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28. Februar 2018 in Klagenfurt</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Geliebter himmlischer Vater, der Du Dich durch Jesus Christus auf die Erde begeben hast, um uns den Weg der Liebe zu zeigen,</w:t>
      </w:r>
    </w:p>
    <w:p>
      <w:pPr>
        <w:pStyle w:val="Normal"/>
        <w:spacing w:before="0" w:after="120"/>
        <w:jc w:val="both"/>
        <w:rPr>
          <w:rFonts w:ascii="Arial" w:hAnsi="Arial" w:cs="Arial"/>
          <w:i/>
          <w:i/>
          <w:color w:val="808080"/>
          <w:szCs w:val="28"/>
        </w:rPr>
      </w:pPr>
      <w:r>
        <w:rPr>
          <w:rFonts w:cs="Arial" w:ascii="Arial" w:hAnsi="Arial"/>
          <w:i/>
          <w:color w:val="808080"/>
          <w:szCs w:val="28"/>
        </w:rPr>
        <w:t>wir danken Dir für dieses Geschehen und für all das, was Du uns als Jesus aufgezeigt hast. In dieser Zeit zu Ostern hin haben wir wieder die Möglichkeit, uns Gedanken darüber zu machen, welch großes Liebesopfer Du gebracht hast. Und es bleibt uns „nur“ ein Danke. Und jetzt danken wir Dir dafür, dass Du uns mit Deinem Wort wieder einiges aufzeigst, was für unsere Entwicklung von Bedeutung ist. Du weißt ja, was wir brauchen. Du kennst ja auch unsere Fragen, unsere Überlegungen, unsere Gespräche.</w:t>
      </w:r>
    </w:p>
    <w:p>
      <w:pPr>
        <w:pStyle w:val="Normal"/>
        <w:spacing w:before="0" w:after="120"/>
        <w:jc w:val="both"/>
        <w:rPr>
          <w:rFonts w:ascii="Arial" w:hAnsi="Arial" w:cs="Arial"/>
          <w:i/>
          <w:i/>
          <w:color w:val="808080"/>
          <w:szCs w:val="28"/>
        </w:rPr>
      </w:pPr>
      <w:r>
        <w:rPr>
          <w:rFonts w:cs="Arial" w:ascii="Arial" w:hAnsi="Arial"/>
          <w:i/>
          <w:color w:val="808080"/>
          <w:szCs w:val="28"/>
        </w:rPr>
        <w:t>Und so legen wir alles in Deine Hände und danken Dir für Dein Wort. Danke, Jesus.</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0" w:after="12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Kinder, Meine Söhne und Meine Töchter,</w:t>
      </w:r>
    </w:p>
    <w:p>
      <w:pPr>
        <w:pStyle w:val="Normal"/>
        <w:spacing w:before="0" w:after="120"/>
        <w:ind w:firstLine="357"/>
        <w:jc w:val="both"/>
        <w:rPr>
          <w:rFonts w:ascii="Arial" w:hAnsi="Arial" w:cs="Arial"/>
          <w:color w:val="808080"/>
          <w:szCs w:val="28"/>
        </w:rPr>
      </w:pPr>
      <w:r>
        <w:rPr>
          <w:rFonts w:cs="Arial" w:ascii="Arial" w:hAnsi="Arial"/>
          <w:color w:val="808080"/>
          <w:szCs w:val="28"/>
        </w:rPr>
        <w:t>ja, Ich kenne eure Überlegungen, eure Gedanken, eure Ausrichtungen und Vorstellungen. Und sie sind oft so verschieden, dass es kaum fassbar ist, welch große Unterschiede sich in den Herzen und Köpfen Meiner Kinder zeigen können. Das ist diese Welt, in der ihr lebt, in der es eine Vielfalt von Meinungen, Vorstellungen und auch Erwartungen gibt. Das dient dazu, dass ihr euch Gedanken macht, darüber redet und auch lernt, so manches stehen zu lassen. Denn wer kann beantworten, was richtig und was nicht richtig ist? Wer kann sich unter euch Menschenkindern anmaßen, etwas als richtig oder falsch zu beurteilen? Denn jedes Meiner Kinder geht davon aus, dass die eigene Vorstellung und die eigene Meinung die richtige ist. Und somit wird unweigerlich jemand beurteilt oder verurteilt, nur weil dieses Menschenkind, dieser Bruder, diese Schwester, eine andere Meinung und Vorstellung hat.</w:t>
      </w:r>
    </w:p>
    <w:p>
      <w:pPr>
        <w:pStyle w:val="Normal"/>
        <w:spacing w:before="0" w:after="120"/>
        <w:ind w:firstLine="357"/>
        <w:jc w:val="both"/>
        <w:rPr/>
      </w:pPr>
      <w:r>
        <w:rPr>
          <w:rFonts w:cs="Arial" w:ascii="Arial" w:hAnsi="Arial"/>
          <w:color w:val="808080"/>
          <w:szCs w:val="28"/>
        </w:rPr>
        <w:t>Euch jetzt zu sagen – in Bezug jetzt auf euer Gespräch</w:t>
      </w:r>
      <w:ins w:id="0" w:author="privat.15o" w:date="2018-03-08T14:31:00Z">
        <w:r>
          <w:rPr>
            <w:rStyle w:val="FootnoteCharacters"/>
            <w:rStyle w:val="FootnoteAnchor"/>
            <w:rFonts w:cs="Arial" w:ascii="Arial" w:hAnsi="Arial"/>
            <w:color w:val="808080"/>
            <w:szCs w:val="28"/>
          </w:rPr>
          <w:footnoteReference w:id="2"/>
        </w:r>
      </w:ins>
      <w:r>
        <w:rPr>
          <w:rFonts w:cs="Arial" w:ascii="Arial" w:hAnsi="Arial"/>
          <w:color w:val="808080"/>
          <w:szCs w:val="28"/>
        </w:rPr>
        <w:t xml:space="preserve"> – dass etwas so ist und nicht anders, würde bedeuten, dass sich einige von euch bestätigt fühlen und die anderen den Eindruck haben, sie denken falsch. Und ihr könnt euch vorstellen, dass durch das Festhalten an eigenen Vorstellungen und das Verurteilen anderer Vorstellungen schon manchen Krieg ausgelöst hat.</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Daher möchte Ich euch darauf hinweisen, und das ist euch jetzt nicht neu, ihr habt es schon angesprochen, dass es in erster Linie darum geht, mit Mir in der innigen Verbindung euren Weg zu gehen. Und danach habt ihr die Freiheit, das Eine oder das Andere oder das Dritte zu glauben, aufzunehmen und zu leben. Ich schaue auf das Herz, auf die Ausrichtung eures Herzens, nicht auf das, wie ihr etwas umsetzt. Denn der Vielfalt sind keine Grenzen gesetzt und wenn ihr diese Erde eines Tages verlassen werdet, so werdet ihr so manches anders wahrnehmen. </w:t>
      </w:r>
    </w:p>
    <w:p>
      <w:pPr>
        <w:pStyle w:val="Normal"/>
        <w:spacing w:before="0" w:after="120"/>
        <w:ind w:firstLine="357"/>
        <w:jc w:val="both"/>
        <w:rPr>
          <w:rFonts w:ascii="Arial" w:hAnsi="Arial" w:cs="Arial"/>
          <w:color w:val="808080"/>
          <w:szCs w:val="28"/>
        </w:rPr>
      </w:pPr>
      <w:r>
        <w:rPr>
          <w:rFonts w:cs="Arial" w:ascii="Arial" w:hAnsi="Arial"/>
          <w:color w:val="808080"/>
          <w:szCs w:val="28"/>
        </w:rPr>
        <w:t>Aber noch seid ihr nicht an diesem Punkt, wo ihr eure Vorstellung so infrage zu stellen vermögt, dass ihr davon ohne weiteres loslassen könnt. Denn alles ist Entwicklung und so steht jeder von euch an einem anderen Punkt und das ist nicht zu bewerten, sondern in der Entwicklung Meiner Kinder gibt es unterschiedliche Möglichkeiten und daher auch unterschiedliche Meinungen. So besteht auch ein Lernprozess darin, andere Meinungen stehen zu lassen und nicht zu bewerten und auf das eigene Innenleben zu achten. Wie sehr seid ihr bereit euer Leben ganz nach Mir auszurichten? Da hinzuschauen, wo ihr steht in der Verbindung mit Mir, in der Liebe zu Mir? Das ist eine große Aufgabe. Denn es bedarf auch hier der Wahrhaftigkeit, sich nichts vorzumachen, sondern genau hinzuschauen: was sind die wesentlichen Anknüpfungspunkte zu Mir, in welcher Weise lebt ihr das, was Ich immer wieder sage? Wie groß ist eure Liebe zu Mir? Wozu seid ihr aufgrund eurer Liebe zu Mir bereit? Wo ist die Grenze des eigenen Wollens und des Loslassens, des Hingebens und in der Demut leben? Was ist euch noch wichtig und was ist wichtig?</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Versteht, Meine Geliebten, es besteht immer die Gefahr, dass ihr euch durch äußere Vorgaben verheddert. Und Ich weiß, ihr möchtet eine Antwort, wo Ich etwas von dem, was ihr besprochen habt, bestätige. Entweder das Eine oder das Andere. Was ist richtig? Und Ich sagte vor längerer Zeit auch im Zusammenhang mit der Frage: Wo ist Meine Erdenmutter begraben? Oder wurde sie in den Himmel hinaufgehoben? Damals sagte Ich: Wenn Ich euch die richtige Antwort darauf gebe, dann gibt es einen Religionskrieg und so ist es auch bei den Themen, die vorher hier besprochen wurden. </w:t>
      </w:r>
    </w:p>
    <w:p>
      <w:pPr>
        <w:pStyle w:val="Normal"/>
        <w:spacing w:before="0" w:after="120"/>
        <w:ind w:firstLine="357"/>
        <w:jc w:val="both"/>
        <w:rPr>
          <w:rFonts w:ascii="Arial" w:hAnsi="Arial" w:cs="Arial"/>
          <w:color w:val="808080"/>
          <w:szCs w:val="28"/>
        </w:rPr>
      </w:pPr>
      <w:r>
        <w:rPr>
          <w:rFonts w:cs="Arial" w:ascii="Arial" w:hAnsi="Arial"/>
          <w:color w:val="808080"/>
          <w:szCs w:val="28"/>
        </w:rPr>
        <w:t>Daher versteht ihr aus Meiner Liebe heraus, dass das von Mir in dieser Weise nicht beantwortet wird, indem Ich sage: Das Eine ist richtig und das Andere nicht. Sondern geht eine Etage höher und achtet auf euer Herz und auf die Liebe zu Mir, und dann tut das, was für jeden einzelnen von euch hilfreich ist, ohne die Meinung des anderen zu beurteilen und zu verurteilen. Ihr dürft euch eine Meinung bilden, aber auch dem anderen die Freiheit lassen, so zu leben, wie es ihm oder ihr derzeit möglich ist. Ihr spürt in eurem Herzen, was erforderlich ist, und was ihr braucht, und das darf auch unterschiedlich sein. Ihr werdet bei Mir nur Liebe finden, alles andere sind unterschiedliche Ausrichtungen. Und Ich schaue auf die Liebe in eurem Herzen. Ich sehe in eurem Herzen die Beweggründe.</w:t>
      </w:r>
    </w:p>
    <w:p>
      <w:pPr>
        <w:pStyle w:val="Normal"/>
        <w:spacing w:before="0" w:after="120"/>
        <w:ind w:firstLine="357"/>
        <w:jc w:val="both"/>
        <w:rPr>
          <w:rFonts w:ascii="Arial" w:hAnsi="Arial" w:cs="Arial"/>
          <w:color w:val="808080"/>
          <w:szCs w:val="28"/>
        </w:rPr>
      </w:pPr>
      <w:r>
        <w:rPr>
          <w:rFonts w:cs="Arial" w:ascii="Arial" w:hAnsi="Arial"/>
          <w:color w:val="808080"/>
          <w:szCs w:val="28"/>
        </w:rPr>
        <w:t>Und so möget ihr aus dieser Liebe heraus die Verantwortung über euer Tun übernehmen. Und dort, wo ihr unsicher seid, legt es in Meine Hände und lasst es los. Ich gehe euren Weg mit euch und Ich liebe die Einmaligkeit Meiner Kinder. Und bedenkt, dass alles ein Lernprozess ist. Ihr seid Lernende und Ich bin der, der in eurem Herzen die Liebe verströmt, die ihr braucht, um Liebe weiterzugeben. Und Ich bin der, der euer Herz frei macht von so manchem, was sich im Laufe der Zeit angesammelt hat. Und das ist das Wesentliche, dass euer Herz verwandelt wird, dass so vieles in eurem Unbewussten und in euren Seelenbereichen gereinigt und geheilt wird.</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Jedes Meiner Kinder ist in dieser Weise für sich selbst verantwortlich. Ihr könnt euch später nicht auf irgendjemanden berufen, sondern die Frage wird sein: </w:t>
      </w:r>
    </w:p>
    <w:p>
      <w:pPr>
        <w:pStyle w:val="Normal"/>
        <w:spacing w:before="0" w:after="120"/>
        <w:ind w:firstLine="357"/>
        <w:jc w:val="both"/>
        <w:rPr>
          <w:rFonts w:ascii="Arial" w:hAnsi="Arial" w:cs="Arial"/>
          <w:b/>
          <w:b/>
          <w:color w:val="808080"/>
          <w:szCs w:val="28"/>
        </w:rPr>
      </w:pPr>
      <w:r>
        <w:rPr>
          <w:rFonts w:cs="Arial" w:ascii="Arial" w:hAnsi="Arial"/>
          <w:b/>
          <w:color w:val="808080"/>
          <w:szCs w:val="28"/>
        </w:rPr>
        <w:t>„</w:t>
      </w:r>
      <w:r>
        <w:rPr>
          <w:rFonts w:cs="Arial" w:ascii="Arial" w:hAnsi="Arial"/>
          <w:b/>
          <w:color w:val="808080"/>
          <w:szCs w:val="28"/>
        </w:rPr>
        <w:t>Was hast du, Mein Kind, nicht getan, versäumt oder getan? Kannst du, Mein Kind, das, was du tust oder nicht tust, verantworten vor Mir, dem Gott der Liebe?“</w:t>
      </w:r>
    </w:p>
    <w:p>
      <w:pPr>
        <w:pStyle w:val="Normal"/>
        <w:spacing w:before="0" w:after="120"/>
        <w:ind w:firstLine="357"/>
        <w:jc w:val="both"/>
        <w:rPr>
          <w:rFonts w:ascii="Arial" w:hAnsi="Arial" w:cs="Arial"/>
          <w:color w:val="808080"/>
          <w:szCs w:val="28"/>
        </w:rPr>
      </w:pPr>
      <w:r>
        <w:rPr>
          <w:rFonts w:cs="Arial" w:ascii="Arial" w:hAnsi="Arial"/>
          <w:color w:val="808080"/>
          <w:szCs w:val="28"/>
        </w:rPr>
        <w:t>Und so gehe Ich mit euch sehr unterschiedliche Wege und dafür segne Ich euch und danke euch, dass ihr bereit seid, mit Mir euren Weg zu gehen.</w:t>
      </w:r>
    </w:p>
    <w:p>
      <w:pPr>
        <w:pStyle w:val="Normal"/>
        <w:spacing w:before="0" w:after="120"/>
        <w:ind w:firstLine="357"/>
        <w:jc w:val="both"/>
        <w:rPr>
          <w:rFonts w:ascii="Arial" w:hAnsi="Arial" w:cs="Arial"/>
          <w:color w:val="808080"/>
          <w:szCs w:val="28"/>
        </w:rPr>
      </w:pPr>
      <w:r>
        <w:rPr>
          <w:rFonts w:cs="Arial" w:ascii="Arial" w:hAnsi="Arial"/>
          <w:color w:val="808080"/>
          <w:szCs w:val="28"/>
        </w:rPr>
        <w:t>Amen</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8.2.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 w:author="privat.15o" w:date="2018-03-08T14:31:00Z">
        <w:r>
          <w:rPr>
            <w:rStyle w:val="FootnoteCharacters"/>
          </w:rPr>
          <w:footnoteRef/>
        </w:r>
      </w:ins>
      <w:ins w:id="2" w:author="privat.15o" w:date="2018-03-08T14:31:00Z">
        <w:r>
          <w:rPr>
            <w:rFonts w:cs="Arial" w:ascii="Arial" w:hAnsi="Arial"/>
            <w:i/>
            <w:iCs/>
            <w:color w:val="808080"/>
          </w:rPr>
          <w:t xml:space="preserve"> </w:t>
        </w:r>
      </w:ins>
      <w:r>
        <w:rPr>
          <w:rFonts w:cs="Arial" w:ascii="Arial" w:hAnsi="Arial"/>
          <w:i/>
          <w:iCs/>
          <w:color w:val="808080"/>
        </w:rPr>
        <w:t>Die Bedeutung der Kommunion / Taufe etc. in der kath. Kirc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Kannst du das, was du tust, verantworten vor M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Kannst du das, was du tust, verantworten vor Mi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3:34:00Z</dcterms:created>
  <dc:creator>Besitzer</dc:creator>
  <dc:description/>
  <dc:language>en-US</dc:language>
  <cp:lastModifiedBy>privat.15o</cp:lastModifiedBy>
  <cp:lastPrinted>2018-03-08T12:00:00Z</cp:lastPrinted>
  <dcterms:modified xsi:type="dcterms:W3CDTF">2018-03-08T13:34:00Z</dcterms:modified>
  <cp:revision>2</cp:revision>
  <dc:subject/>
  <dc:title>Persönliche Worte des Herrn an</dc:title>
</cp:coreProperties>
</file>