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1. Februar 2018 in Hamburg-Ellerau</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gelobt und gepriesen seist Du, Du wunderbarer, liebender, unbeschreiblicher Vater, der sich durch Jesus Christus uns zugeneigt hat.</w:t>
      </w:r>
    </w:p>
    <w:p>
      <w:pPr>
        <w:pStyle w:val="Normal"/>
        <w:spacing w:before="0" w:after="120"/>
        <w:jc w:val="both"/>
        <w:rPr>
          <w:rFonts w:ascii="Arial" w:hAnsi="Arial" w:cs="Arial"/>
          <w:i/>
          <w:i/>
          <w:color w:val="808080"/>
          <w:szCs w:val="28"/>
        </w:rPr>
      </w:pPr>
      <w:r>
        <w:rPr>
          <w:rFonts w:cs="Arial" w:ascii="Arial" w:hAnsi="Arial"/>
          <w:i/>
          <w:color w:val="808080"/>
          <w:szCs w:val="28"/>
        </w:rPr>
        <w:t>Wir danken Dir, dass Du bei uns bist und dass Du uns mit Deinem göttlichen Wort erfreuen möchtest. Es ist nicht nur Freude, sondern auch Dankbarkeit für diese Belehrungen, für diese Geschenke, die uns helfen auf dem Weg zu Dir und mit Dir. Und wodurch auch Segen in die Welt hinausfließen darf. So neigen wir uns vor Dir und danken Dir aus ganzem Herzen.</w:t>
      </w:r>
    </w:p>
    <w:p>
      <w:pPr>
        <w:pStyle w:val="Normal"/>
        <w:spacing w:before="0" w:after="120"/>
        <w:jc w:val="both"/>
        <w:rPr>
          <w:rFonts w:ascii="Arial" w:hAnsi="Arial" w:cs="Arial"/>
          <w:i/>
          <w:i/>
          <w:color w:val="808080"/>
          <w:szCs w:val="28"/>
        </w:rPr>
      </w:pPr>
      <w:r>
        <w:rPr>
          <w:rFonts w:cs="Arial" w:ascii="Arial" w:hAnsi="Arial"/>
          <w:i/>
          <w:color w:val="808080"/>
          <w:szCs w:val="28"/>
        </w:rPr>
        <w:t>Du weißt, welche Nahrung wir brauchen, Du kennst uns, jeden einzelnen von uns, jede einzelne ist Dir bekannt, mehr als wir uns selbst kennen. Daher weißt Du auch um unsere Sehnsucht nach Dir. Du weißt auch um unsere Liebe, die wir auch von Dir geschenkt bekommen. Denn ohne Deine Liebe könnte unsere Liebe nicht wachsen.</w:t>
      </w:r>
    </w:p>
    <w:p>
      <w:pPr>
        <w:pStyle w:val="Normal"/>
        <w:spacing w:before="0" w:after="120"/>
        <w:jc w:val="both"/>
        <w:rPr>
          <w:rFonts w:ascii="Arial" w:hAnsi="Arial" w:cs="Arial"/>
          <w:i/>
          <w:i/>
          <w:color w:val="808080"/>
          <w:szCs w:val="28"/>
        </w:rPr>
      </w:pPr>
      <w:r>
        <w:rPr>
          <w:rFonts w:cs="Arial" w:ascii="Arial" w:hAnsi="Arial"/>
          <w:i/>
          <w:color w:val="808080"/>
          <w:szCs w:val="28"/>
        </w:rPr>
        <w:t>So sei Dir Dank für Deine Liebe und für Deine göttlichen Worte. Danke,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240" w:after="24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ja, es ist die Liebe, die uns verbindet und wenn Ich in eure Herzen sehe, so sehe Ich die Liebe, die Liebe, die euch zu Mir her führt. Aber es ist Meine Liebe, die euch ruft. Und wenn sich Meine Liebe mit eurer Liebe verbindet, dann entsteht ein wunderbares Liebesfeuer. Und Herzen, die in diesem Liebesfeuer stehen, sind in der Lage für diese Welt eine Veränderung zu bringen. So kann in eurer Welt eine Verwandlung geschehen, eine Umwandlung.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besonders werden durch dieses Liebesfeuer eure Geschwister berührt. Geschwister, die in eurem Umfeld sind oder denen ihr begegnet. Denn wenn ihr in dieser Verbindung mit Mir verankert seid, so kann Ich Meine Liebe durch euer Herz hinausfließen lassen und diese Herzen, die euch begegnen berühren. Mögen sie an Mich glauben oder nicht, wichtig ist, dass Ich durch euch die Möglichkeit habe, sie zu berühren. Denn in ihrem Herzen ist auch diese göttliche Flamme, so kann Ich sie mit Meiner Liebe entzünden und zum Lodern bringen. </w:t>
      </w:r>
    </w:p>
    <w:p>
      <w:pPr>
        <w:pStyle w:val="TextBodyIndent"/>
        <w:rPr/>
      </w:pPr>
      <w:r>
        <w:rPr/>
        <w:t>Das braucht oftmals Zeit, bis sich ein Kind bewusst wird, dass es da Einen gibt, der es liebt, von ganzem Herzen liebt, so wie es ist. Denn jedes Meiner Kinder wurde von Mir erschaffen, und daher könnt ihr euch vorstellen, wie groß Meine Sehnsucht nach Meinen Kindern ist, die doch oftmals so weit weg von Mir sind, so unendlich weit weg. Aber Ich bin da. Sie können nicht so weit weggehen, dass Ich sie nicht mehr sehe. Sondern Ich bin immer auch für die da, die Mich noch nicht erkannt haben. So wie es einem Vater geziemt, der seine Kinder lieb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nun brauche Ich in dieser eurer Welt – nicht nur in dieser Zeit – sondern in eurer Welt, Kinder, die bereit sind, diesen Weg zu gehen, diesen Liebesweg, diesen Weg mit Mir, mit der vollen Verantwortung, dass sie erkennen, dass Veränderung und Verwandlung nur geschehen  kann, wenn Herzen bereit sind, Mich wirken zu lassen. </w:t>
      </w:r>
    </w:p>
    <w:p>
      <w:pPr>
        <w:pStyle w:val="Normal"/>
        <w:spacing w:before="0" w:after="120"/>
        <w:ind w:firstLine="357"/>
        <w:jc w:val="both"/>
        <w:rPr>
          <w:rFonts w:ascii="Arial" w:hAnsi="Arial" w:cs="Arial"/>
          <w:color w:val="808080"/>
          <w:szCs w:val="28"/>
        </w:rPr>
      </w:pPr>
      <w:r>
        <w:rPr>
          <w:rFonts w:cs="Arial" w:ascii="Arial" w:hAnsi="Arial"/>
          <w:color w:val="808080"/>
          <w:szCs w:val="28"/>
        </w:rPr>
        <w:t>Daher lade Ich euch ein, ganz bewusst euer Leben täglich in Meine Hände zu legen, euer Herz in Mein Herz zu legen und „danke“ zu sagen, für das, was Ich euch schenke, damit ihr diesen Weg gehen könnt. Denn ihr wisst, und habt es auch erlebt und werdet es weiterhin immer wieder erleben, dass dieser Weg nicht so einfach ist. Und so manche Herausforderungen stellen sich in eurem Leben und so mancher Stein liegt auf eurem Weg. Aber wenn ihr achtsam und wachsam in der Verbindung mit Mir jeden Schritt tut, so erkennt ihr auch die Steine und segnet sie. Denn in allem ist das verankert und das grundgelegt, was von Mir in der Liebe erdacht wurde und sich von Mir gewendet hat. Ihr wisst, was Ich damit meine.</w:t>
      </w:r>
    </w:p>
    <w:p>
      <w:pPr>
        <w:pStyle w:val="Normal"/>
        <w:spacing w:before="0" w:after="120"/>
        <w:ind w:firstLine="357"/>
        <w:jc w:val="both"/>
        <w:rPr/>
      </w:pPr>
      <w:r>
        <w:rPr>
          <w:rFonts w:cs="Arial" w:ascii="Arial" w:hAnsi="Arial"/>
          <w:color w:val="808080"/>
          <w:szCs w:val="28"/>
        </w:rPr>
        <w:t xml:space="preserve">So ist euer Leben ein Leben der Hingabe und der Liebe, zumindest sollte es so sein. Denn wenn Mich ein Kind erkannt hat, so ist die Verantwortung um ein vielfaches größer. Es ist nicht mehr so leicht möglich, ein so ganz normales Leben zu führen wie es eure Geschwister tun, die noch kein so inniges Nahverhältnis zu Mir haben wie ihr. Und ihr wisst, </w:t>
      </w:r>
      <w:r>
        <w:rPr>
          <w:rFonts w:cs="Arial" w:ascii="Arial" w:hAnsi="Arial"/>
          <w:b/>
          <w:color w:val="808080"/>
          <w:szCs w:val="28"/>
        </w:rPr>
        <w:t>ihr wisst</w:t>
      </w:r>
      <w:r>
        <w:rPr>
          <w:rFonts w:cs="Arial" w:ascii="Arial" w:hAnsi="Arial"/>
          <w:color w:val="808080"/>
          <w:szCs w:val="28"/>
        </w:rPr>
        <w:t xml:space="preserve">, dass Ich da bin. Es geht hier nicht mehr um glauben. Glaube ist der erste Schritt, aber dieser Glaube führt zum Wissen. Ihr spürt es in eurem Herzen, dass Ich immerwährend da bin. Und je offener euer Herz ist, umso mehr kann Ich durch euer Herz hinauswirk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wenn ihr die Not in dieser Welt seht, dann wisst ihr auch, wie nötig es ist, dass Ich Meine Liebe und auch Mein Licht verströmen, viele Gnaden verschenken und die Herzen berühren kann. </w:t>
      </w:r>
    </w:p>
    <w:p>
      <w:pPr>
        <w:pStyle w:val="Normal"/>
        <w:spacing w:before="0" w:after="120"/>
        <w:ind w:firstLine="357"/>
        <w:jc w:val="both"/>
        <w:rPr/>
      </w:pPr>
      <w:r>
        <w:rPr>
          <w:rFonts w:cs="Arial" w:ascii="Arial" w:hAnsi="Arial"/>
          <w:color w:val="808080"/>
          <w:szCs w:val="28"/>
        </w:rPr>
        <w:t xml:space="preserve">So geht diesen Weg aus Liebe zu Mir, aber auch aus Liebe zu euren Geschwistern, zu den Tieren und zur Natur. Denn wer sonst, wie </w:t>
      </w:r>
      <w:r>
        <w:rPr>
          <w:rFonts w:cs="Arial" w:ascii="Arial" w:hAnsi="Arial"/>
          <w:b/>
          <w:color w:val="808080"/>
          <w:szCs w:val="28"/>
        </w:rPr>
        <w:t>die</w:t>
      </w:r>
      <w:r>
        <w:rPr>
          <w:rFonts w:cs="Arial" w:ascii="Arial" w:hAnsi="Arial"/>
          <w:color w:val="808080"/>
          <w:szCs w:val="28"/>
        </w:rPr>
        <w:t xml:space="preserve"> Kinder, die um die Wahrheit wissen – zumindest um die Wahrheit, die sie verstehen können – und hier geht es um die Liebe, können mit Mir in dieser Welt Veränderung bewirken. Nicht alleine, sondern mit Mir! </w:t>
      </w:r>
    </w:p>
    <w:p>
      <w:pPr>
        <w:pStyle w:val="Normal"/>
        <w:spacing w:before="0" w:after="120"/>
        <w:ind w:firstLine="357"/>
        <w:jc w:val="both"/>
        <w:rPr>
          <w:rFonts w:ascii="Arial" w:hAnsi="Arial" w:cs="Arial"/>
          <w:color w:val="808080"/>
          <w:szCs w:val="28"/>
        </w:rPr>
      </w:pPr>
      <w:r>
        <w:rPr>
          <w:rFonts w:cs="Arial" w:ascii="Arial" w:hAnsi="Arial"/>
          <w:color w:val="808080"/>
          <w:szCs w:val="28"/>
        </w:rPr>
        <w:t>Wenn ihr Mich sorgen lasst, wenn ihr Mir die Geschehnisse in die Hände legt, dann kann Ich so wirken, wie es zu eurem und zum Heile eurer Geschwister ist. Denn – und das wisst ihr – aus Meiner Liebe heraus weiß Ich, was ihr braucht und was eure Geschwister und die ganze Schöpfung brauch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Ich erzähle euch damit nichts Neues. Und wenn Ich euch sage: „geht segnend durch den Tag, segnet in Meinem Namen, segnet im Namen Jesus Christus, bleibt in der Liebe, geht mit liebendem Herzen durch den Tag, bringt Mir eure Geschwister, die in Not sind, legt sie in Meine Arme usw.“, so ist euch das bekannt. Und doch wisst ihr auch, dass der Alltag manchmal so stürmisch ist, dass ihr nicht daran denkt oder erst im Nachhinein merkt, dass die Verbindung unterbrochen wurde, und ihr dann zu Mir eilt, um sie wieder aufzunehmen. Das lässt sich in eurer so turbulenten Welt nicht immer vermeiden. Daher wiederhole Ich Mich auch immer wieder, um euch das bewusst zu machen, wie wichtig es für euch und für eure Umgebung, für alles, was Ich schon angesprochen habe, ist, ganz bewusst und in der Liebe ausgerichtet, in der Demut gehend, in der Verantwortung stehend, euer Leben zu leben und den Weg mit Mir zu geh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So kann sich viel Gutes, Heilsames, Lichtvolles, Segnendes in eurer Welt bewegen. Viele von Meinen Kindern sprechen von einem Friedensreich. Ja, wie soll das entstehen? Von sich aus? Von alleine aus? Oder nur von Meiner Seite? Nein, Ich brauche Kinder, die diesen Weg mitgehen, die gewillt sind, in Frieden zu leben, die ein friedliches Herz haben, eine friedliche Einstellung, die in der Liebe stehen und die mit Mir verbunden sind. Und so kann sich Veränderung in eurer Welt nur in der Verbindung zwischen Kind und Vater, in der Verbindung von Mir zu Meinen Kindern entwickeln. </w:t>
      </w:r>
    </w:p>
    <w:p>
      <w:pPr>
        <w:pStyle w:val="Normal"/>
        <w:spacing w:before="0" w:after="120"/>
        <w:ind w:firstLine="357"/>
        <w:jc w:val="both"/>
        <w:rPr>
          <w:rFonts w:ascii="Arial" w:hAnsi="Arial" w:cs="Arial"/>
          <w:color w:val="808080"/>
          <w:szCs w:val="28"/>
        </w:rPr>
      </w:pPr>
      <w:r>
        <w:rPr>
          <w:rFonts w:cs="Arial" w:ascii="Arial" w:hAnsi="Arial"/>
          <w:color w:val="808080"/>
          <w:szCs w:val="28"/>
        </w:rPr>
        <w:t>Und das möge euch wieder ein Anstoß sein, genauer hinzuschauen, in welcher Weise ihr euer Leben verbringt. Wie der Alltag abläuft, welche Gedanken sich einschleichen, oder welche Gedanken da sind. Sind es Liebesgedanken oder so manch anderes? Denn, was ihr denkt, das zieht ihr an. Daher tragt ihr auch hier Verantwortung, was euch ja auch bewusst ist. Aber es braucht diese Achtsamkeit, diese Wachsamkeit, um nicht immer weggezogen zu werden von dem, was ihr doch auch gerne leben möchtet. Und die Versuchungen sind da. So kann es ganz schnell geschehen, dass ihr euch in einer Situation wiederfindet, wo ihr merkt: das ist nicht das, was ich leben möchte und leben soll. Und in solchen Situationen eilt ihr dann zu Mir und was immer gerade geschieht, löst sich auf in der Verbindung mit Mir.</w:t>
      </w:r>
    </w:p>
    <w:p>
      <w:pPr>
        <w:pStyle w:val="Normal"/>
        <w:spacing w:before="0" w:after="120"/>
        <w:ind w:firstLine="357"/>
        <w:jc w:val="both"/>
        <w:rPr>
          <w:rFonts w:ascii="Arial" w:hAnsi="Arial" w:cs="Arial"/>
          <w:color w:val="808080"/>
          <w:szCs w:val="28"/>
        </w:rPr>
      </w:pPr>
      <w:r>
        <w:rPr>
          <w:rFonts w:cs="Arial" w:ascii="Arial" w:hAnsi="Arial"/>
          <w:color w:val="808080"/>
          <w:szCs w:val="28"/>
        </w:rPr>
        <w:t>Und so segne Ich euch, Meine Geliebten, für diesen Weg der Liebe, für diesen Weg der Demut, des Vertrauens, aber auch der Freude, der Freude darüber, dass Ich bei euch bin, dass Ich euch liebe und dass Ich euer Bestes möchte.</w:t>
      </w:r>
    </w:p>
    <w:p>
      <w:pPr>
        <w:pStyle w:val="Normal"/>
        <w:spacing w:before="0" w:after="120"/>
        <w:ind w:firstLine="357"/>
        <w:jc w:val="both"/>
        <w:rPr>
          <w:rFonts w:ascii="Arial" w:hAnsi="Arial" w:cs="Arial"/>
          <w:color w:val="808080"/>
          <w:szCs w:val="28"/>
        </w:rPr>
      </w:pPr>
      <w:r>
        <w:rPr>
          <w:rFonts w:cs="Arial" w:ascii="Arial" w:hAnsi="Arial"/>
          <w:color w:val="808080"/>
          <w:szCs w:val="28"/>
        </w:rPr>
        <w:t>So lade Ich euch ein, loszulassen von all euren Vorstellungen, in dem ihr sie in Meine Hände legt und „danke“ sagt für die Verwandlung und für die Veränderung. Was immer ansteht, mit Mir seid ihr auf dem besten Weg. Auf dem besten Weg zu einer Form von Glückseligkeit, die ihr eines Tages erleben werdet und vielleicht hin und wieder auch in eurem Herzen erahnt!</w:t>
      </w:r>
    </w:p>
    <w:p>
      <w:pPr>
        <w:pStyle w:val="Normal"/>
        <w:spacing w:before="0" w:after="120"/>
        <w:ind w:firstLine="357"/>
        <w:jc w:val="both"/>
        <w:rPr>
          <w:rFonts w:ascii="Arial" w:hAnsi="Arial" w:cs="Arial"/>
          <w:color w:val="808080"/>
          <w:szCs w:val="28"/>
        </w:rPr>
      </w:pPr>
      <w:r>
        <w:rPr>
          <w:rFonts w:cs="Arial" w:ascii="Arial" w:hAnsi="Arial"/>
          <w:color w:val="808080"/>
          <w:szCs w:val="28"/>
        </w:rPr>
        <w:t>Aber: kein Auge hat gesehen und kein Ohr hat gehört, was Ich denen schenke, die Mich lieben. So befähige Ich euch zur Liebe.</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2.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efähige euch zu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efähige euch zur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TextBodyIndent">
    <w:name w:val="Body Text Indent"/>
    <w:basedOn w:val="Normal"/>
    <w:pPr>
      <w:spacing w:before="0" w:after="120"/>
      <w:ind w:firstLine="357"/>
      <w:jc w:val="both"/>
    </w:pPr>
    <w:rPr>
      <w:rFonts w:ascii="Arial" w:hAnsi="Arial" w:cs="Arial"/>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37:00Z</dcterms:created>
  <dc:creator>Besitzer</dc:creator>
  <dc:description/>
  <dc:language>en-US</dc:language>
  <cp:lastModifiedBy>privat.15o</cp:lastModifiedBy>
  <dcterms:modified xsi:type="dcterms:W3CDTF">2018-02-22T16:37:00Z</dcterms:modified>
  <cp:revision>3</cp:revision>
  <dc:subject/>
  <dc:title>Persönliche Worte des Herrn an</dc:title>
</cp:coreProperties>
</file>