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3. Februar 2018 in Feilnbach</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 xml:space="preserve">Lob und Dank und Ehre sei Dir, Du wunderbarer, gütiger, liebender Vater. </w:t>
      </w:r>
    </w:p>
    <w:p>
      <w:pPr>
        <w:pStyle w:val="Normal"/>
        <w:spacing w:before="0" w:after="120"/>
        <w:jc w:val="both"/>
        <w:rPr>
          <w:rFonts w:ascii="Arial" w:hAnsi="Arial" w:cs="Arial"/>
          <w:i/>
          <w:i/>
          <w:color w:val="808080"/>
          <w:szCs w:val="28"/>
        </w:rPr>
      </w:pPr>
      <w:r>
        <w:rPr>
          <w:rFonts w:cs="Arial" w:ascii="Arial" w:hAnsi="Arial"/>
          <w:i/>
          <w:color w:val="808080"/>
          <w:szCs w:val="28"/>
        </w:rPr>
        <w:t>Wir danken Dir auch, dass wir hier beisammen sein dürfen, dass Du bei uns bist und uns mit deinem göttlichen Wort beschenken möchtest. Du kennst unsere Herzen und Du weißt auch, welche Nahrung wir brauchen. Daher legen wir unser Herz in Dein Herz, sodass Du es ganz mit Deiner Liebe berühren kannst und ganz frei machen kannst für Deine Liebesgabe.</w:t>
      </w:r>
    </w:p>
    <w:p>
      <w:pPr>
        <w:pStyle w:val="Normal"/>
        <w:spacing w:before="0" w:after="120"/>
        <w:jc w:val="both"/>
        <w:rPr>
          <w:rFonts w:ascii="Arial" w:hAnsi="Arial" w:cs="Arial"/>
          <w:i/>
          <w:i/>
          <w:color w:val="808080"/>
          <w:szCs w:val="28"/>
        </w:rPr>
      </w:pPr>
      <w:r>
        <w:rPr>
          <w:rFonts w:cs="Arial" w:ascii="Arial" w:hAnsi="Arial"/>
          <w:i/>
          <w:color w:val="808080"/>
          <w:szCs w:val="28"/>
        </w:rPr>
        <w:t>Und so bitten wir Dich: schenke uns Worte aus Deinem liebenden Vaterherzen und erfülle uns bitte mit Deinem göttlichen Geist. Wir danken Dir für dieses Gnadengeschenk. Wir danken Dir auch, dass Du Deine Hände schützend über uns hältst. Dank sei Dir Jesus, geliebter Vater.</w:t>
      </w:r>
    </w:p>
    <w:p>
      <w:pPr>
        <w:pStyle w:val="Heading2"/>
        <w:rPr/>
      </w:pPr>
      <w:r>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sehe Ich doch viele erwartungsvolle Herzen. Herzen, die voll der Liebe sind und sich nun erwartungsvoll die Frage stellen: was wird jetzt kommen?</w:t>
      </w:r>
    </w:p>
    <w:p>
      <w:pPr>
        <w:pStyle w:val="TextBodyIndent"/>
        <w:rPr/>
      </w:pPr>
      <w:r>
        <w:rPr/>
        <w:t xml:space="preserve">Nun, Meine Kinder, was möchte Ich euch sagen, was ihr nicht schon wisst? Denn ihr seid doch alle in den letzten Jahren, vielleicht auch Jahrzehnten geschult worden. Ihr habt viel gelesen, viel gehört und viel erfahren. Und nun gibt es so manches Herz, das etwas Neues erfahren möchte. Aber, um was geht es wirklich? Geht es doch darum, genau hinzuschauen, ob eure Liebe zu Mir schon so intensiv ist, dass alles andere zweitrangig ist! Denn es ist doch die Liebe zwischen Vater und Kind das Tragende in eurem Leben, das, was euch hilft, euch weiter zu entwickeln. </w:t>
      </w:r>
    </w:p>
    <w:p>
      <w:pPr>
        <w:pStyle w:val="Normal"/>
        <w:spacing w:before="0" w:after="120"/>
        <w:ind w:firstLine="357"/>
        <w:jc w:val="both"/>
        <w:rPr>
          <w:rFonts w:ascii="Arial" w:hAnsi="Arial" w:cs="Arial"/>
          <w:color w:val="808080"/>
          <w:szCs w:val="28"/>
        </w:rPr>
      </w:pPr>
      <w:r>
        <w:rPr>
          <w:rFonts w:cs="Arial" w:ascii="Arial" w:hAnsi="Arial"/>
          <w:color w:val="808080"/>
          <w:szCs w:val="28"/>
        </w:rPr>
        <w:t>Jedes Wissen hat seine Bedeutung, denn es gehört auch zur Schulung. Aber eines Tages wird Meinen Kindern dann klar, dass es um diese Beziehung geht. Dass diese Beziehung zwischen Kind und Vater das Heilende ist, das, was verwandelt, was umwandelt und heilt.</w:t>
      </w:r>
    </w:p>
    <w:p>
      <w:pPr>
        <w:pStyle w:val="Normal"/>
        <w:spacing w:before="0" w:after="120"/>
        <w:ind w:firstLine="357"/>
        <w:jc w:val="both"/>
        <w:rPr/>
      </w:pPr>
      <w:r>
        <w:rPr>
          <w:rFonts w:cs="Arial" w:ascii="Arial" w:hAnsi="Arial"/>
          <w:color w:val="808080"/>
          <w:szCs w:val="28"/>
        </w:rPr>
        <w:t>Nun, auch das ist euch nicht neu. Die Frage ist nur, wie intensiv lebt ihr im Alltag diese Begegnung? Wieviel Zeit nehmt ihr euch? Wieviel Zeit nehmt ihr euch, um euch ganz nach Mir auszurichten? Das mag in vielfältiger Weise geschehen – indem ihr euch hinsetzt, oder auch hinlegt – und hineintaucht in euch selbst mit dem Gedanken an Mich, euren liebenden Vater in Jesus Christus. Es kann auch sein, dass Mein Kind hinaus geht in die Natur und voll dankbarem Herzen lobend und preisend, das, was Ich euch auch durch die Natur schenke, aufzunehmen bereit ist. Oder so manches Kind setzt sich auf die Wiese und betrachtet die Schöpfung, freut sich über einen Schmetterling, sieht mit dankbarem Herzen die strahlende Sonne, die Wolken, die Bäume, die Sträucher, die Tiere im Umfeld</w:t>
      </w:r>
      <w:ins w:id="0" w:author="privat.15o" w:date="2018-02-19T17:08:00Z">
        <w:r>
          <w:rPr>
            <w:rFonts w:cs="Arial" w:ascii="Arial" w:hAnsi="Arial"/>
            <w:color w:val="808080"/>
            <w:szCs w:val="28"/>
          </w:rPr>
          <w:t>,</w:t>
        </w:r>
      </w:ins>
      <w:r>
        <w:rPr>
          <w:rFonts w:cs="Arial" w:ascii="Arial" w:hAnsi="Arial"/>
          <w:color w:val="808080"/>
          <w:szCs w:val="28"/>
        </w:rPr>
        <w:t xml:space="preserve"> und das Herz ist voll Liebe über dieses Geschenk. </w:t>
      </w:r>
    </w:p>
    <w:p>
      <w:pPr>
        <w:pStyle w:val="Normal"/>
        <w:spacing w:before="0" w:after="120"/>
        <w:ind w:firstLine="357"/>
        <w:jc w:val="both"/>
        <w:rPr>
          <w:rFonts w:ascii="Arial" w:hAnsi="Arial" w:cs="Arial"/>
          <w:color w:val="808080"/>
          <w:szCs w:val="28"/>
        </w:rPr>
      </w:pPr>
      <w:r>
        <w:rPr>
          <w:rFonts w:cs="Arial" w:ascii="Arial" w:hAnsi="Arial"/>
          <w:color w:val="808080"/>
          <w:szCs w:val="28"/>
        </w:rPr>
        <w:t>Es geht immer darum, diese Aufmerksamkeit, eure Aufmerksamkeit zu Mir zu lenken und da braucht es nicht vieler Worte. Ein „Danke“, ein Liebesgedanke, Freude im Herzen reichen oft schon aus! Und so lade Ich jedes Meiner Kinder ein, immer wieder diese Erfahrung der innigen Verbundenheit mit Mir zu machen. Denn so ist der Weg frei in eurem Herzen und Ich kann zum Heil in dieser Welt in eurem Herzen und durch euer Herz wirken. Wenn ihr sehen könntet, welche Auswirkungen dies hat, wenn Ich Meine Liebe durch euer Herz hinausfließen lasse, wie sehr das euer Umfeld berührt!</w:t>
      </w:r>
    </w:p>
    <w:p>
      <w:pPr>
        <w:pStyle w:val="Normal"/>
        <w:spacing w:before="0" w:after="120"/>
        <w:ind w:firstLine="357"/>
        <w:jc w:val="both"/>
        <w:rPr/>
      </w:pPr>
      <w:r>
        <w:rPr>
          <w:rFonts w:cs="Arial" w:ascii="Arial" w:hAnsi="Arial"/>
          <w:color w:val="808080"/>
          <w:szCs w:val="28"/>
        </w:rPr>
        <w:t xml:space="preserve">Nun, so manches Kind denkt: </w:t>
      </w:r>
      <w:r>
        <w:rPr>
          <w:rFonts w:cs="Arial" w:ascii="Arial" w:hAnsi="Arial"/>
          <w:i/>
          <w:color w:val="808080"/>
          <w:szCs w:val="28"/>
        </w:rPr>
        <w:t>also in meinem Umfeld merke ich davon</w:t>
      </w:r>
      <w:r>
        <w:rPr>
          <w:rFonts w:cs="Arial" w:ascii="Arial" w:hAnsi="Arial"/>
          <w:color w:val="808080"/>
          <w:szCs w:val="28"/>
        </w:rPr>
        <w:t xml:space="preserve"> </w:t>
      </w:r>
      <w:r>
        <w:rPr>
          <w:rFonts w:cs="Arial" w:ascii="Arial" w:hAnsi="Arial"/>
          <w:i/>
          <w:color w:val="808080"/>
          <w:szCs w:val="28"/>
        </w:rPr>
        <w:t>nichts</w:t>
      </w:r>
      <w:r>
        <w:rPr>
          <w:rFonts w:cs="Arial" w:ascii="Arial" w:hAnsi="Arial"/>
          <w:color w:val="808080"/>
          <w:szCs w:val="28"/>
        </w:rPr>
        <w: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weil diese Verwandlung, dieser Liebesgedanke in dem Herzen des anderen im Stillen wirkt und auch dieses Kind oftmals oder meistens gar nicht wahrnimmt, dass Ich an seinem Herzen arbeite und heile. </w:t>
      </w:r>
    </w:p>
    <w:p>
      <w:pPr>
        <w:pStyle w:val="Normal"/>
        <w:spacing w:before="0" w:after="120"/>
        <w:ind w:firstLine="357"/>
        <w:jc w:val="both"/>
        <w:rPr/>
      </w:pPr>
      <w:r>
        <w:rPr>
          <w:rFonts w:cs="Arial" w:ascii="Arial" w:hAnsi="Arial"/>
          <w:b/>
          <w:color w:val="808080"/>
          <w:szCs w:val="28"/>
        </w:rPr>
        <w:t>Daher brauche Ich Kinder, die gewillt sind, Mich wirken zu lassen.</w:t>
      </w:r>
      <w:r>
        <w:rPr>
          <w:rFonts w:cs="Arial" w:ascii="Arial" w:hAnsi="Arial"/>
          <w:color w:val="808080"/>
          <w:szCs w:val="28"/>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Und damit das möglich ist, braucht es eure Aufmerksamkeit und auch euer Wissen über die Zusammenhänge. Besonders in dieser Zeit, die so viele Meiner Kinder als besonders betrachten, ist es wichtig für die guten Veränderungen in eurer Welt, dass ihr bereit seid, diesen Liebesweg mit Mir zu gehen. Und das heißt, dass ihr euch bereits am Morgen ganz klar ausrichtet und Mir euren Tag übergebt, Mich um Meine Führung bittet, aber auch „danke“ sagt für die Impulse, die ihr bekommt. Danke sagt, für die Liebe und „danke“, dass Ich bei euch bin und euch führe und durch euren Alltag hindurch begleite.</w:t>
      </w:r>
    </w:p>
    <w:p>
      <w:pPr>
        <w:pStyle w:val="Normal"/>
        <w:spacing w:before="0" w:after="120"/>
        <w:ind w:firstLine="357"/>
        <w:jc w:val="both"/>
        <w:rPr>
          <w:rFonts w:ascii="Arial" w:hAnsi="Arial" w:cs="Arial"/>
          <w:color w:val="808080"/>
          <w:szCs w:val="28"/>
        </w:rPr>
      </w:pPr>
      <w:r>
        <w:rPr>
          <w:rFonts w:cs="Arial" w:ascii="Arial" w:hAnsi="Arial"/>
          <w:color w:val="808080"/>
          <w:szCs w:val="28"/>
        </w:rPr>
        <w:t>Es gibt genug Herausforderungen in eurem Alltag, und oftmals werdet ihr von eurem Umfeld an eure Grenzen gebracht. So manche Emotionen werden euch entgegengebracht, die euch noch aus der Ruhe bringen und auch verletzen können. Und da kann Ich euch nur empfehlen, Mir dieses Kind, ob es der Partner ist oder auch eure Kinder oder wer immer euch in eurem Umfeld in einer Weise begegnet, die euch verletzt oder unangenehm ist, dass ihr diese in besonderer Weise in Meine Hände legt. Denn es ist ein Zeichen dafür, dass sie von so manchem Dunkelwesen beeinflusst sind und gar nicht wissen, was dabei geschieht. Aber ihr könnt es euch denken. Und wenn ihr sie Meiner Liebe und Meinem Licht unterstellt, so kann Ich sie auch davon befreien und auch euch dadurch Schutz geb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ihr werdet merken, wenn es euch gelingt, so ein Menschenkind, so eine Schwester oder einen Bruder zu segnen, dass sich euer Herz und eure Emotionen wieder beruhigen, und die Situation, die sich in der geistigen Welt abspielt. Auch von der wisst ihr, dass es noch immer Wesen gibt, die sehr erdgebunden um euch sind und Einfluss nehmen auf eure Geschwister und manchmal auch auf euch, ohne dass ihr es sofort merkt. </w:t>
      </w:r>
    </w:p>
    <w:p>
      <w:pPr>
        <w:pStyle w:val="Normal"/>
        <w:spacing w:before="0" w:after="120"/>
        <w:ind w:firstLine="357"/>
        <w:jc w:val="both"/>
        <w:rPr>
          <w:rFonts w:ascii="Arial" w:hAnsi="Arial" w:cs="Arial"/>
          <w:color w:val="808080"/>
          <w:szCs w:val="28"/>
        </w:rPr>
      </w:pPr>
      <w:r>
        <w:rPr>
          <w:rFonts w:cs="Arial" w:ascii="Arial" w:hAnsi="Arial"/>
          <w:color w:val="808080"/>
          <w:szCs w:val="28"/>
        </w:rPr>
        <w:t>Aber so manche Gefühle, die bei euch hochkommen, und die ihr nicht genau einzuordnen wisst, zeigen, dass hier Wesenheiten versuchen, auch euch in etwas hineinzudrängen, was im Grunde genommen gar nicht Eures ist. Daher segnet auch diese Dunkelwesen oder diese Verstorbenen, diese erdgebundenen Wesen. Und auch eure Ahnen, die verstorbenen Angehörigen eures Familienverbandes. Auch da gibt es so manche, die sich nicht lösen konnten und noch immer da sind und Einfluss nehmen. Und daher hat es schon seine große Bedeutung, wenn ihr um Segen für eure verstorbenen Familienangehörigen betet, sie segnet in Meinem Namen, oder ihnen auch sagt – wenn ihr den Eindruck habt, jemand ist um euch – dass sie sich zu Mir hinwenden mögen, denn Ich bin der, der sie befreien kann von ihrer irdischen Anhänglichkei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Ich bin bei euch und Ich gehe mit euch euren Weg und Ich helfe euch, achtsam und wachsam zu sein. Ihr kennt die Gedankenkraft, ihr wisst um diese Bedeutung. Und so segne Ich euch für euren Weg, für euren individuellen Weg. Denn jedes Meiner Kinder geht einen einzigartigen Weg. Und so manches könnt ihr nicht verstehen, was andere tun, aber es geht darum, dass ihr euren eigenen Weg in der vollen Verantwortung geht und dass ihr da seid für eure Geschwister, die in Not sind. Ihr begegnet Mir in dem Menschenkind, das vor euch steht, denn auch da bin Ich gegenwärtig. Auch wenn dieses Menschenkind noch keinen Zugang zu Mir hat, bin Ich da. </w:t>
      </w:r>
    </w:p>
    <w:p>
      <w:pPr>
        <w:pStyle w:val="Normal"/>
        <w:spacing w:before="0" w:after="120"/>
        <w:ind w:firstLine="357"/>
        <w:jc w:val="both"/>
        <w:rPr>
          <w:rFonts w:ascii="Arial" w:hAnsi="Arial" w:cs="Arial"/>
          <w:color w:val="808080"/>
          <w:szCs w:val="28"/>
        </w:rPr>
      </w:pPr>
      <w:r>
        <w:rPr>
          <w:rFonts w:cs="Arial" w:ascii="Arial" w:hAnsi="Arial"/>
          <w:color w:val="808080"/>
          <w:szCs w:val="28"/>
        </w:rPr>
        <w:t>Und so betrachtet eure Geschwister mit Liebe. Was immer sie tun, dafür sind sie selbst verantwortlich, aber ihr dürft da sein, um ihnen zu zeigen, dass sie geliebt werden, so wie Ich euch liebe, mit einer Liebe, die ihr kaum fassen könnt. Und diese Liebe lege Ich auch jetzt in euer Herz und umarme euch und jedes einzelne Meiner Kinder mit dieser göttlichen Liebe.</w:t>
      </w:r>
    </w:p>
    <w:p>
      <w:pPr>
        <w:pStyle w:val="Normal"/>
        <w:spacing w:before="0" w:after="120"/>
        <w:ind w:firstLine="357"/>
        <w:jc w:val="both"/>
        <w:rPr>
          <w:rFonts w:ascii="Arial" w:hAnsi="Arial" w:cs="Arial"/>
          <w:color w:val="808080"/>
          <w:szCs w:val="28"/>
        </w:rPr>
      </w:pPr>
      <w:r>
        <w:rPr>
          <w:rFonts w:cs="Arial" w:ascii="Arial" w:hAnsi="Arial"/>
          <w:color w:val="808080"/>
          <w:szCs w:val="28"/>
        </w:rPr>
        <w:t>Ich schenke euch Frieden, Freude und Kraft für euren Weg.</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2.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eure Ahnen und an die erdgebundenen We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eure Ahnen und an die erdgebundenen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360"/>
      <w:jc w:val="both"/>
      <w:outlineLvl w:val="1"/>
    </w:pPr>
    <w:rPr>
      <w:rFonts w:ascii="Arial" w:hAnsi="Arial" w:cs="Arial"/>
      <w:i/>
      <w:color w:val="808080"/>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3:31:00Z</dcterms:created>
  <dc:creator>Besitzer</dc:creator>
  <dc:description/>
  <dc:language>en-US</dc:language>
  <cp:lastModifiedBy>privat.15o</cp:lastModifiedBy>
  <cp:lastPrinted>2018-02-14T00:42:00Z</cp:lastPrinted>
  <dcterms:modified xsi:type="dcterms:W3CDTF">2018-02-19T16:09:00Z</dcterms:modified>
  <cp:revision>3</cp:revision>
  <dc:subject/>
  <dc:title>Persönliche Worte des Herrn an</dc:title>
</cp:coreProperties>
</file>