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31. Jänner 2018 in Kals</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Geliebter himmlischer Vater in Jesus Christus, unserem Heiland und Erlöser, </w:t>
      </w:r>
    </w:p>
    <w:p>
      <w:pPr>
        <w:pStyle w:val="Normal"/>
        <w:spacing w:before="0" w:after="120"/>
        <w:jc w:val="both"/>
        <w:rPr>
          <w:rFonts w:ascii="Arial" w:hAnsi="Arial" w:cs="Arial"/>
          <w:i/>
          <w:i/>
          <w:color w:val="808080"/>
          <w:szCs w:val="28"/>
        </w:rPr>
      </w:pPr>
      <w:r>
        <w:rPr>
          <w:rFonts w:cs="Arial" w:ascii="Arial" w:hAnsi="Arial"/>
          <w:i/>
          <w:color w:val="808080"/>
          <w:szCs w:val="28"/>
        </w:rPr>
        <w:t>wir neigen uns in Demut vor Dir und danken Dir, dass Du mit so viel Geduld immer wieder an unser Herz klopfst. Und auch an unserem Herzen rüttelst, oder uns in Situationen stellst, wo wir durchgerüttelt werden und beginnen, uns infrage zu stellen und genau hinzuschauen, was in unserem Leben läuft: Wohin gehen unsere Gedanken, unsere Worte, unsere Taten?</w:t>
      </w:r>
    </w:p>
    <w:p>
      <w:pPr>
        <w:pStyle w:val="Normal"/>
        <w:spacing w:before="0" w:after="120"/>
        <w:jc w:val="both"/>
        <w:rPr>
          <w:rFonts w:ascii="Arial" w:hAnsi="Arial" w:cs="Arial"/>
          <w:i/>
          <w:i/>
          <w:color w:val="808080"/>
          <w:szCs w:val="28"/>
        </w:rPr>
      </w:pPr>
      <w:r>
        <w:rPr>
          <w:rFonts w:cs="Arial" w:ascii="Arial" w:hAnsi="Arial"/>
          <w:i/>
          <w:color w:val="808080"/>
          <w:szCs w:val="28"/>
        </w:rPr>
        <w:t>So bist Du der, der aus seiner Liebe heraus uns auf unserem Entwicklungsweg begleitet, führt und leitet.</w:t>
      </w:r>
    </w:p>
    <w:p>
      <w:pPr>
        <w:pStyle w:val="Normal"/>
        <w:spacing w:before="0" w:after="120"/>
        <w:jc w:val="both"/>
        <w:rPr>
          <w:rFonts w:ascii="Arial" w:hAnsi="Arial" w:cs="Arial"/>
          <w:i/>
          <w:i/>
          <w:color w:val="808080"/>
          <w:szCs w:val="28"/>
        </w:rPr>
      </w:pPr>
      <w:r>
        <w:rPr>
          <w:rFonts w:cs="Arial" w:ascii="Arial" w:hAnsi="Arial"/>
          <w:i/>
          <w:color w:val="808080"/>
          <w:szCs w:val="28"/>
        </w:rPr>
        <w:t>Und so dürfen wir jetzt zu Dir kommen mit der Bitte um Worte aus Deinem liebenden Vaterherzen. Worte, die uns auch helfen achtsam und wachsam zu werden. So danken wir Dir für dieses Geschenk und für diese Gnade.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0" w:after="12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w:t>
      </w:r>
    </w:p>
    <w:p>
      <w:pPr>
        <w:pStyle w:val="TextBodyIndent"/>
        <w:rPr/>
      </w:pPr>
      <w:r>
        <w:rPr/>
        <w:t xml:space="preserve">es ist nicht einfach, diesen Erdenweg so zu gehen, dass ihr ganz frei werdet von allem eigenen Wollen. Es ist ein lebenslanger Lernprozess, ein lebenslanger Hingabe- und Erkenntnisprozess. Und ihr wisst auch, zumindest solltet ihr es inzwischen wissen, dass dieser Lebensprozess, dieser Entwicklungsprozess nur mit Meiner Hilfe möglich ist. Aber es braucht auch die Bereitschaft und das „ja“ dahingehend, Mich in eurem Leben tun zu lassen. </w:t>
      </w:r>
    </w:p>
    <w:p>
      <w:pPr>
        <w:pStyle w:val="Normal"/>
        <w:spacing w:before="0" w:after="120"/>
        <w:ind w:firstLine="357"/>
        <w:jc w:val="both"/>
        <w:rPr>
          <w:rFonts w:ascii="Arial" w:hAnsi="Arial" w:cs="Arial"/>
          <w:color w:val="808080"/>
          <w:szCs w:val="28"/>
        </w:rPr>
      </w:pPr>
      <w:r>
        <w:rPr>
          <w:rFonts w:cs="Arial" w:ascii="Arial" w:hAnsi="Arial"/>
          <w:color w:val="808080"/>
          <w:szCs w:val="28"/>
        </w:rPr>
        <w:t>Und wenn ihr willens seid, immer mehr loszulassen von eigenem Wollen, so zeige Ich euch auch, wo noch so manches hinderlich ist, um sich ganz Meinem heiligen Willen, Meiner heiligen Liebe zu unterstellen, zu unterwerfen, zu übergeben.</w:t>
      </w:r>
    </w:p>
    <w:p>
      <w:pPr>
        <w:pStyle w:val="Normal"/>
        <w:spacing w:before="0" w:after="120"/>
        <w:ind w:firstLine="357"/>
        <w:jc w:val="both"/>
        <w:rPr>
          <w:rFonts w:ascii="Arial" w:hAnsi="Arial" w:cs="Arial"/>
          <w:color w:val="808080"/>
          <w:szCs w:val="28"/>
        </w:rPr>
      </w:pPr>
      <w:r>
        <w:rPr>
          <w:rFonts w:cs="Arial" w:ascii="Arial" w:hAnsi="Arial"/>
          <w:color w:val="808080"/>
          <w:szCs w:val="28"/>
        </w:rPr>
        <w:t>Der Weltengeist, die Versucher in eurer Welt sind sehr achtsam. Daher ist jede Schwachstelle in eurem Inneren eine Einladung, und so kann es ganz schnell passieren, dass ihr einladet ohne es zu merken. Und es kann eine Weile dauern, bis ihr erkennt, dass ihr einer Versuchung erlegen seid.</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Nun, alles ist ein Lernprozess, und wenn ihr es merkt, – soweit ihr es merkt –, wisst ihr auch, dass ihr damit zu Mir kommen dürft und sollt. Ich warte mit offenen Händen auf euer Komm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Kinder, es ist nicht einfach, aber auch Mein Leben war nicht einfach, und ein Leben mit Mir ist auch nicht einfach. Aber das, was sich in eurem Herzen, in eurer Seele, in eurem Geist und auch im Unbewussten entwickeln kann, ist von einer Größe, die ihr im besten Fall erahnen könnt. Denn ihr lebt nicht ewig auf dieser Erde, sondern eines Tages werdet ihr euch verabschieden, und dann beginnt das, was ihr „Ewigkeit“ nennt. Und wie ihr diese sogenannte „Ewigkeit“ erlebt, hängt davon ab, wie weit ihr bereit seid, in diesem Leben von eurem eigenen Wollen loszulassen und euch Meinem Wollen zu unterstellen. Mit dem Wunsch und mit der Bereitschaft diesen Weg der Hingabe zu gehen, dürft ihr jederzeit zu Mir kommen, </w:t>
      </w:r>
    </w:p>
    <w:p>
      <w:pPr>
        <w:pStyle w:val="Normal"/>
        <w:spacing w:before="0" w:after="120"/>
        <w:ind w:firstLine="357"/>
        <w:jc w:val="both"/>
        <w:rPr>
          <w:rFonts w:ascii="Arial" w:hAnsi="Arial" w:cs="Arial"/>
          <w:color w:val="808080"/>
          <w:szCs w:val="28"/>
        </w:rPr>
      </w:pPr>
      <w:r>
        <w:rPr>
          <w:rFonts w:cs="Arial" w:ascii="Arial" w:hAnsi="Arial"/>
          <w:color w:val="808080"/>
          <w:szCs w:val="28"/>
        </w:rPr>
        <w:t>Und so kann Ich in euch tun, durch euch tun und euch immer freier machen von diesem Weltengeist. Und auch wenn es – und Ich sagte es bereits – nicht einfach ist, so dürft ihr trotzdem Freude an dem haben, was Ich euch in eurem Leben als Geschenk übergebe. Und das größte Geschenk, das Ich euch übergebe, ist Meine Liebe, Meine heilende Liebe! Und ihr dürft euch auch freuen über die kleinen Dinge in eurem Alltag, ob es eine Blume ist, eine Wolke, die Sonnenstrahlen, ein Tierchen, ein lieber Mensch, ein Lächeln, was immer. Es sind kleine Zeichen mit großer Wirkung, denn es berührt euer Herz, und daran erkennt ihr, oder könnt ihr erkennen, dass Ich euch in vieler Hinsicht mit Liebe begegne, um euch Kraft zu geben für diesen Weg, um euch zu zeigen: Ich bin da, gehe mit und stärke euch und schenke euch Zuversicht und Mut.</w:t>
      </w:r>
    </w:p>
    <w:p>
      <w:pPr>
        <w:pStyle w:val="Normal"/>
        <w:spacing w:before="0" w:after="120"/>
        <w:ind w:firstLine="357"/>
        <w:jc w:val="both"/>
        <w:rPr>
          <w:rFonts w:ascii="Arial" w:hAnsi="Arial" w:cs="Arial"/>
          <w:color w:val="808080"/>
          <w:szCs w:val="28"/>
        </w:rPr>
      </w:pPr>
      <w:r>
        <w:rPr>
          <w:rFonts w:cs="Arial" w:ascii="Arial" w:hAnsi="Arial"/>
          <w:color w:val="808080"/>
          <w:szCs w:val="28"/>
        </w:rPr>
        <w:t>Und so lade Ich euch ein, Mir jeden Tag all das zu schenken und zu übergeben, was in euch ist und was euch beschäftigt und bewegt. Auch eure Vorstellungen, Meinungen, Erwartungen und Wünsche, alles das legt ihr sinnvollerweise in Meine Hände und Ich nehme es und mache euch frei und schenke euch das, was für euer Seelenheil am besten is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anche Meiner Kinder haben Sorgen oder Ängste, wenn sie alles loslassen, was dann passieren könnte. Aber es ist nur eine Frage des Vertrauens, dass Ich aus Meiner Liebe heraus euch das schenke, was für eure Entwicklung gut und wichtig ist. Dieses Leben ist ein Befreiungs- und Verwandlungsprozess und all das, was Ich schon sagte. Es ist eine wunderbare Dynamik, die ihr eines Tages mit Erstaunen betrachten werdet. </w:t>
      </w:r>
    </w:p>
    <w:p>
      <w:pPr>
        <w:pStyle w:val="Normal"/>
        <w:spacing w:before="0" w:after="120"/>
        <w:ind w:firstLine="357"/>
        <w:jc w:val="both"/>
        <w:rPr>
          <w:rFonts w:ascii="Arial" w:hAnsi="Arial" w:cs="Arial"/>
          <w:color w:val="808080"/>
          <w:szCs w:val="28"/>
        </w:rPr>
      </w:pPr>
      <w:r>
        <w:rPr>
          <w:rFonts w:cs="Arial" w:ascii="Arial" w:hAnsi="Arial"/>
          <w:color w:val="808080"/>
          <w:szCs w:val="28"/>
        </w:rPr>
        <w:t>Und so geht mit Freude eure Schritte, auch wenn es nicht immer einfach ist. Ich bin bei euch und führe euch. Ich bin der Weg, die Wahrheit und das Leben. Ich bin das Licht in eurem Leben. Daher schaut auf Mich, auf den, der für euch am Kreuz gestorben ist und euch den Weg zum Herzen des Vaters frei gemacht hat.</w:t>
      </w:r>
    </w:p>
    <w:p>
      <w:pPr>
        <w:pStyle w:val="Normal"/>
        <w:spacing w:before="0" w:after="120"/>
        <w:ind w:firstLine="357"/>
        <w:jc w:val="both"/>
        <w:rPr>
          <w:rFonts w:ascii="Arial" w:hAnsi="Arial" w:cs="Arial"/>
          <w:color w:val="808080"/>
          <w:szCs w:val="28"/>
        </w:rPr>
      </w:pPr>
      <w:r>
        <w:rPr>
          <w:rFonts w:cs="Arial" w:ascii="Arial" w:hAnsi="Arial"/>
          <w:color w:val="808080"/>
          <w:szCs w:val="28"/>
        </w:rPr>
        <w:t>So segne Ich euch und erfülle euch mit Meinem Liebelicht.</w:t>
      </w:r>
    </w:p>
    <w:p>
      <w:pPr>
        <w:pStyle w:val="Heading1"/>
        <w:spacing w:before="0" w:after="120"/>
        <w:ind w:firstLine="357"/>
        <w:rPr>
          <w:color w:val="808080"/>
        </w:rPr>
      </w:pPr>
      <w:r>
        <w:rPr>
          <w:color w:val="808080"/>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1.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zum Vaterherzen ist fr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Weg zum Vaterherzen ist frei</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7:00Z</dcterms:created>
  <dc:creator>Besitzer</dc:creator>
  <dc:description/>
  <dc:language>en-US</dc:language>
  <cp:lastModifiedBy>privat.15o</cp:lastModifiedBy>
  <cp:lastPrinted>2018-02-05T00:29:00Z</cp:lastPrinted>
  <dcterms:modified xsi:type="dcterms:W3CDTF">2018-02-06T12:53:00Z</dcterms:modified>
  <cp:revision>3</cp:revision>
  <dc:subject/>
  <dc:title>Persönliche Worte des Herrn an</dc:title>
</cp:coreProperties>
</file>