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7. Jänner 2018 in Wörschach</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 xml:space="preserve">Innig geliebter Heiland Jesus Christus, </w:t>
      </w:r>
    </w:p>
    <w:p>
      <w:pPr>
        <w:pStyle w:val="Normal"/>
        <w:spacing w:before="0" w:after="120"/>
        <w:jc w:val="both"/>
        <w:rPr>
          <w:rFonts w:ascii="Arial" w:hAnsi="Arial" w:cs="Arial"/>
          <w:i/>
          <w:i/>
          <w:color w:val="808080"/>
          <w:szCs w:val="28"/>
        </w:rPr>
      </w:pPr>
      <w:r>
        <w:rPr>
          <w:rFonts w:cs="Arial" w:ascii="Arial" w:hAnsi="Arial"/>
          <w:i/>
          <w:color w:val="808080"/>
          <w:szCs w:val="28"/>
        </w:rPr>
        <w:t>Du Ausdruck der Liebe des Vaters zu uns Menschen! Lob und Ehre sei Dir und vor allem danke, dass Du bereit warst, diesen Erdenweg anzutreten, um uns die Liebe vorzuleben, Deine wunderbare Liebe, die unsere Herzen berührt und auch Heilung bewirkt.</w:t>
      </w:r>
    </w:p>
    <w:p>
      <w:pPr>
        <w:pStyle w:val="Normal"/>
        <w:spacing w:before="0" w:after="120"/>
        <w:jc w:val="both"/>
        <w:rPr>
          <w:rFonts w:ascii="Arial" w:hAnsi="Arial" w:cs="Arial"/>
          <w:i/>
          <w:i/>
          <w:color w:val="808080"/>
          <w:szCs w:val="28"/>
        </w:rPr>
      </w:pPr>
      <w:r>
        <w:rPr>
          <w:rFonts w:cs="Arial" w:ascii="Arial" w:hAnsi="Arial"/>
          <w:i/>
          <w:color w:val="808080"/>
          <w:szCs w:val="28"/>
        </w:rPr>
        <w:t>Und wir danken Dir, dass Du auf für uns oft nicht erkennbare Weise in unserem Herzen wirkst und durch uns hinauswirkst. Denn so können auch unsere Geschwister von Deiner Liebe berührt werden.</w:t>
      </w:r>
    </w:p>
    <w:p>
      <w:pPr>
        <w:pStyle w:val="Normal"/>
        <w:spacing w:before="0" w:after="120"/>
        <w:jc w:val="both"/>
        <w:rPr>
          <w:rFonts w:ascii="Arial" w:hAnsi="Arial" w:cs="Arial"/>
          <w:i/>
          <w:i/>
          <w:color w:val="808080"/>
          <w:szCs w:val="28"/>
        </w:rPr>
      </w:pPr>
      <w:r>
        <w:rPr>
          <w:rFonts w:cs="Arial" w:ascii="Arial" w:hAnsi="Arial"/>
          <w:i/>
          <w:color w:val="808080"/>
          <w:szCs w:val="28"/>
        </w:rPr>
        <w:t>Und nun dürfen wir Dich um Worte aus Deinem liebenden Vaterherzen bitten. Denn Deine Worte sind uns Nahrung und ohne diese Nahrung könnten wir vieles nicht bewältigen. Daher danken wir Dir für diese wunderbare Nahrung. Danke, Jesus.</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Söhne und Meine geliebten Töchter,</w:t>
      </w:r>
    </w:p>
    <w:p>
      <w:pPr>
        <w:pStyle w:val="TextBodyIndent"/>
        <w:rPr/>
      </w:pPr>
      <w:r>
        <w:rPr/>
        <w:t>gerne schenke Ich euch von dieser Nahrung. Und so wie im Leben euer Körper Nahrung braucht, so gibt es auch unterschiedliche geistige Nahrung. Und wenn Meine Kinder um diese bitten, so verschenke Ich Mich durch diese Nahrung.</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und so schenke Ich euch nicht nur diese Nahrung in Form Meines Wortes, sondern auch Meine Liebe. Und diese Liebe, Meine Liebe, lege Ich in euer Herz. Und so kann vieles in euch heilen. Und es gibt immer wieder Zeiten und Gelegenheiten und Umstände, in denen so manches aus eurem Herzen, aus eurer Seele oder aus dem Unbewussten „auftaucht“, wie ihr sagt, und ihr dann vor Situationen steht, die für euch gegebenenfalls auch schmerzhaft sein können oder euch in irgendeiner Weise durchrütteln oder aufrütteln. Und daran könnt ihr erkennen, dass so manches in euch noch tief vergraben ist, das zum gegebenen Zeitpunkt an die Oberfläche kommt und ihr dann die Möglichkeit habt, das, was euch in das Bewusstsein kommt, in Meine Hände zu legen, zu Mir zu bringen, mit der Bitte, euch zu helfen. Ihr möget genau hinschauen, was sich hier in eurem Inneren tut. Und mit Meiner Hilfe kann dann vieles geheilt werden, wobei die Heilung der Seele vorrangig ist.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In einer Situation, in welcher der Körper Symptome zeigt, wünscht ihr euch natürlich, dass ihr wieder gesund werdet und alles bewältigen könnt, was im Alltag anfällt. Aber in erster Linie geht es um eure Seele. Denn den Körper werdet ihr eines Tages auf dieser Erde belassen, er wird begraben werden und vergeht. Aber der Zustand eurer Seele ist ausschlaggebend dafür, wie ihr in der geistigen Welt weiterkommt. Was ihr dort erlebt, hat viel oder alles damit zu tun, in welchem Zustand eure Seele ist. Und da gibt es so manches zu bearbeiten. Wenn ihr dies noch in diesem Leben bewältigen könnt, soweit es möglich ist, so werdet ihr, wenn ihr diese Erde verlassen habt, erkennen, dass die Arbeit an der Seele euch ein großes Stück weiter gebracht hat. </w:t>
      </w:r>
    </w:p>
    <w:p>
      <w:pPr>
        <w:pStyle w:val="Normal"/>
        <w:spacing w:before="0" w:after="120"/>
        <w:ind w:firstLine="357"/>
        <w:jc w:val="both"/>
        <w:rPr>
          <w:rFonts w:ascii="Arial" w:hAnsi="Arial" w:cs="Arial"/>
          <w:color w:val="808080"/>
          <w:szCs w:val="28"/>
        </w:rPr>
      </w:pPr>
      <w:r>
        <w:rPr>
          <w:rFonts w:cs="Arial" w:ascii="Arial" w:hAnsi="Arial"/>
          <w:color w:val="808080"/>
          <w:szCs w:val="28"/>
        </w:rPr>
        <w:t>Nun, die Arbeit an eurer Seele könnt ihr am besten bewältigen, wenn ihr euch mit Mir verbindet und Mich einladet, diesen Prozess zu begleiten. Denn Ich sehe in euch wesentlich mehr, als ihr erkennen könnt. Daher kann Ich euch hier auch viel heilsamer führen, als wenn ihr versuchen würdet, eure Probleme alleine zu bewältigen.</w:t>
      </w:r>
    </w:p>
    <w:p>
      <w:pPr>
        <w:pStyle w:val="Normal"/>
        <w:spacing w:before="0" w:after="120"/>
        <w:ind w:firstLine="357"/>
        <w:jc w:val="both"/>
        <w:rPr>
          <w:rFonts w:ascii="Arial" w:hAnsi="Arial" w:cs="Arial"/>
          <w:color w:val="808080"/>
          <w:szCs w:val="28"/>
        </w:rPr>
      </w:pPr>
      <w:r>
        <w:rPr>
          <w:rFonts w:cs="Arial" w:ascii="Arial" w:hAnsi="Arial"/>
          <w:color w:val="808080"/>
          <w:szCs w:val="28"/>
        </w:rPr>
        <w:t>Daher lade Ich euch ein, in erster Linie in jeder Situation zu Mir zu eilen und Mich zu bitten, euch bei der Bewältigung so mancher Dinge zu helfen, die euer Leben belasten, beeinflussen, oder insbesondere in ungünstiger Weise beeinflussen.</w:t>
      </w:r>
    </w:p>
    <w:p>
      <w:pPr>
        <w:pStyle w:val="Normal"/>
        <w:spacing w:before="0" w:after="120"/>
        <w:ind w:firstLine="357"/>
        <w:jc w:val="both"/>
        <w:rPr/>
      </w:pPr>
      <w:r>
        <w:rPr>
          <w:rFonts w:cs="Arial" w:ascii="Arial" w:hAnsi="Arial"/>
          <w:color w:val="808080"/>
          <w:szCs w:val="28"/>
        </w:rPr>
        <w:t xml:space="preserve">Und dafür segne Ich euch und schenke euch auch die Kraft, mutig zu sein, mutig zu sein und hinzuschauen: </w:t>
      </w:r>
      <w:r>
        <w:rPr>
          <w:rFonts w:cs="Arial" w:ascii="Arial" w:hAnsi="Arial"/>
          <w:i/>
          <w:color w:val="808080"/>
          <w:szCs w:val="28"/>
        </w:rPr>
        <w:t xml:space="preserve">was tut sich in meinem Leben? Wo gibt es noch etwas in meinem Leben, was nicht in der Ordnung ist? Wo gibt es noch Beziehungen, die nicht in der Ordnung sind, oft durch Verletzungen belastet, und wo die Vergebung nicht so einfach ist, weil die Verletzungen so groß sind? </w:t>
      </w:r>
    </w:p>
    <w:p>
      <w:pPr>
        <w:pStyle w:val="Normal"/>
        <w:spacing w:before="0" w:after="120"/>
        <w:ind w:firstLine="357"/>
        <w:jc w:val="both"/>
        <w:rPr/>
      </w:pPr>
      <w:r>
        <w:rPr>
          <w:rFonts w:cs="Arial" w:ascii="Arial" w:hAnsi="Arial"/>
          <w:color w:val="808080"/>
          <w:szCs w:val="28"/>
        </w:rPr>
        <w:t xml:space="preserve">Und so dürft ihr auch zu Mir kommen und sagen: </w:t>
      </w:r>
      <w:r>
        <w:rPr>
          <w:rFonts w:cs="Arial" w:ascii="Arial" w:hAnsi="Arial"/>
          <w:i/>
          <w:color w:val="808080"/>
          <w:szCs w:val="28"/>
        </w:rPr>
        <w:t>„Ich würde gerne vergeben, aber ich schaffe das noch nicht, ich brauche da Deine Hilfe.“</w:t>
      </w:r>
      <w:r>
        <w:rPr>
          <w:rFonts w:cs="Arial" w:ascii="Arial" w:hAnsi="Arial"/>
          <w:color w:val="808080"/>
          <w:szCs w:val="28"/>
        </w:rPr>
        <w:t xml:space="preserve"> Und Ich werde euch Hilfe geben. Ich werde euch helfen, vergeben zu können.</w:t>
      </w:r>
    </w:p>
    <w:p>
      <w:pPr>
        <w:pStyle w:val="Normal"/>
        <w:spacing w:before="0" w:after="120"/>
        <w:ind w:firstLine="357"/>
        <w:jc w:val="both"/>
        <w:rPr/>
      </w:pPr>
      <w:r>
        <w:rPr>
          <w:rFonts w:cs="Arial" w:ascii="Arial" w:hAnsi="Arial"/>
          <w:color w:val="808080"/>
          <w:szCs w:val="28"/>
        </w:rPr>
        <w:t xml:space="preserve">So dürft ihr alle </w:t>
      </w:r>
      <w:r>
        <w:rPr>
          <w:rFonts w:cs="Arial" w:ascii="Arial" w:hAnsi="Arial"/>
          <w:b/>
          <w:color w:val="808080"/>
          <w:szCs w:val="28"/>
        </w:rPr>
        <w:t xml:space="preserve">die </w:t>
      </w:r>
      <w:r>
        <w:rPr>
          <w:rFonts w:cs="Arial" w:ascii="Arial" w:hAnsi="Arial"/>
          <w:color w:val="808080"/>
          <w:szCs w:val="28"/>
        </w:rPr>
        <w:t>segnen, die daran beteiligt waren, oder sind, und euer Leben erschwert haben. Und denkt auch immer wieder an all die Wesen, die noch um euch sind, die ihr zwar nicht sehen könnt, aber die doch Einfluss auf die Menschen und auf euch, aber auch auf die Menschen in eurem Umfeld nehmen. Auch so manche Reaktionen von Menschen in eurem Umfeld, die ihr nicht verstehen könnt, können davon herrühren, dass sie beeinflusst werden. Und hier kann ein Gebet mit der Bitte um Befreiung helfen, jemandem dahingehend zu helfen, dass er oder sie frei wird von Umsetzungen oder von Besetzungen.</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t auch diese Wesen, die immer wieder da sind, in Meinem Namen Jesus Christus, denn dieser Name ist Kraft und Macht und wirkt sich heilend und helfend auf alle die aus, die ihr in Meinem Namen segne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lade Ich euch ein, sehr achtsam in diesem Jahr mit euch selbst, aber auch mit eurem Umfeld umzugehen. Achtsam mit dem, was ihr denkt, redet und tut und achtsam in Bezug auf die Not eurer Geschwister und auch der Natur und der Tiere. </w:t>
      </w:r>
    </w:p>
    <w:p>
      <w:pPr>
        <w:pStyle w:val="Normal"/>
        <w:spacing w:before="0" w:after="120"/>
        <w:ind w:firstLine="357"/>
        <w:jc w:val="both"/>
        <w:rPr>
          <w:rFonts w:ascii="Arial" w:hAnsi="Arial" w:cs="Arial"/>
          <w:color w:val="808080"/>
          <w:szCs w:val="28"/>
          <w:u w:val="single"/>
        </w:rPr>
      </w:pPr>
      <w:r>
        <w:rPr>
          <w:rFonts w:cs="Arial" w:ascii="Arial" w:hAnsi="Arial"/>
          <w:color w:val="808080"/>
          <w:szCs w:val="28"/>
          <w:u w:val="single"/>
        </w:rPr>
        <w:t>Ich brauche Kinder, die sehr bewusst ihren Weg gehen, bewusst dahingehend, dass die Verbindung zu Mir das Heilsame und Hilfreiche im Leben ist.</w:t>
      </w:r>
    </w:p>
    <w:p>
      <w:pPr>
        <w:pStyle w:val="Normal"/>
        <w:spacing w:before="0" w:after="120"/>
        <w:ind w:firstLine="357"/>
        <w:jc w:val="both"/>
        <w:rPr>
          <w:rFonts w:ascii="Arial" w:hAnsi="Arial" w:cs="Arial"/>
          <w:color w:val="808080"/>
          <w:szCs w:val="28"/>
        </w:rPr>
      </w:pPr>
      <w:r>
        <w:rPr>
          <w:rFonts w:cs="Arial" w:ascii="Arial" w:hAnsi="Arial"/>
          <w:color w:val="808080"/>
          <w:szCs w:val="28"/>
        </w:rPr>
        <w:t>Ich bin immerwährend bei euch und Ich freue Mich, wenn Kinder mit offenem Herzen und in der Liebe ihren Weg gehen.</w:t>
      </w:r>
    </w:p>
    <w:p>
      <w:pPr>
        <w:pStyle w:val="Normal"/>
        <w:spacing w:before="0" w:after="120"/>
        <w:ind w:firstLine="357"/>
        <w:jc w:val="both"/>
        <w:rPr>
          <w:rFonts w:ascii="Arial" w:hAnsi="Arial" w:cs="Arial"/>
          <w:color w:val="808080"/>
          <w:szCs w:val="28"/>
        </w:rPr>
      </w:pPr>
      <w:r>
        <w:rPr>
          <w:rFonts w:cs="Arial" w:ascii="Arial" w:hAnsi="Arial"/>
          <w:color w:val="808080"/>
          <w:szCs w:val="28"/>
        </w:rPr>
        <w:t>Und so segne Ich jedes einzelne Meiner Kinder, das diese Worte hört, und besonders die, die hier an diesem Tisch sitzen. Ich gehe von einem zum anderen und halte Meine segnenden, Liebe verströmenden Hände über euch, über jedes einzelne. Spürt Meine Liebe in Dankbarkeit.</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p>
      <w:pPr>
        <w:pStyle w:val="Normal"/>
        <w:spacing w:before="0" w:after="120"/>
        <w:ind w:firstLine="357"/>
        <w:jc w:val="both"/>
        <w:rPr>
          <w:rFonts w:ascii="Arial" w:hAnsi="Arial" w:cs="Arial"/>
          <w:color w:val="808080"/>
          <w:szCs w:val="28"/>
        </w:rPr>
      </w:pPr>
      <w:r>
        <w:rPr>
          <w:rFonts w:cs="Arial" w:ascii="Arial" w:hAnsi="Arial"/>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Danke, Jesus.</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01.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achtsam und wachsam durch das Ja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achtsam und wachsam durch das Jah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2:39:00Z</dcterms:created>
  <dc:creator>Besitzer</dc:creator>
  <dc:description/>
  <dc:language>en-US</dc:language>
  <cp:lastModifiedBy>privat.15o</cp:lastModifiedBy>
  <dcterms:modified xsi:type="dcterms:W3CDTF">2018-02-02T12:39:00Z</dcterms:modified>
  <cp:revision>2</cp:revision>
  <dc:subject/>
  <dc:title>Persönliche Worte des Herrn an</dc:title>
</cp:coreProperties>
</file>