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Feierstunde am 24.1.2018 in Klagenfurt</w:t>
      </w:r>
    </w:p>
    <w:p>
      <w:pPr>
        <w:pStyle w:val="Normal"/>
        <w:spacing w:before="0" w:after="120"/>
        <w:jc w:val="both"/>
        <w:rPr>
          <w:color w:val="808080"/>
        </w:rPr>
      </w:pPr>
      <w:r>
        <w:rPr>
          <w:color w:val="808080"/>
        </w:rPr>
      </w:r>
    </w:p>
    <w:p>
      <w:pPr>
        <w:pStyle w:val="Normal"/>
        <w:spacing w:before="0" w:after="120"/>
        <w:jc w:val="both"/>
        <w:rPr>
          <w:rFonts w:ascii="Arial" w:hAnsi="Arial" w:cs="Arial"/>
          <w:i/>
          <w:i/>
          <w:color w:val="808080"/>
          <w:szCs w:val="28"/>
        </w:rPr>
      </w:pPr>
      <w:r>
        <w:rPr>
          <w:rFonts w:cs="Arial" w:ascii="Arial" w:hAnsi="Arial"/>
          <w:i/>
          <w:color w:val="808080"/>
          <w:szCs w:val="28"/>
        </w:rPr>
        <w:t>Innig geliebter himmlischer Vater, der Du uns durch Jesus Christus begegnest!</w:t>
      </w:r>
    </w:p>
    <w:p>
      <w:pPr>
        <w:pStyle w:val="Normal"/>
        <w:spacing w:before="0" w:after="120"/>
        <w:jc w:val="both"/>
        <w:rPr>
          <w:rFonts w:ascii="Arial" w:hAnsi="Arial" w:cs="Arial"/>
          <w:i/>
          <w:i/>
          <w:color w:val="808080"/>
          <w:szCs w:val="28"/>
        </w:rPr>
      </w:pPr>
      <w:r>
        <w:rPr>
          <w:rFonts w:cs="Arial" w:ascii="Arial" w:hAnsi="Arial"/>
          <w:i/>
          <w:color w:val="808080"/>
          <w:szCs w:val="28"/>
        </w:rPr>
        <w:t>Lob und Dank und Ehre sei Dir. Du bist unser Heil, Du bist der, der uns frei machen kann von allem, was uns immer wieder anhängt oder noch immer anhängt. Aber Du brauchst auch unser JA dazu, unsere Bereitschaft alles loszulassen, uns aus Liebe zu Dir ganz Dir auszuliefern. Denn es ist die Liebe, die uns verbindet. Deine Liebe ist das Wunderbarste in unserem Leben. Auch wenn wir vieles nicht verstehen, Du bist unser Heil.</w:t>
      </w:r>
    </w:p>
    <w:p>
      <w:pPr>
        <w:pStyle w:val="Normal"/>
        <w:spacing w:before="0" w:after="120"/>
        <w:jc w:val="both"/>
        <w:rPr>
          <w:rFonts w:ascii="Arial" w:hAnsi="Arial" w:cs="Arial"/>
          <w:i/>
          <w:i/>
          <w:color w:val="808080"/>
          <w:szCs w:val="28"/>
        </w:rPr>
      </w:pPr>
      <w:r>
        <w:rPr>
          <w:rFonts w:cs="Arial" w:ascii="Arial" w:hAnsi="Arial"/>
          <w:i/>
          <w:color w:val="808080"/>
          <w:szCs w:val="28"/>
        </w:rPr>
        <w:t>Und nun dürfen wir zu Dir kommen mit der großen Bitte um Worte aus Deinem liebenden Vaterherzen. Du weißt, welche Nahrung wir brauchen, und Du weißt um den Zustand unseres Herzens. Du kennst uns durch und durch, viel besser, als wir uns selbst kennen. Du kennst unseren Alltag, Du kennst unsere Herausforderungen, die wir tagtäglich erleben, Du kennst die Versuchungen, in die wir gestellt sind, Du kennst unsere Wunden. All das dürfen wir in Deine Hände legen und Dir auch danken dafür, dass Du uns immer wieder Impulse gibst, wo wir hinschauen mögen und wo etwas noch nicht so ist, wie es sein sollte. Denn das eine ist Deine heilende Liebe, das andere ist die Arbeit an uns selbst mit Deiner Hilfe.</w:t>
      </w:r>
    </w:p>
    <w:p>
      <w:pPr>
        <w:pStyle w:val="Normal"/>
        <w:spacing w:before="0" w:after="120"/>
        <w:jc w:val="both"/>
        <w:rPr>
          <w:rFonts w:ascii="Arial" w:hAnsi="Arial" w:cs="Arial"/>
          <w:i/>
          <w:i/>
          <w:color w:val="808080"/>
          <w:szCs w:val="28"/>
        </w:rPr>
      </w:pPr>
      <w:r>
        <w:rPr>
          <w:rFonts w:cs="Arial" w:ascii="Arial" w:hAnsi="Arial"/>
          <w:i/>
          <w:color w:val="808080"/>
          <w:szCs w:val="28"/>
        </w:rPr>
        <w:t xml:space="preserve">Daher danken wir Dir, dass Du mit uns auf dem Weg bist. Wir danken Dir auch für Deine Geduld mit uns. Schenke uns bitte auch Geduld mit uns selbst, aber auch Kraft und Mut für die Arbeit an uns selbst. Denn manchmal braucht es Mut hinzuschauen, was da wirklich in unserem Leben abläuft. </w:t>
      </w:r>
    </w:p>
    <w:p>
      <w:pPr>
        <w:pStyle w:val="Normal"/>
        <w:spacing w:before="0" w:after="120"/>
        <w:jc w:val="both"/>
        <w:rPr>
          <w:rFonts w:ascii="Arial" w:hAnsi="Arial" w:cs="Arial"/>
          <w:i/>
          <w:i/>
          <w:color w:val="808080"/>
          <w:szCs w:val="28"/>
          <w:u w:val="single"/>
        </w:rPr>
      </w:pPr>
      <w:r>
        <w:rPr>
          <w:rFonts w:cs="Arial" w:ascii="Arial" w:hAnsi="Arial"/>
          <w:i/>
          <w:color w:val="808080"/>
          <w:szCs w:val="28"/>
        </w:rPr>
        <w:t>Danke, Jesus, danke.</w:t>
      </w:r>
    </w:p>
    <w:p>
      <w:pPr>
        <w:pStyle w:val="Normal"/>
        <w:spacing w:before="0" w:after="120"/>
        <w:jc w:val="both"/>
        <w:rPr>
          <w:rFonts w:ascii="Arial" w:hAnsi="Arial" w:cs="Arial"/>
          <w:i/>
          <w:i/>
          <w:color w:val="808080"/>
          <w:szCs w:val="28"/>
        </w:rPr>
      </w:pPr>
      <w:r>
        <w:rPr>
          <w:rFonts w:cs="Arial" w:ascii="Arial" w:hAnsi="Arial"/>
          <w:i/>
          <w:color w:val="808080"/>
          <w:szCs w:val="28"/>
        </w:rPr>
        <w:t>Amen</w:t>
      </w:r>
    </w:p>
    <w:p>
      <w:pPr>
        <w:pStyle w:val="Normal"/>
        <w:spacing w:before="240" w:after="240"/>
        <w:jc w:val="both"/>
        <w:rPr>
          <w:rFonts w:ascii="Arial" w:hAnsi="Arial" w:cs="Arial"/>
          <w:i/>
          <w:i/>
          <w:color w:val="808080"/>
          <w:szCs w:val="28"/>
        </w:rPr>
      </w:pPr>
      <w:r>
        <w:rPr>
          <w:rFonts w:cs="Arial" w:ascii="Arial" w:hAnsi="Arial"/>
          <w:i/>
          <w:color w:val="808080"/>
          <w:szCs w:val="28"/>
        </w:rPr>
      </w:r>
    </w:p>
    <w:p>
      <w:pPr>
        <w:pStyle w:val="Normal"/>
        <w:spacing w:before="0" w:after="120"/>
        <w:ind w:firstLine="357"/>
        <w:jc w:val="both"/>
        <w:rPr>
          <w:rFonts w:ascii="Arial" w:hAnsi="Arial" w:cs="Arial"/>
          <w:color w:val="808080"/>
          <w:szCs w:val="28"/>
        </w:rPr>
      </w:pPr>
      <w:r>
        <w:rPr>
          <w:rFonts w:cs="Arial" w:ascii="Arial" w:hAnsi="Arial"/>
          <w:color w:val="808080"/>
          <w:szCs w:val="28"/>
        </w:rPr>
        <w:t>Meine geliebten Kinder, Meine geliebten Söhne und Meine geliebten Töchter,</w:t>
      </w:r>
    </w:p>
    <w:p>
      <w:pPr>
        <w:pStyle w:val="Normal"/>
        <w:spacing w:before="0" w:after="120"/>
        <w:ind w:firstLine="357"/>
        <w:jc w:val="both"/>
        <w:rPr>
          <w:rFonts w:ascii="Arial" w:hAnsi="Arial" w:cs="Arial"/>
          <w:color w:val="808080"/>
          <w:szCs w:val="28"/>
        </w:rPr>
      </w:pPr>
      <w:r>
        <w:rPr>
          <w:rFonts w:cs="Arial" w:ascii="Arial" w:hAnsi="Arial"/>
          <w:color w:val="808080"/>
          <w:szCs w:val="28"/>
        </w:rPr>
        <w:t>ja, was läuft ab in eurem Leben? Was ist in eurem Leben die größte Herausforderung? Wo liegen die „Knackpunkte“, wie ihr sagt? Was gilt es zu lernen, auf was gilt es zu achten?</w:t>
      </w:r>
    </w:p>
    <w:p>
      <w:pPr>
        <w:pStyle w:val="Normal"/>
        <w:spacing w:before="0" w:after="120"/>
        <w:ind w:firstLine="357"/>
        <w:jc w:val="both"/>
        <w:rPr>
          <w:rFonts w:ascii="Arial" w:hAnsi="Arial" w:cs="Arial"/>
          <w:color w:val="808080"/>
          <w:szCs w:val="28"/>
        </w:rPr>
      </w:pPr>
      <w:r>
        <w:rPr>
          <w:rFonts w:cs="Arial" w:ascii="Arial" w:hAnsi="Arial"/>
          <w:color w:val="808080"/>
          <w:szCs w:val="28"/>
        </w:rPr>
        <w:t>Jedes Meiner Kinder hat hier unterschiedliche Erfahrungen und auch unterschiedliche Antworten. Denn jedes Leben Meiner Kinder ist unterschiedlich gestaltet und ausgerichtet. Und jeder von euch hat dadurch Unterschiedliches zu lernen, und das Leben ist ein Lernprozess. Und Ich sagte nicht, dass es einfach ist, aber es ist wichtig. Denn um in Meiner Gegenwart zu verweilen, braucht es eine tiefgehende Reinigung und Heilung. Und wie tief diese Reinigung und Heilung geschehen kann, liegt daran, wie ernst ihr diesen Schulungsweg nehm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Alle Meine Kinder oder fast alle, sehnen sich danach, dass dieses Erdenleben gesund, vergnügt und nett verläuft. Es liegt in der Natur des Menschenkindes, ein gemütliches Leben führen zu wollen, möglichst ohne große Herausforderungen. Aber die Realität ist eine andere. Denn es geht eben um diesen Reifungsprozess in Meinem Kinde, in allen Meinen Kindern, damit sie weiterkommen in ihrer Entwicklung, in ihrer seelisch-geistigen Entwicklung. Und so lang Meine Kinder auf der Erde sind, hat der Körper auch seine Bedeutung und oftmals eine sehr große. Ihr braucht den Körper, um hier leben zu können, aber das Wesentliche ist die Entwicklung eurer Seele und eures Geistes. </w:t>
      </w:r>
    </w:p>
    <w:p>
      <w:pPr>
        <w:pStyle w:val="Normal"/>
        <w:spacing w:before="0" w:after="120"/>
        <w:ind w:firstLine="357"/>
        <w:jc w:val="both"/>
        <w:rPr>
          <w:rFonts w:ascii="Arial" w:hAnsi="Arial" w:cs="Arial"/>
          <w:color w:val="808080"/>
          <w:szCs w:val="28"/>
        </w:rPr>
      </w:pPr>
      <w:r>
        <w:rPr>
          <w:rFonts w:cs="Arial" w:ascii="Arial" w:hAnsi="Arial"/>
          <w:color w:val="808080"/>
          <w:szCs w:val="28"/>
        </w:rPr>
        <w:t>Und da beginnt die Arbeit: das Hinschauen, das Nachspüren, das Hinhören. Und das ist nicht immer so gemütlich. Denn die Wahrheit über sich selbst kann für Meine Kinder schon unangenehm werden.</w:t>
      </w:r>
    </w:p>
    <w:p>
      <w:pPr>
        <w:pStyle w:val="Normal"/>
        <w:spacing w:before="0" w:after="120"/>
        <w:ind w:firstLine="357"/>
        <w:jc w:val="both"/>
        <w:rPr/>
      </w:pPr>
      <w:r>
        <w:rPr>
          <w:rFonts w:cs="Arial" w:ascii="Arial" w:hAnsi="Arial"/>
          <w:color w:val="808080"/>
          <w:szCs w:val="28"/>
        </w:rPr>
        <w:t xml:space="preserve">Nun, Ich möchte euch jetzt nicht entmutigen, sondern euch einladen, dass ihr diesen Prozess mit Mir geht. Ihr braucht nicht alleine herumzukramen und zu suchen wo noch so manches im Argen liegt, sondern ihr könnt zu Mir kommen mit der Bitte: </w:t>
      </w:r>
      <w:r>
        <w:rPr>
          <w:rFonts w:cs="Arial" w:ascii="Arial" w:hAnsi="Arial"/>
          <w:i/>
          <w:color w:val="808080"/>
          <w:szCs w:val="28"/>
        </w:rPr>
        <w:t>„Zeige mir, wo da noch Dinge in meinem Herzen sind, in meiner Seele, in meinem Unbewussten, die mir im Wege stehen bei der Entwicklung meiner Seele und meines Geistes!“</w:t>
      </w:r>
      <w:r>
        <w:rPr>
          <w:rFonts w:cs="Arial" w:ascii="Arial" w:hAnsi="Arial"/>
          <w:color w:val="808080"/>
          <w:szCs w:val="28"/>
        </w:rPr>
        <w:t xml:space="preserve"> Und wenn diese Bitte ehrlich gemeint ist, so könnt ihr sicher sein, dass Ich euren Alltag so führe, dass ihr durch eure Begegnungen mit den Mitmenschen dahin geführt werdet, wo ihr spürt, dass sich an der einen und anderen Stelle etwas reibt, dass dort nicht alles so klar ist und auch nicht so viel Liebe da ist, wie da sein sollte.</w:t>
      </w:r>
    </w:p>
    <w:p>
      <w:pPr>
        <w:pStyle w:val="TextBodyIndent"/>
        <w:rPr/>
      </w:pPr>
      <w:r>
        <w:rPr/>
        <w:t xml:space="preserve">Und so könnt ihr durch die Erkenntnis über euch selbst lernen. Und der, der euch gegenübersteht, ist euer Spiegel. Und so seht ihr in diesem Spiegel euch selbst mit euren Herausforderungen, Gefühlen, Eigenheiten, Schmerzen, Verletzungen, mit eurer Wut und vieles mehr. Ihr kennt alle diese Gefühle, die immer wieder einmal auftauchten in eurem Alltag und mit denen ihr gar nicht so zufrieden seid.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Aber Leben ist lernen und es geht nur so, indem ihr damit konfrontiert werdet, auch wenn es unangenehm ist. Aber jede Wunde, die heilen soll und heilen können soll, muss zuerst gereinigt werden, dann kann sie sich schließen und heilen. </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werdet ihr tagtäglich in Situationen gestellt, die euch meist nicht so sehr gefallen, aber die für eure Entwicklung nötig sind. Und wenn ihr das, was sich da anbietet, ernsthaft anschaut, so habt ihr viele Möglichkeiten zu wachsen, und Ich helfe euch dabei und verwandle in euch so manches, was euch gar nicht so bewusst ist. Und so geht dieser Weg Schritt für Schritt. Und wenn ihr zurückblickt, dann merkt ihr sehr wohl, dass diese Begegnung mit Mir euch zum Heile ist und ihr so manches Verhalten nicht mehr oder seltener an den Tag legt. </w:t>
      </w:r>
    </w:p>
    <w:p>
      <w:pPr>
        <w:pStyle w:val="Normal"/>
        <w:spacing w:before="0" w:after="120"/>
        <w:ind w:firstLine="357"/>
        <w:jc w:val="both"/>
        <w:rPr>
          <w:rFonts w:ascii="Arial" w:hAnsi="Arial" w:cs="Arial"/>
          <w:color w:val="808080"/>
          <w:szCs w:val="28"/>
        </w:rPr>
      </w:pPr>
      <w:r>
        <w:rPr>
          <w:rFonts w:cs="Arial" w:ascii="Arial" w:hAnsi="Arial"/>
          <w:color w:val="808080"/>
          <w:szCs w:val="28"/>
        </w:rPr>
        <w:t>Und zu diesem Prozess des Hinschauens, des zu-sich-selbst-ehrlich-seins und auch dazu, mit Mir noch inniger den Weg zu gehen, lade Ich euch für dieses Jahr ein. Dieses Jahr hat jetzt begonnen, und was auf euch zukommen wird, wisst ihr nicht und das ist gut so. Aber was ihr wisst, ist, dass Ich bei euch bin und mit jedem Einzelnen von euch euren Weg gehe. Und was ihr wisst, ist, dass Ich euch liebe und dass es Meine Liebe ist, die euch ruft, immer wieder ruft, dass es Meine Liebe ist, die von außen an euer Herz klopft, aber auch von innen. Es könnte auch so verschlossen sein, dass Ich eingesperrt bin in eurem Herzen und nicht hinaus kann, um die Herzen des Gegenübers zu berühren. So kann Ich die Liebe nicht durch euer Herz hinausfließen lassen, die in dieser eurer Welt so nötig ist.</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Meine Geliebten, wenn die Sonne scheint, freut sich euer Herz, und wenn sie nicht scheint und die Wolken den Himmel verdecken, ist die Sonne trotzdem da. Ihr seht sie nur nicht, aber sie ist da. Und wenn Wolken eure Seele verhüllen oder das Herz verhüllen, so heißt es nicht, dass Ich nicht da bin, sondern, dass ihr Mich vielleicht gerade nicht spüren könnt, aber Ich bin trotzdem da – Ich bin immer da. </w:t>
      </w:r>
    </w:p>
    <w:p>
      <w:pPr>
        <w:pStyle w:val="Normal"/>
        <w:spacing w:before="0" w:after="120"/>
        <w:ind w:firstLine="357"/>
        <w:jc w:val="both"/>
        <w:rPr>
          <w:rFonts w:ascii="Arial" w:hAnsi="Arial" w:cs="Arial"/>
          <w:color w:val="808080"/>
          <w:szCs w:val="28"/>
        </w:rPr>
      </w:pPr>
      <w:r>
        <w:rPr>
          <w:rFonts w:cs="Arial" w:ascii="Arial" w:hAnsi="Arial"/>
          <w:color w:val="808080"/>
          <w:szCs w:val="28"/>
        </w:rPr>
        <w:t>Und manchmal quillt die Freude in eurem Herzen über, ihr seid frohgemut und voll der Liebe, und dann verdecken ein paar Wolken euren seelischen Himmel. Aber das ist kein Grund zur Traurigkeit, sondern es ist ein Bewusstmachen, dass, was immer passiert, Ich trotz allem da bin, immer da bin. Und darauf besinnt euch in jeder Situation, die euch begegnet. Und dieses Wissen lege Ich in euer Herz und es liegt in eurem Herzen, ihr müsst euch nur daran erinnern, und das liegt an euch.</w:t>
      </w:r>
    </w:p>
    <w:p>
      <w:pPr>
        <w:pStyle w:val="Normal"/>
        <w:spacing w:before="0" w:after="120"/>
        <w:ind w:firstLine="357"/>
        <w:jc w:val="both"/>
        <w:rPr>
          <w:rFonts w:ascii="Arial" w:hAnsi="Arial" w:cs="Arial"/>
          <w:color w:val="808080"/>
          <w:szCs w:val="28"/>
        </w:rPr>
      </w:pPr>
      <w:r>
        <w:rPr>
          <w:rFonts w:cs="Arial" w:ascii="Arial" w:hAnsi="Arial"/>
          <w:color w:val="808080"/>
          <w:szCs w:val="28"/>
        </w:rPr>
        <w:t xml:space="preserve">Und so segne Ich euch, Meine Geliebten, und umarme euch mit Meiner Liebe und schenke euch Kraft und Freude. Denn, was immer passiert, es ist zu eurem Heil. Und wenn ihr mit Mir verbunden seid, so bekommt ihr auch den nötigen Schutz, den ihr braucht, wenn es darum geht, dass so manche Wesenheiten versuchen, euch ein bisschen aus der Ruhe zu bringen. Und wenn ihr das merkt, dann gibt es nur einen Weg, und das ist der: euch mit Mir zu verbinden. </w:t>
      </w:r>
    </w:p>
    <w:p>
      <w:pPr>
        <w:pStyle w:val="Normal"/>
        <w:spacing w:before="0" w:after="120"/>
        <w:ind w:firstLine="357"/>
        <w:jc w:val="both"/>
        <w:rPr>
          <w:rFonts w:ascii="Arial" w:hAnsi="Arial" w:cs="Arial"/>
          <w:color w:val="808080"/>
          <w:szCs w:val="28"/>
        </w:rPr>
      </w:pPr>
      <w:r>
        <w:rPr>
          <w:rFonts w:cs="Arial" w:ascii="Arial" w:hAnsi="Arial"/>
          <w:color w:val="808080"/>
          <w:szCs w:val="28"/>
        </w:rPr>
        <w:t>Denn, Meine Kraft, Meine Macht, Mein Licht und Meine Liebe sind stärker als das, was die Dunkelheit inszeniert.</w:t>
      </w:r>
    </w:p>
    <w:p>
      <w:pPr>
        <w:pStyle w:val="Normal"/>
        <w:spacing w:before="0" w:after="120"/>
        <w:ind w:firstLine="357"/>
        <w:jc w:val="both"/>
        <w:rPr>
          <w:rFonts w:ascii="Arial" w:hAnsi="Arial" w:cs="Arial"/>
          <w:color w:val="808080"/>
          <w:szCs w:val="28"/>
        </w:rPr>
      </w:pPr>
      <w:r>
        <w:rPr>
          <w:rFonts w:cs="Arial" w:ascii="Arial" w:hAnsi="Arial"/>
          <w:color w:val="808080"/>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 Jänner 2018</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ine Einladung für dieses Ja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ine Einladung für dieses Jah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color w:val="80808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3:00Z</dcterms:created>
  <dc:creator>Besitzer</dc:creator>
  <dc:description/>
  <dc:language>en-US</dc:language>
  <cp:lastModifiedBy>privat.15o</cp:lastModifiedBy>
  <dcterms:modified xsi:type="dcterms:W3CDTF">2018-02-02T13:52:00Z</dcterms:modified>
  <cp:revision>3</cp:revision>
  <dc:subject/>
  <dc:title>Persönliche Worte des Herrn an</dc:title>
</cp:coreProperties>
</file>