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sz w:val="32"/>
        </w:rPr>
      </w:pPr>
      <w:r>
        <w:rPr>
          <w:color w:val="808080"/>
          <w:sz w:val="32"/>
        </w:rPr>
        <w:t>Feierstunde am 16. Dezember 2017 in Radenthein</w:t>
      </w:r>
    </w:p>
    <w:p>
      <w:pPr>
        <w:pStyle w:val="Normal"/>
        <w:spacing w:before="0" w:after="120"/>
        <w:jc w:val="both"/>
        <w:rPr>
          <w:color w:val="808080"/>
          <w:sz w:val="32"/>
        </w:rPr>
      </w:pPr>
      <w:r>
        <w:rPr>
          <w:color w:val="808080"/>
          <w:sz w:val="32"/>
        </w:rPr>
      </w:r>
    </w:p>
    <w:p>
      <w:pPr>
        <w:pStyle w:val="Normal"/>
        <w:spacing w:before="0" w:after="120"/>
        <w:jc w:val="both"/>
        <w:rPr>
          <w:rFonts w:ascii="Arial" w:hAnsi="Arial" w:cs="Arial"/>
          <w:i/>
          <w:i/>
          <w:color w:val="808080"/>
          <w:szCs w:val="28"/>
        </w:rPr>
      </w:pPr>
      <w:r>
        <w:rPr>
          <w:rFonts w:cs="Arial" w:ascii="Arial" w:hAnsi="Arial"/>
          <w:i/>
          <w:color w:val="808080"/>
          <w:szCs w:val="28"/>
        </w:rPr>
        <w:t>Innig geliebter himmlischer Vater, der du uns durch Jesus begegnest,</w:t>
      </w:r>
    </w:p>
    <w:p>
      <w:pPr>
        <w:pStyle w:val="Normal"/>
        <w:spacing w:before="0" w:after="120"/>
        <w:jc w:val="both"/>
        <w:rPr>
          <w:rFonts w:ascii="Arial" w:hAnsi="Arial" w:cs="Arial"/>
          <w:i/>
          <w:i/>
          <w:color w:val="808080"/>
          <w:szCs w:val="28"/>
        </w:rPr>
      </w:pPr>
      <w:r>
        <w:rPr>
          <w:rFonts w:cs="Arial" w:ascii="Arial" w:hAnsi="Arial"/>
          <w:i/>
          <w:color w:val="808080"/>
          <w:szCs w:val="28"/>
        </w:rPr>
        <w:t>wir danken Dir und neigen uns vor Dir in Liebe und in Demut. Aber auch in Freude darüber, dass Du uns so nahe gekommen bist, dass Du Dich in unser Herz hineingeboren hast und dass Du in unserem Herzen, mit Deiner Liebe so vieles bereinigst. Aber um das zu bewirken, braucht es unser „ja“, unsere Bereitschaft, Dich wirken zu lassen.</w:t>
      </w:r>
    </w:p>
    <w:p>
      <w:pPr>
        <w:pStyle w:val="Normal"/>
        <w:spacing w:before="0" w:after="120"/>
        <w:jc w:val="both"/>
        <w:rPr>
          <w:rFonts w:ascii="Arial" w:hAnsi="Arial" w:cs="Arial"/>
          <w:i/>
          <w:i/>
          <w:color w:val="808080"/>
          <w:szCs w:val="28"/>
        </w:rPr>
      </w:pPr>
      <w:r>
        <w:rPr>
          <w:rFonts w:cs="Arial" w:ascii="Arial" w:hAnsi="Arial"/>
          <w:i/>
          <w:color w:val="808080"/>
          <w:szCs w:val="28"/>
        </w:rPr>
        <w:t>Und so mögest Du in unserem Herzen, aus Deiner Liebe heraus, wirken.</w:t>
      </w:r>
    </w:p>
    <w:p>
      <w:pPr>
        <w:pStyle w:val="Normal"/>
        <w:spacing w:before="0" w:after="120"/>
        <w:jc w:val="both"/>
        <w:rPr>
          <w:rFonts w:ascii="Arial" w:hAnsi="Arial" w:cs="Arial"/>
          <w:i/>
          <w:i/>
          <w:color w:val="808080"/>
          <w:szCs w:val="28"/>
        </w:rPr>
      </w:pPr>
      <w:r>
        <w:rPr>
          <w:rFonts w:cs="Arial" w:ascii="Arial" w:hAnsi="Arial"/>
          <w:i/>
          <w:color w:val="808080"/>
          <w:szCs w:val="28"/>
        </w:rPr>
        <w:t>Du bist unser Heil, Du bist der Weg, Du lädst uns immer wieder ein, mit Dir unseren Weg zu gehen, und dieses Angebot nehmen wir gerne jeden Tag an. Aber es ist auch gut, uns immer wieder an das Wesentliche zu erinnern. Und das Wesentliche ist diese Verbindung zu Dir und dieser Weg mit Dir. Und mag es auch sein, dass Geschwister noch viel wissen möchten, noch viel aufnehmen möchten, so ist doch das Wesentliche diese innige Beziehung zu Dir. Denn so kannst Du in uns und durch uns wirken. Das ist das Wesentliche, so sprichst Du immer wieder.</w:t>
      </w:r>
    </w:p>
    <w:p>
      <w:pPr>
        <w:pStyle w:val="Normal"/>
        <w:spacing w:before="0" w:after="120"/>
        <w:jc w:val="both"/>
        <w:rPr>
          <w:rFonts w:ascii="Arial" w:hAnsi="Arial" w:cs="Arial"/>
          <w:i/>
          <w:i/>
          <w:color w:val="808080"/>
          <w:szCs w:val="28"/>
        </w:rPr>
      </w:pPr>
      <w:r>
        <w:rPr>
          <w:rFonts w:cs="Arial" w:ascii="Arial" w:hAnsi="Arial"/>
          <w:i/>
          <w:color w:val="808080"/>
          <w:szCs w:val="28"/>
        </w:rPr>
        <w:t>Und so dürfen wir jetzt zu Dir kommen mit der Bitte um Worte aus Deinem liebenden Vaterherzen. Mögen uns diese Worte wieder helfen, uns ganz klar auszurichten. Für dieses wunderbare Geschenk sei Dir Dank.</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Normal"/>
        <w:spacing w:before="0" w:after="120"/>
        <w:ind w:firstLine="357"/>
        <w:jc w:val="both"/>
        <w:rPr/>
      </w:pPr>
      <w:r>
        <w:rPr>
          <w:rFonts w:cs="Arial" w:ascii="Arial" w:hAnsi="Arial"/>
          <w:color w:val="808080"/>
          <w:szCs w:val="28"/>
        </w:rPr>
        <w:t xml:space="preserve">nicht die Weisheit und das Wissen alleine bewirken das, was nötig ist, um ganz nahe an Mein Herz zu kommen. Erkenntnis und Weisheit und das Erfassen von Zusammenhängen hat seine Bedeutung, aber die Hingabe an Mich, euren Vater, euren Schöpfer, an den, der auf diese Erde gegangen ist, um von der Liebe zu zeugen, diese Verbindung macht euch zu Kindern Gottes, zu Meinen wahren Kindern, die voll der Liebe mit Mir ihren Weg gehen und </w:t>
      </w:r>
      <w:r>
        <w:rPr>
          <w:rFonts w:cs="Arial" w:ascii="Arial" w:hAnsi="Arial"/>
          <w:b/>
          <w:color w:val="808080"/>
          <w:szCs w:val="28"/>
        </w:rPr>
        <w:t>Meine Liebesgebote in die Tat umsetzen.</w:t>
      </w:r>
    </w:p>
    <w:p>
      <w:pPr>
        <w:pStyle w:val="Normal"/>
        <w:spacing w:before="0" w:after="120"/>
        <w:ind w:firstLine="357"/>
        <w:jc w:val="both"/>
        <w:rPr>
          <w:rFonts w:ascii="Arial" w:hAnsi="Arial" w:cs="Arial"/>
          <w:color w:val="808080"/>
          <w:szCs w:val="28"/>
        </w:rPr>
      </w:pPr>
      <w:r>
        <w:rPr>
          <w:rFonts w:cs="Arial" w:ascii="Arial" w:hAnsi="Arial"/>
          <w:color w:val="808080"/>
          <w:szCs w:val="28"/>
        </w:rPr>
        <w:t>Und so überprüft selbst an euch, ob ihr da seid für euren Bruder oder für eure Schwester, die in Not sind, oder ob es euch wichtig erscheint, ein Buch nach dem anderen zu lesen und dann Erkenntnisse zu erlangen über Verschiedenes, von dem ihr meint, dass es das Wesentliche sei. Geht hinaus aus der Stube, aus der Wohnung, aus dem Haus und öffnet eure Augen, eure Ohren und euer Herz. Und dann erinnert euch daran, was Ich sagte, und tut das, was zu tun ist. Und die Kraft und die Liebe dazu bekommt ihr dadurch, dass ihr mit Mir ganz innig verbunden seid.</w:t>
      </w:r>
    </w:p>
    <w:p>
      <w:pPr>
        <w:pStyle w:val="Normal"/>
        <w:spacing w:before="0" w:after="120"/>
        <w:ind w:firstLine="357"/>
        <w:jc w:val="both"/>
        <w:rPr>
          <w:rFonts w:ascii="Arial" w:hAnsi="Arial" w:cs="Arial"/>
          <w:color w:val="808080"/>
          <w:szCs w:val="28"/>
        </w:rPr>
      </w:pPr>
      <w:r>
        <w:rPr>
          <w:rFonts w:cs="Arial" w:ascii="Arial" w:hAnsi="Arial"/>
          <w:color w:val="808080"/>
          <w:szCs w:val="28"/>
        </w:rPr>
        <w:t>Suchet zuerst das Reich Gottes, und alles andere wird euch gegeben. Mit diesem Satz braucht ihr keine Sorge haben, dass ihr etwas nicht bewältigen könnt, denn wenn ihr gemäß diesem Hinweis lebt, dann bekommt ihr, was ihr braucht, um zu tun, was zu tun ist, jeder auf seine Art und Weise. Nicht vergleichbar, denn jedes Meiner Kinder ist unterschiedlich und einmalig und hat dadurch auch spezielle Aufgaben.</w:t>
      </w:r>
    </w:p>
    <w:p>
      <w:pPr>
        <w:pStyle w:val="Normal"/>
        <w:spacing w:before="0" w:after="120"/>
        <w:ind w:firstLine="357"/>
        <w:jc w:val="both"/>
        <w:rPr/>
      </w:pPr>
      <w:r>
        <w:rPr>
          <w:rFonts w:cs="Arial" w:ascii="Arial" w:hAnsi="Arial"/>
          <w:color w:val="808080"/>
          <w:szCs w:val="28"/>
        </w:rPr>
        <w:t xml:space="preserve">Meine Geliebten, dass die Not in eurer Welt groß ist, das seht ihr tagtäglich. Seid ihr davon berührt oder nur entsetzt? Überlegt ihr, wo ihr helfen könnt? Oder führt ihr weise Sprüche darüber, was da alles nicht in Ordnung sei und was die Anderen doch alles tun könnten? Oder wie es sein sollte? </w:t>
      </w:r>
      <w:r>
        <w:rPr>
          <w:rFonts w:cs="Arial" w:ascii="Arial" w:hAnsi="Arial"/>
          <w:b/>
          <w:color w:val="808080"/>
          <w:szCs w:val="28"/>
        </w:rPr>
        <w:t>Alle</w:t>
      </w:r>
      <w:r>
        <w:rPr>
          <w:rFonts w:cs="Arial" w:ascii="Arial" w:hAnsi="Arial"/>
          <w:color w:val="808080"/>
          <w:szCs w:val="28"/>
        </w:rPr>
        <w:t xml:space="preserve"> Meine Kinder tragen die Verantwortung darüber, dass sich in dieser Welt etwas verändert, in eurer Welt, auf eurem Planeten. Ob das im Hinblick auf eure Geschwister ist, im Hinblick auf die Tiere, auf die Natur oder auch in Bezug auf die geistige Welt und auf die Zusammenhänge diesbezüglich, z. B. erdgebundene Wesen: auf allen Ebenen und Bereichen braucht es beherzte Kinder, die in verschiedenster Weise helfend mitwirken.</w:t>
      </w:r>
    </w:p>
    <w:p>
      <w:pPr>
        <w:pStyle w:val="TextBodyIndent"/>
        <w:rPr/>
      </w:pPr>
      <w:r>
        <w:rPr/>
        <w:t>Durch eure Medien werdet ihr mit vielem konfrontiert. So ist kaum ein Bereich, in dem ihr nicht auch Bescheid wisst. Und ihr bildet euch eure Meinung darüber und erkennt, oder meint zu erkennen, dass da vieles nicht gut läuft. Allerdings könnt ihr es erst dadurch erkennen, dass ihr darüber Bescheid wisst. Wobei so manches durch die Medien verändert wird und die Wahrheit oder die tatsächlichen Hintergründe wesentlich komplizierter sind und so manches auch falsch dargestellt werden kann: und das kommt noch dazu. Aber es gibt auch im Hintergrund Informationen und Hinweise, durch die ihr Dinge erfahrt, die über die normalen Medien nicht veröffentlicht werden.</w:t>
      </w:r>
    </w:p>
    <w:p>
      <w:pPr>
        <w:pStyle w:val="Normal"/>
        <w:spacing w:before="0" w:after="120"/>
        <w:ind w:firstLine="357"/>
        <w:jc w:val="both"/>
        <w:rPr>
          <w:rFonts w:ascii="Arial" w:hAnsi="Arial" w:cs="Arial"/>
          <w:color w:val="808080"/>
          <w:szCs w:val="28"/>
        </w:rPr>
      </w:pPr>
      <w:r>
        <w:rPr>
          <w:rFonts w:cs="Arial" w:ascii="Arial" w:hAnsi="Arial"/>
          <w:color w:val="808080"/>
          <w:szCs w:val="28"/>
        </w:rPr>
        <w:t>Und so könnt ihr euch über verschiedene Zusammenhänge informieren und ein vollständigeres Bild dadurch gewinnen. Betrachtet all das Geschehen ein Stück weit mit Abstand, damit ihr euch nicht so sehr emotional hinein verwickelt. Erkennt die Not und erkennt die Möglichkeit, all das, was ihr zu hören oder zu sehen bekommt, an Mein Herz zu bringen. Denn Veränderung geschieht in erster Linie dadurch, dass Ich hineinwirke in die Geschehnisse.</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Wenn Meine Kinder bereit sind, mit Mir darüber zu reden und bei Mir abzugeben, und bereit sind, Mich wirken zu lassen und Mich darum bitten, dass Ich wirke, dann tue Ich dieses. Und wenn ihr den Eindruck gewinnt, es geschehe zu wenig oder nichts, so bedenkt, dass alle Meine Kinder einen freien Willen haben und sich frei entscheiden können. Und wenn Entscheidungen zum Unheil getroffen werden, so sind die Auswirkungen dann auch dementsprechend unheilvoll. Aber lasst euch davon nicht entmutigen, sondern geht weiter mit Mir diesen Weg und seid bereit Mich durch euch wirken zu lassen. Und so könnt ihr und dürft ihr tagtäglich sagen:  </w:t>
      </w:r>
    </w:p>
    <w:p>
      <w:pPr>
        <w:pStyle w:val="Normal"/>
        <w:spacing w:before="0" w:after="120"/>
        <w:ind w:firstLine="357"/>
        <w:jc w:val="both"/>
        <w:rPr>
          <w:rFonts w:ascii="Arial" w:hAnsi="Arial" w:cs="Arial"/>
          <w:color w:val="808080"/>
          <w:szCs w:val="28"/>
        </w:rPr>
      </w:pPr>
      <w:r>
        <w:rPr>
          <w:rFonts w:cs="Arial" w:ascii="Arial" w:hAnsi="Arial"/>
          <w:b/>
          <w:color w:val="808080"/>
          <w:szCs w:val="28"/>
        </w:rPr>
        <w:t>„</w:t>
      </w:r>
      <w:r>
        <w:rPr>
          <w:rFonts w:cs="Arial" w:ascii="Arial" w:hAnsi="Arial"/>
          <w:b/>
          <w:color w:val="808080"/>
          <w:szCs w:val="28"/>
        </w:rPr>
        <w:t>Danke, Vater, danke Vater Jesus, dafür, dass Du hineinwirkst in diese Welt, dass Dein Segen Veränderung bewirken kann und Deine Liebe die Herzen berührt und Dein Licht in die Dunkelheit hineinleuchtet, sodass die Dunkelheit verwandelt wird.“</w:t>
      </w:r>
    </w:p>
    <w:p>
      <w:pPr>
        <w:pStyle w:val="Normal"/>
        <w:spacing w:before="0" w:after="120"/>
        <w:ind w:firstLine="357"/>
        <w:jc w:val="both"/>
        <w:rPr>
          <w:rFonts w:ascii="Arial" w:hAnsi="Arial" w:cs="Arial"/>
          <w:color w:val="808080"/>
          <w:szCs w:val="28"/>
        </w:rPr>
      </w:pPr>
      <w:r>
        <w:rPr>
          <w:rFonts w:cs="Arial" w:ascii="Arial" w:hAnsi="Arial"/>
          <w:color w:val="808080"/>
          <w:szCs w:val="28"/>
        </w:rPr>
        <w:t>So oder ähnlich mögt ihr sprechen. So oder ähnlich mögt ihr Mir alles übergeben, was in eurer Welt da ist. Es ist kein leichter Weg, dieser Erdenweg, aber er bietet eine große Chance. Die Chance der Veränderung und der Verwandlung. Die Chance zum Frieden, zur Befreiung und zur Erlösung des Gebundene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dieses Fest, das ihr nun begeht, ein Fest der Liebe, des Friedens, der Freude und der Hoffnung, möge euch zeigen, dass ihr nie allein seid, dass Ich immer bei euch bin. Dass Ich auch in euren Herzen auferstanden bin und euch immerwährend begegne. Dieses Fest möge euch daran erinnern, dass Ich euch liebe. Und die Bedeutung dieser Worte, besonders des Wortes Liebe, können Meine Kinder noch nicht in ihrer absoluten Gänze erfassen, aber ein Ahnen geht durch euer Herz, wenn ihr dieses kleine Kindlein in der Krippe betrachtet und wisst, um was es geht und was sich alles danach entwickelt hat.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all das Geschehen ist ein Zeichen Meiner Liebe zu Meinen Kindern. Und so schenke Ich euch von Meiner Liebe, sodass ihr auch in eurem Herzen – trotz allen Geschehens – Freude verspürt. Die Freude darüber, dass sich dieser allmächtige Gott als Vater herabgeneigt hat, um sich durch den Sohn Jesus Christus, mit offenem Herzen, mit liebendem Herzen zu zeigen. </w:t>
      </w:r>
    </w:p>
    <w:p>
      <w:pPr>
        <w:pStyle w:val="Normal"/>
        <w:spacing w:before="0" w:after="120"/>
        <w:ind w:firstLine="357"/>
        <w:jc w:val="both"/>
        <w:rPr/>
      </w:pPr>
      <w:r>
        <w:rPr>
          <w:rFonts w:cs="Arial" w:ascii="Arial" w:hAnsi="Arial"/>
          <w:b/>
          <w:color w:val="808080"/>
          <w:szCs w:val="28"/>
        </w:rPr>
        <w:t>Ich bin da</w:t>
      </w:r>
      <w:r>
        <w:rPr>
          <w:rFonts w:cs="Arial" w:ascii="Arial" w:hAnsi="Arial"/>
          <w:color w:val="808080"/>
          <w:szCs w:val="28"/>
        </w:rPr>
        <w:t xml:space="preserve">. </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p>
    <w:p>
      <w:pPr>
        <w:pStyle w:val="Normal"/>
        <w:spacing w:before="0" w:after="120"/>
        <w:ind w:firstLine="357"/>
        <w:jc w:val="both"/>
        <w:rPr>
          <w:rFonts w:ascii="Arial" w:hAnsi="Arial" w:cs="Arial"/>
          <w:color w:val="808080"/>
          <w:sz w:val="20"/>
          <w:szCs w:val="28"/>
          <w:lang w:val="en-US" w:eastAsia="en-US"/>
        </w:rPr>
      </w:pPr>
      <w:r>
        <w:rPr>
          <w:rFonts w:cs="Arial" w:ascii="Arial" w:hAnsi="Arial"/>
          <w:color w:val="808080"/>
          <w:sz w:val="20"/>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7335</wp:posOffset>
                </wp:positionH>
                <wp:positionV relativeFrom="paragraph">
                  <wp:posOffset>7525385</wp:posOffset>
                </wp:positionV>
                <wp:extent cx="5450840" cy="294640"/>
                <wp:effectExtent l="0" t="0" r="0" b="0"/>
                <wp:wrapNone/>
                <wp:docPr id="1" name="Frame1"/>
                <a:graphic xmlns:a="http://schemas.openxmlformats.org/drawingml/2006/main">
                  <a:graphicData uri="http://schemas.microsoft.com/office/word/2010/wordprocessingShape">
                    <wps:wsp>
                      <wps:cNvSpPr txBox="1"/>
                      <wps:spPr>
                        <a:xfrm>
                          <a:off x="0" y="0"/>
                          <a:ext cx="5450840" cy="294640"/>
                        </a:xfrm>
                        <a:prstGeom prst="rect"/>
                        <a:solidFill>
                          <a:srgbClr val="FFFFFF">
                            <a:alpha val="0"/>
                          </a:srgbClr>
                        </a:solidFill>
                        <a:ln w="6350">
                          <a:solidFill>
                            <a:srgbClr val="292929"/>
                          </a:solidFill>
                        </a:ln>
                      </wps:spPr>
                      <wps:txbx>
                        <w:txbxContent>
                          <w:p>
                            <w:pPr>
                              <w:pStyle w:val="Heading1"/>
                              <w:spacing w:before="0" w:after="12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292929" strokeweight="0pt" style="position:absolute;rotation:-0;width:429.2pt;height:23.2pt;mso-wrap-distance-left:9.05pt;mso-wrap-distance-right:9.05pt;mso-wrap-distance-top:0pt;mso-wrap-distance-bottom:0pt;margin-top:592.55pt;mso-position-vertical-relative:text;margin-left:21.05pt;mso-position-horizontal-relative:text">
                <v:fill opacity="0f"/>
                <v:textbox>
                  <w:txbxContent>
                    <w:p>
                      <w:pPr>
                        <w:pStyle w:val="Heading1"/>
                        <w:spacing w:before="0" w:after="12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12.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etzt ihr Meine Liebesgebote in die Tat 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etzt ihr Meine Liebesgebote in die Tat um?</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7:49:00Z</dcterms:created>
  <dc:creator>Besitzer</dc:creator>
  <dc:description/>
  <dc:language>en-US</dc:language>
  <cp:lastModifiedBy>privat.15o</cp:lastModifiedBy>
  <cp:lastPrinted>2017-12-23T02:09:00Z</cp:lastPrinted>
  <dcterms:modified xsi:type="dcterms:W3CDTF">2018-01-01T12:18:00Z</dcterms:modified>
  <cp:revision>3</cp:revision>
  <dc:subject/>
  <dc:title>Persönliche Worte des Herrn an</dc:title>
</cp:coreProperties>
</file>