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3. Dezember 2017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 xml:space="preserve">Lob und Dank und Ehre sei Dir, Du wunderbarer, gütiger, liebender Vater. Besonders danken wir Dir, dass Du aus Liebe zu uns auf unsere Erde gekommen bist und als Jesus hier gelebt und Zeugnis gegeben hast von der Liebe des Vaters. </w:t>
      </w:r>
    </w:p>
    <w:p>
      <w:pPr>
        <w:pStyle w:val="Normal"/>
        <w:spacing w:before="0" w:after="120"/>
        <w:jc w:val="both"/>
        <w:rPr>
          <w:rFonts w:ascii="Arial" w:hAnsi="Arial" w:cs="Arial"/>
          <w:i/>
          <w:i/>
          <w:color w:val="808080"/>
          <w:szCs w:val="28"/>
        </w:rPr>
      </w:pPr>
      <w:r>
        <w:rPr>
          <w:rFonts w:cs="Arial" w:ascii="Arial" w:hAnsi="Arial"/>
          <w:i/>
          <w:color w:val="808080"/>
          <w:szCs w:val="28"/>
        </w:rPr>
        <w:t>Auch wenn wir nicht vollständig begreifen, was sich damals tatsächlich zugetragen hat, so dürfen wir doch erkennen, mit welcher großen Liebe Du dieses Geschehen ermöglicht hast. Und dafür wollen wir Dir von ganzem Herzen danken für diese Liebestat.</w:t>
      </w:r>
    </w:p>
    <w:p>
      <w:pPr>
        <w:pStyle w:val="Normal"/>
        <w:spacing w:before="0" w:after="120"/>
        <w:jc w:val="both"/>
        <w:rPr>
          <w:rFonts w:ascii="Arial" w:hAnsi="Arial" w:cs="Arial"/>
          <w:i/>
          <w:i/>
          <w:color w:val="808080"/>
          <w:szCs w:val="28"/>
        </w:rPr>
      </w:pPr>
      <w:r>
        <w:rPr>
          <w:rFonts w:cs="Arial" w:ascii="Arial" w:hAnsi="Arial"/>
          <w:i/>
          <w:color w:val="808080"/>
          <w:szCs w:val="28"/>
        </w:rPr>
        <w:t>So bleibt uns nur, Dir „danke“ zu sagen, danke auch, dass Du uns so geführt hast, dass wir heute hier sitzen können und dürfen. Dass Du uns gerufen und es ermöglichst hast, dass wir dieses Rufen gehört haben. Wir danken Dir, dass Du nicht aufgehört hast, die Sehnsucht in unserem Herzen zu Dir hin zu wecken und immer wieder neu zu entfachen. Nur durch Deine Hilfe können wir Dich erkennen, so gut es aus menschlicher Sicht möglich ist.</w:t>
      </w:r>
    </w:p>
    <w:p>
      <w:pPr>
        <w:pStyle w:val="Normal"/>
        <w:spacing w:before="0" w:after="120"/>
        <w:jc w:val="both"/>
        <w:rPr>
          <w:rFonts w:ascii="Arial" w:hAnsi="Arial" w:cs="Arial"/>
          <w:i/>
          <w:i/>
          <w:color w:val="808080"/>
          <w:szCs w:val="28"/>
        </w:rPr>
      </w:pPr>
      <w:r>
        <w:rPr>
          <w:rFonts w:cs="Arial" w:ascii="Arial" w:hAnsi="Arial"/>
          <w:i/>
          <w:color w:val="808080"/>
          <w:szCs w:val="28"/>
        </w:rPr>
        <w:t xml:space="preserve">Kaum können wir erahnen, mit wie viel Liebe Du unsere Herzen berührst! So wollen wir genau jetzt, in der vorweihnachtlichen Zeit und im Rahmen dieses Festes Deiner Geburt besonders daran denken, dass wir Deine Kinder sein dürfen und Du uns liebst. </w:t>
      </w:r>
    </w:p>
    <w:p>
      <w:pPr>
        <w:pStyle w:val="Normal"/>
        <w:spacing w:before="0" w:after="120"/>
        <w:jc w:val="both"/>
        <w:rPr>
          <w:rFonts w:ascii="Arial" w:hAnsi="Arial" w:cs="Arial"/>
          <w:i/>
          <w:i/>
          <w:color w:val="808080"/>
          <w:szCs w:val="28"/>
        </w:rPr>
      </w:pPr>
      <w:r>
        <w:rPr>
          <w:rFonts w:cs="Arial" w:ascii="Arial" w:hAnsi="Arial"/>
          <w:i/>
          <w:color w:val="808080"/>
          <w:szCs w:val="28"/>
        </w:rPr>
        <w:t xml:space="preserve">Und so neigen wir uns in Demut und in Liebe vor Dir und danken Dir. Wir legen erneuert unser Herz in Dein Herz, damit Du es ganz rein und hell machen kannst. Und wir danken Dir, dass wir Deine Hände und Deine Füße sein dürfen, dass wir aus Liebe zu Dir bereit sind, diesen Weg zu gehen. Jeder von uns geht einen unterschiedlichen Weg, aber jeder von uns ist gewillt, diesen Weg, diesen Erdenweg, mit Dir zu gehen. So kannst Du durch unser Herz wirken. Und in Situationen, in denen wir uns ablenken lassen, mögest Du uns auf Deine Art wachrütteln, damit wir uns wieder ganz nach Dir ausrichten. </w:t>
      </w:r>
    </w:p>
    <w:p>
      <w:pPr>
        <w:pStyle w:val="Normal"/>
        <w:spacing w:before="0" w:after="120"/>
        <w:jc w:val="both"/>
        <w:rPr>
          <w:rFonts w:ascii="Arial" w:hAnsi="Arial" w:cs="Arial"/>
          <w:i/>
          <w:i/>
          <w:color w:val="808080"/>
          <w:szCs w:val="28"/>
          <w:u w:val="single"/>
        </w:rPr>
      </w:pPr>
      <w:r>
        <w:rPr>
          <w:rFonts w:cs="Arial" w:ascii="Arial" w:hAnsi="Arial"/>
          <w:i/>
          <w:color w:val="808080"/>
          <w:szCs w:val="28"/>
        </w:rPr>
        <w:t>Und nun dürfen wir Dich bitten um Dein Wort, denn Dein Wort ist uns Kraft, ist uns Geschenk, ist uns Hilfe. Du kennst die Nahrung, die wir brauchen, und auch dafür danken wir Dir von ganzem Herzen.</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Meine geliebten Kinder, Meine geliebten Töchter, Meine geliebten Söhn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ie Liebe war es, durch die Ich Mich entschlossen habe, als Kind auf diese Erde zu kommen und als ein kleines Baby in einer Höhle geboren zu werden. Und nur wenige waren anwesend, um dieses wunderbare Erleben zu erfassen. Bezogen auf die Menschenkinder waren es die Hirten, die in der Nähe waren. Bezogen auf die geistige Ebene, die geistige und für uns Menschen unsichtbare Welt, gab es viele, viele, viele Wesen, die das Licht gesehen hatten und um das Geschehen wussten. Aber es musste so sein, dass es im Verborgenen geschah und es war gut so.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Ihr erinnert euch wieder an dieses Geschehen in diesen Tagen. Und wie viel ist geschehen in diesen mehr als zweitausend Jahren. Wie viele Herzen wurden berührt durch dieses Geschehen, wie viele Herzen habe Ich berührt mit Meiner Liebe. Wie vielen Menschenkindern bin Ich sichtbar begegnet, um ihnen zu zeigen, dass es Einen gibt, der sie liebt, der da ist, der ihr Herz berührt. Und so bin Ich für alle Meine Kinder da, um ihre Herzen zu berühren. Aber nicht alle können mich sehen. Nun, das hat auch seinen Sinn. </w:t>
      </w:r>
    </w:p>
    <w:p>
      <w:pPr>
        <w:pStyle w:val="Normal"/>
        <w:spacing w:before="0" w:after="120"/>
        <w:ind w:firstLine="357"/>
        <w:jc w:val="both"/>
        <w:rPr>
          <w:rFonts w:ascii="Arial" w:hAnsi="Arial" w:cs="Arial"/>
          <w:color w:val="808080"/>
          <w:szCs w:val="28"/>
        </w:rPr>
      </w:pPr>
      <w:r>
        <w:rPr>
          <w:rFonts w:cs="Arial" w:ascii="Arial" w:hAnsi="Arial"/>
          <w:color w:val="808080"/>
          <w:szCs w:val="28"/>
        </w:rPr>
        <w:t>Selig die, die Mich lieben, ohne Mich zu sehen, aber auch selig die, die Mich sehen und ihr Leben verändern. Wie immer es geschieht, es ist richtig, so, wie es geschieht. So manche Meiner Kinder wünschen sich, Mich zu sehen. Nun, es ist nur eine Frage der Zeit. Wenn nicht hier auf dieser Erde, so doch in der geistigen Welt.</w:t>
      </w:r>
    </w:p>
    <w:p>
      <w:pPr>
        <w:pStyle w:val="Normal"/>
        <w:spacing w:before="0" w:after="120"/>
        <w:ind w:firstLine="357"/>
        <w:jc w:val="both"/>
        <w:rPr/>
      </w:pPr>
      <w:r>
        <w:rPr>
          <w:rFonts w:cs="Arial" w:ascii="Arial" w:hAnsi="Arial"/>
          <w:color w:val="808080"/>
          <w:szCs w:val="28"/>
        </w:rPr>
        <w:t>Meine Geliebten, in diesem Jahr gab es viele Worte. Die wesentliche Aussage bei all den vielen Worten – nicht nur von diesem Kind – sondern auch von anderen Wortkindern</w:t>
      </w:r>
      <w:r>
        <w:rPr>
          <w:rFonts w:cs="Arial" w:ascii="Arial" w:hAnsi="Arial"/>
          <w:b/>
          <w:color w:val="808080"/>
          <w:szCs w:val="28"/>
        </w:rPr>
        <w:t>, war und ist der Hinweis auf die Bedeutung und auf die Wichtigkeit der ganz persönlichen Beziehung zwischen Kind und Vater.</w:t>
      </w:r>
      <w:r>
        <w:rPr>
          <w:rFonts w:cs="Arial" w:ascii="Arial" w:hAnsi="Arial"/>
          <w:color w:val="808080"/>
          <w:szCs w:val="28"/>
        </w:rPr>
        <w:t xml:space="preserve"> In dieser Beziehung und durch diese Beziehung ist Wachstum der Seele, des Herzens und des Geistes möglich und auch Umwandlung und Verwandlung. Durch unsere Beziehung ist Heilung möglich auf allen Ebenen! </w:t>
      </w:r>
    </w:p>
    <w:p>
      <w:pPr>
        <w:pStyle w:val="Normal"/>
        <w:spacing w:before="0" w:after="120"/>
        <w:ind w:firstLine="357"/>
        <w:jc w:val="both"/>
        <w:rPr>
          <w:rFonts w:ascii="Arial" w:hAnsi="Arial" w:cs="Arial"/>
          <w:color w:val="808080"/>
          <w:szCs w:val="28"/>
        </w:rPr>
      </w:pPr>
      <w:r>
        <w:rPr>
          <w:rFonts w:cs="Arial" w:ascii="Arial" w:hAnsi="Arial"/>
          <w:color w:val="808080"/>
          <w:szCs w:val="28"/>
        </w:rPr>
        <w:t>Denn was sich alles in eurem Unbewussten tut, das könnt ihr nur erahnen, aber nicht wissen. Und so gibt es vieles in eurem Leben, in dem unbewussten Teil eurer Persönlichkeit, von dem ihr keine Ahnung habt, und das ist auch gut so. Nur von Zeit zu Zeit zeigen sich Hinweise verschiedener Art, die euch darauf aufmerksam machen, dass so manches aufgrund eurer Vergangenheit grundgelegt ist und dass die Zeit für das eine oder andere reif ist, an die Oberfläche zu kommen.</w:t>
      </w:r>
    </w:p>
    <w:p>
      <w:pPr>
        <w:pStyle w:val="Normal"/>
        <w:spacing w:before="0" w:after="120"/>
        <w:ind w:firstLine="357"/>
        <w:jc w:val="both"/>
        <w:rPr>
          <w:rFonts w:ascii="Arial" w:hAnsi="Arial" w:cs="Arial"/>
          <w:color w:val="808080"/>
          <w:szCs w:val="28"/>
        </w:rPr>
      </w:pPr>
      <w:r>
        <w:rPr>
          <w:rFonts w:cs="Arial" w:ascii="Arial" w:hAnsi="Arial"/>
          <w:color w:val="808080"/>
          <w:szCs w:val="28"/>
        </w:rPr>
        <w:t>Und so erkennt ihr so manches, worüber ihr euch wundert, vielleicht auch bestürzt seid und doch erkennt, dass die Zeit reif ist für den nächsten Schritt. Und dieser nächste Schritt hat die Bedeutung, dass Ich, wenn ihr diesen Schritt, diese Schritte mit Mir geht, dass Ich hier wieder etwas heilen, umwandeln und euch von Altlasten befreien kann.</w:t>
      </w:r>
    </w:p>
    <w:p>
      <w:pPr>
        <w:pStyle w:val="Normal"/>
        <w:spacing w:before="0" w:after="120"/>
        <w:ind w:firstLine="357"/>
        <w:jc w:val="both"/>
        <w:rPr>
          <w:rFonts w:ascii="Arial" w:hAnsi="Arial" w:cs="Arial"/>
          <w:color w:val="808080"/>
          <w:szCs w:val="28"/>
        </w:rPr>
      </w:pPr>
      <w:r>
        <w:rPr>
          <w:rFonts w:cs="Arial" w:ascii="Arial" w:hAnsi="Arial"/>
          <w:color w:val="808080"/>
          <w:szCs w:val="28"/>
        </w:rPr>
        <w:t>So ist dieses Leben ein Leben der kleinen Schritte. Und wenn ihr ein kleines Kind betrachtet, wie es sich bemüht zu gehen, laufen zu lernen und kleine Schrittchen macht, dann wieder hinfällt und wieder aufsteht und wieder hinfällt und wieder aufsteht, dann könnt ihr daran erkennen, dass es, auf einer anderen Ebene, auch in eurem Leben so stattfindet. Ihr macht die ersten Schritte und dann gibt es wieder einen Einbruch. Ihr fallt hin und ihr steht auf und macht die nächsten Schritte. Und so kann Ich mit euch Schritt für Schritt euer Innenleben verwandeln, umwandeln, heilen, und daraus etwas machen, woraus ihr dann Hilfreiches ziehen und erleben könnt und auch Veränderung geschehen kann. Veränderung in eurem Denken, in eurem Verhalten, im Umgang mit euren Geschwistern und Veränderung in der Beziehung zu Mi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hr lernt und habt gelernt, dass nur die Liebe das wirklich Grundlegende in eurem Leben ist und sein sollte. Denn aus der Liebe heraus entwickelt sich all das, was ihr braucht, um ein Leben, in der Fülle dessen, was Ich euch schenken möchte, leben zu können. </w:t>
      </w:r>
    </w:p>
    <w:p>
      <w:pPr>
        <w:pStyle w:val="Normal"/>
        <w:spacing w:before="0" w:after="120"/>
        <w:ind w:firstLine="357"/>
        <w:jc w:val="both"/>
        <w:rPr>
          <w:rFonts w:ascii="Arial" w:hAnsi="Arial" w:cs="Arial"/>
          <w:color w:val="808080"/>
          <w:szCs w:val="28"/>
        </w:rPr>
      </w:pPr>
      <w:r>
        <w:rPr>
          <w:rFonts w:cs="Arial" w:ascii="Arial" w:hAnsi="Arial"/>
          <w:color w:val="808080"/>
          <w:szCs w:val="28"/>
        </w:rPr>
        <w:t>Nun, Meine Geliebten, Ich gehe mit euch durch diese Zeit, Ich gehe mit euch auch in das neue Jahr, Ich gehe mit euch durch euren innerlichen Prozess, der euch verwandelt. Ich gehe immer mit euch, egal wo ihr hingeht, und hin und wieder korrigiere Ich die Richtung, damit ihr euch nicht verlauft. Ich gehe mit euch, Ich bin da. Denn Meine Liebe ist größer als alles, was euch begegnet.</w:t>
      </w:r>
    </w:p>
    <w:p>
      <w:pPr>
        <w:pStyle w:val="Normal"/>
        <w:spacing w:before="0" w:after="120"/>
        <w:ind w:firstLine="357"/>
        <w:jc w:val="both"/>
        <w:rPr/>
      </w:pPr>
      <w:r>
        <w:rPr>
          <w:rFonts w:cs="Arial" w:ascii="Arial" w:hAnsi="Arial"/>
          <w:color w:val="808080"/>
          <w:szCs w:val="28"/>
        </w:rPr>
        <w:t xml:space="preserve">Und so segne Ich euch, nehme euch an Mein Herz, jedes einzelne Meiner Kinder, auch </w:t>
      </w:r>
      <w:r>
        <w:rPr>
          <w:rFonts w:cs="Arial" w:ascii="Arial" w:hAnsi="Arial"/>
          <w:b/>
          <w:color w:val="808080"/>
          <w:szCs w:val="28"/>
        </w:rPr>
        <w:t>D I C H</w:t>
      </w:r>
      <w:r>
        <w:rPr>
          <w:rFonts w:cs="Arial" w:ascii="Arial" w:hAnsi="Arial"/>
          <w:color w:val="808080"/>
          <w:szCs w:val="28"/>
        </w:rPr>
        <w:t xml:space="preserve">. </w:t>
      </w:r>
    </w:p>
    <w:p>
      <w:pPr>
        <w:pStyle w:val="Normal"/>
        <w:spacing w:before="0" w:after="120"/>
        <w:ind w:firstLine="357"/>
        <w:jc w:val="both"/>
        <w:rPr>
          <w:rFonts w:ascii="Arial" w:hAnsi="Arial" w:cs="Arial"/>
          <w:color w:val="808080"/>
          <w:szCs w:val="28"/>
        </w:rPr>
      </w:pPr>
      <w:r>
        <w:rPr>
          <w:rFonts w:cs="Arial" w:ascii="Arial" w:hAnsi="Arial"/>
          <w:color w:val="808080"/>
          <w:szCs w:val="28"/>
        </w:rPr>
        <w:t>Und wenn Ich Mein Licht durch eure Herzen fließen und hinausleuchten lasse, dann breitet sich dieses Licht, Mein göttliches Licht, auch in Meinem Kinde aus und bewirkt Heilung.</w:t>
      </w:r>
    </w:p>
    <w:p>
      <w:pPr>
        <w:pStyle w:val="Normal"/>
        <w:spacing w:before="0" w:after="120"/>
        <w:ind w:firstLine="357"/>
        <w:jc w:val="both"/>
        <w:rPr/>
      </w:pPr>
      <w:r>
        <w:rPr>
          <w:rFonts w:cs="Arial" w:ascii="Arial" w:hAnsi="Arial"/>
          <w:color w:val="808080"/>
          <w:szCs w:val="28"/>
        </w:rPr>
        <w:t xml:space="preserve">So freuet euch, freuet euch darüber, dass Ich den Boden dieser Erde betreten habe, damals und heute. </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p>
      <w:pPr>
        <w:pStyle w:val="Normal"/>
        <w:spacing w:before="0" w:after="120"/>
        <w:ind w:firstLine="357"/>
        <w:jc w:val="both"/>
        <w:rPr>
          <w:rFonts w:ascii="Arial" w:hAnsi="Arial" w:cs="Arial"/>
          <w:color w:val="808080"/>
          <w:sz w:val="20"/>
          <w:szCs w:val="28"/>
          <w:lang w:val="en-US" w:eastAsia="en-US"/>
        </w:rPr>
      </w:pPr>
      <w:r>
        <w:rPr>
          <w:rFonts w:cs="Arial" w:ascii="Arial" w:hAnsi="Arial"/>
          <w:color w:val="808080"/>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7335</wp:posOffset>
                </wp:positionH>
                <wp:positionV relativeFrom="paragraph">
                  <wp:posOffset>7060565</wp:posOffset>
                </wp:positionV>
                <wp:extent cx="5450840" cy="294640"/>
                <wp:effectExtent l="0" t="0" r="0" b="0"/>
                <wp:wrapNone/>
                <wp:docPr id="1" name="Frame1"/>
                <a:graphic xmlns:a="http://schemas.openxmlformats.org/drawingml/2006/main">
                  <a:graphicData uri="http://schemas.microsoft.com/office/word/2010/wordprocessingShape">
                    <wps:wsp>
                      <wps:cNvSpPr txBox="1"/>
                      <wps:spPr>
                        <a:xfrm>
                          <a:off x="0" y="0"/>
                          <a:ext cx="5450840" cy="294640"/>
                        </a:xfrm>
                        <a:prstGeom prst="rect"/>
                        <a:solidFill>
                          <a:srgbClr val="FFFFFF">
                            <a:alpha val="0"/>
                          </a:srgbClr>
                        </a:solidFill>
                        <a:ln w="6350">
                          <a:solidFill>
                            <a:srgbClr val="292929"/>
                          </a:solidFill>
                        </a:ln>
                      </wps:spPr>
                      <wps:txbx>
                        <w:txbxContent>
                          <w:p>
                            <w:pPr>
                              <w:pStyle w:val="Heading1"/>
                              <w:spacing w:before="0" w:after="12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29.2pt;height:23.2pt;mso-wrap-distance-left:9.05pt;mso-wrap-distance-right:9.05pt;mso-wrap-distance-top:0pt;mso-wrap-distance-bottom:0pt;margin-top:555.95pt;mso-position-vertical-relative:text;margin-left:21.05pt;mso-position-horizontal-relative:text">
                <v:fill opacity="0f"/>
                <v:textbox>
                  <w:txbxContent>
                    <w:p>
                      <w:pPr>
                        <w:pStyle w:val="Heading1"/>
                        <w:spacing w:before="0" w:after="12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12.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gehe mit euch in das neue Ja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gehe mit euch in das neue Jah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7:54:00Z</dcterms:created>
  <dc:creator>Besitzer</dc:creator>
  <dc:description/>
  <dc:language>en-US</dc:language>
  <cp:lastModifiedBy>privat.15o</cp:lastModifiedBy>
  <cp:lastPrinted>2017-12-21T21:20:00Z</cp:lastPrinted>
  <dcterms:modified xsi:type="dcterms:W3CDTF">2017-12-31T12:13:00Z</dcterms:modified>
  <cp:revision>3</cp:revision>
  <dc:subject/>
  <dc:title>Persönliche Worte des Herrn an</dc:title>
</cp:coreProperties>
</file>