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9. Dezember 2017 in Schwarzau NÖ.</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Der Du uns durch Jesus begegnest, </w:t>
      </w:r>
    </w:p>
    <w:p>
      <w:pPr>
        <w:pStyle w:val="Normal"/>
        <w:spacing w:before="0" w:after="120"/>
        <w:jc w:val="both"/>
        <w:rPr>
          <w:rFonts w:ascii="Arial" w:hAnsi="Arial" w:cs="Arial"/>
          <w:i/>
          <w:i/>
          <w:color w:val="808080"/>
          <w:szCs w:val="28"/>
        </w:rPr>
      </w:pPr>
      <w:r>
        <w:rPr>
          <w:rFonts w:cs="Arial" w:ascii="Arial" w:hAnsi="Arial"/>
          <w:i/>
          <w:color w:val="808080"/>
          <w:szCs w:val="28"/>
        </w:rPr>
        <w:t xml:space="preserve">Lob und Dank und Ehre sei Dir, und wir danken Dir, dass Du Dich auf die Erde begeben hast, um uns durch Jesus zu begegnen. So haben wir die Möglichkeit, Dich als liebenden Vater zu erkennen und wahrzunehmen. Für diesen Opfergang, für diesen Weg, der aus Deiner Liebe heraus möglich war, danken wir Dir von ganzem Herzen. </w:t>
      </w:r>
    </w:p>
    <w:p>
      <w:pPr>
        <w:pStyle w:val="Normal"/>
        <w:spacing w:before="0" w:after="120"/>
        <w:jc w:val="both"/>
        <w:rPr>
          <w:rFonts w:ascii="Arial" w:hAnsi="Arial" w:cs="Arial"/>
          <w:i/>
          <w:i/>
          <w:color w:val="808080"/>
          <w:szCs w:val="28"/>
        </w:rPr>
      </w:pPr>
      <w:r>
        <w:rPr>
          <w:rFonts w:cs="Arial" w:ascii="Arial" w:hAnsi="Arial"/>
          <w:i/>
          <w:color w:val="808080"/>
          <w:szCs w:val="28"/>
        </w:rPr>
        <w:t>Uns ist wohl bewusst, dass wir vieles nicht wirklich in seiner Tiefe erfassen können, aber ein Ahnen darüber, wie groß Deine Liebe wohl zu Deinen Kindern ist, steigt doch immer wieder in uns hoch.</w:t>
      </w:r>
    </w:p>
    <w:p>
      <w:pPr>
        <w:pStyle w:val="Normal"/>
        <w:spacing w:before="0" w:after="120"/>
        <w:jc w:val="both"/>
        <w:rPr>
          <w:rFonts w:ascii="Arial" w:hAnsi="Arial" w:cs="Arial"/>
          <w:i/>
          <w:i/>
          <w:color w:val="808080"/>
          <w:szCs w:val="28"/>
        </w:rPr>
      </w:pPr>
      <w:r>
        <w:rPr>
          <w:rFonts w:cs="Arial" w:ascii="Arial" w:hAnsi="Arial"/>
          <w:i/>
          <w:color w:val="808080"/>
          <w:szCs w:val="28"/>
        </w:rPr>
        <w:t>Und so wollen wir diese Zeit, diese Adventzeit, diese Weihnachtszeit auch wieder dafür nützen, um nachzusinnen, nachzuspüren, hineinzuhorchen in unser Herz. Und es bleibt uns nur ein „Danke“ und die Bereitschaft, ernsthaft aus Liebe und Dankbarkeit diesen Weg mit Dir zu gehen.</w:t>
      </w:r>
    </w:p>
    <w:p>
      <w:pPr>
        <w:pStyle w:val="Normal"/>
        <w:spacing w:before="0" w:after="120"/>
        <w:jc w:val="both"/>
        <w:rPr>
          <w:rFonts w:ascii="Arial" w:hAnsi="Arial" w:cs="Arial"/>
          <w:i/>
          <w:i/>
          <w:color w:val="808080"/>
          <w:szCs w:val="28"/>
        </w:rPr>
      </w:pPr>
      <w:r>
        <w:rPr>
          <w:rFonts w:cs="Arial" w:ascii="Arial" w:hAnsi="Arial"/>
          <w:i/>
          <w:color w:val="808080"/>
          <w:szCs w:val="28"/>
        </w:rPr>
        <w:t>Und jetzt dürfen wir zu Dir kommen mit der Bitte um Worte aus Deinem liebenden Vaterherzen. Denn aus Deinen Worten bekommen wir auch die Kraft für die Herausforderungen, denen wir tagtäglich begegnen. Wir wissen, dass ohne Deine Hilfe vieles für uns nicht tragbar wäre. So dürfen wir wissen, dass Du mit uns gehst und mit uns trägst.</w:t>
      </w:r>
    </w:p>
    <w:p>
      <w:pPr>
        <w:pStyle w:val="Normal"/>
        <w:spacing w:before="0" w:after="120"/>
        <w:jc w:val="both"/>
        <w:rPr>
          <w:rFonts w:ascii="Arial" w:hAnsi="Arial" w:cs="Arial"/>
          <w:i/>
          <w:i/>
          <w:color w:val="808080"/>
          <w:szCs w:val="28"/>
        </w:rPr>
      </w:pPr>
      <w:r>
        <w:rPr>
          <w:rFonts w:cs="Arial" w:ascii="Arial" w:hAnsi="Arial"/>
          <w:i/>
          <w:color w:val="808080"/>
          <w:szCs w:val="28"/>
        </w:rPr>
        <w:t>So legen wir nun unseren Geist, unsere Vorstellung und unsere Erwartungen in Deine Hände und in Dein Herz und danken Dir, dass Du uns mit Deinem göttlichen Geist erfüllst, sodass unser Herz ganz weit werden kann und wir all das, was du uns schenken möchtest, aufnehmen können und es gerne aufnehmen, aus Dankbarkeit und aus Liebe.</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Meine von Mir über alles geliebten Söhne und Töchter, Meine von Mir über alles geliebten Kinder, </w:t>
      </w:r>
    </w:p>
    <w:p>
      <w:pPr>
        <w:pStyle w:val="Normal"/>
        <w:spacing w:before="0" w:after="120"/>
        <w:ind w:firstLine="357"/>
        <w:jc w:val="both"/>
        <w:rPr>
          <w:rFonts w:ascii="Arial" w:hAnsi="Arial" w:cs="Arial"/>
          <w:color w:val="808080"/>
          <w:szCs w:val="28"/>
        </w:rPr>
      </w:pPr>
      <w:r>
        <w:rPr>
          <w:rFonts w:cs="Arial" w:ascii="Arial" w:hAnsi="Arial"/>
          <w:color w:val="808080"/>
          <w:szCs w:val="28"/>
        </w:rPr>
        <w:t>die Schritt für Schritt erwachsen werden, die sich ihrer Verantwortung bewusst werden, die erkennen, dass ich sie in dieser eurer Welt brauche, dass Ich ihre Herzen brauche, um durch ihr Herz das hinauszusenden, was heilend wirkt.</w:t>
      </w:r>
    </w:p>
    <w:p>
      <w:pPr>
        <w:pStyle w:val="Normal"/>
        <w:spacing w:before="0" w:after="120"/>
        <w:ind w:firstLine="357"/>
        <w:jc w:val="both"/>
        <w:rPr>
          <w:rFonts w:ascii="Arial" w:hAnsi="Arial" w:cs="Arial"/>
          <w:color w:val="808080"/>
          <w:szCs w:val="28"/>
        </w:rPr>
      </w:pPr>
      <w:r>
        <w:rPr>
          <w:rFonts w:cs="Arial" w:ascii="Arial" w:hAnsi="Arial"/>
          <w:color w:val="808080"/>
          <w:szCs w:val="28"/>
        </w:rPr>
        <w:t>So sende Ich durch euer Herz nicht nur Liebe, sondern auch Frieden und Licht in die dunklen Herzen derer, die euch begegnen. Wenn ihr sehen könntet, wie voll dieser Geschenkekorb der Liebe ist, den Ich zu Meinen Kindern bringe, besonders auch jetzt in dieser Zeit, dann würdet ihr daran erkennen, mit welch großer Liebe Ich auch damals diesen Erdengrund betreten habe, um etwas zu verändern, um etwas aufzuzeigen und an die Herzen zu klopf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von Liebe zu sprechen angesichts dessen, was sich in dieser Welt tut, mag für manche von Meinen Kindern nicht ganz nachvollziehbar sein, denn sie sehen in erster Linie die Lieblosigkeit, das Machtstreben, den Neid, das „Immer-mehr-habenwollen“, die Unbarmherzigkeit und vieles mehr. Da scheint die Liebe machtlos zu sei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Liebe ist stärker als all das, was ihr wahrnehmt. Wo Meine Liebe hinfällt, da gibt es Veränderung, das könnt ihr mit euren Augen nicht oder selten wahrnehmen, nur in den Auswirkungen dort und da, wo ihr merkt, da hat sich etwas zum Guten entwickelt. So ist Meine Liebe wie ein Dünger, der das wachsen lässt, was diese Welt braucht: Frieden. </w:t>
      </w:r>
    </w:p>
    <w:p>
      <w:pPr>
        <w:pStyle w:val="Normal"/>
        <w:spacing w:before="0" w:after="120"/>
        <w:ind w:firstLine="357"/>
        <w:jc w:val="both"/>
        <w:rPr>
          <w:rFonts w:ascii="Arial" w:hAnsi="Arial" w:cs="Arial"/>
          <w:color w:val="808080"/>
          <w:szCs w:val="28"/>
        </w:rPr>
      </w:pPr>
      <w:r>
        <w:rPr>
          <w:rFonts w:cs="Arial" w:ascii="Arial" w:hAnsi="Arial"/>
          <w:color w:val="808080"/>
          <w:szCs w:val="28"/>
        </w:rPr>
        <w:t>Und wie ihr wisst, erkennt, seht und erlebt, ist diese Welt weit weg von Meinem Frieden. Aber ihr seht nur das Vordergründige, nicht das, was sich in der Verborgenheit anbahnt. Im Verborgenen blühen die lieblichsten Blumen, und so wirke Ich im Verborgenen. Auch in eurem Herzen nehmt ihr nicht wahr, was Ich tue.</w:t>
      </w:r>
    </w:p>
    <w:p>
      <w:pPr>
        <w:pStyle w:val="Normal"/>
        <w:spacing w:before="0" w:after="120"/>
        <w:ind w:firstLine="357"/>
        <w:jc w:val="both"/>
        <w:rPr>
          <w:rFonts w:ascii="Arial" w:hAnsi="Arial" w:cs="Arial"/>
          <w:color w:val="808080"/>
          <w:szCs w:val="28"/>
        </w:rPr>
      </w:pPr>
      <w:r>
        <w:rPr>
          <w:rFonts w:eastAsia="Arial" w:cs="Arial" w:ascii="Arial" w:hAnsi="Arial"/>
          <w:color w:val="808080"/>
          <w:szCs w:val="28"/>
        </w:rPr>
        <w:t xml:space="preserve"> </w:t>
      </w:r>
      <w:r>
        <w:rPr>
          <w:rFonts w:cs="Arial" w:ascii="Arial" w:hAnsi="Arial"/>
          <w:color w:val="808080"/>
          <w:szCs w:val="28"/>
        </w:rPr>
        <w:t>Meine Kinder sind vielfach nach außen orientiert, daher könnt ihr selten wahrnehmen, was sich in eurem Inneren abspielt. Und das ist auch eine besondere Herausforderung, die Balance zwischen außen und innen zu halten. Denn nach außen zieht vieles! Und daher ist es in eurer Welt und in eurem Alltag nicht so einfach Ruhe zu finden, um das Innere wahrzunehmen und das, was sich in eurem Herzen tut.</w:t>
      </w:r>
    </w:p>
    <w:p>
      <w:pPr>
        <w:pStyle w:val="Normal"/>
        <w:spacing w:before="0" w:after="120"/>
        <w:ind w:firstLine="357"/>
        <w:jc w:val="both"/>
        <w:rPr/>
      </w:pPr>
      <w:r>
        <w:rPr>
          <w:rFonts w:cs="Arial" w:ascii="Arial" w:hAnsi="Arial"/>
          <w:b/>
          <w:color w:val="808080"/>
          <w:szCs w:val="28"/>
        </w:rPr>
        <w:t>Daher lade Ich euch ja immer wieder ein, inne zu halten und stille zu halten</w:t>
      </w:r>
      <w:r>
        <w:rPr>
          <w:rFonts w:cs="Arial" w:ascii="Arial" w:hAnsi="Arial"/>
          <w:color w:val="808080"/>
          <w:szCs w:val="28"/>
        </w:rPr>
        <w:t>. So bekommt ihr durch verschiedene Umstände immer wieder Zeit geschenkt, um Mir zu begegnen.</w:t>
      </w:r>
    </w:p>
    <w:p>
      <w:pPr>
        <w:pStyle w:val="TextBodyIndent"/>
        <w:rPr/>
      </w:pPr>
      <w:r>
        <w:rPr/>
        <w:t xml:space="preserve">Aus dieser Verbindung zwischen Dir, Meinem Kind, und Mir, kann Ich in diese Welt hineinwirken in die Herzen derer, die euch begegnen, in die Natur, zu den Tieren. Und das ist nur möglich, wenn ihr innehaltet. Und wenn ihr zu Mir eilt, dann freue Ich Mich besonders, wenn ein Kind zu Mir kommt, weil es Mich liebt, weil die Sehnsucht in diesem Herzen so groß ist, dass es am liebsten Mir ganz nahe ist. </w:t>
      </w:r>
    </w:p>
    <w:p>
      <w:pPr>
        <w:pStyle w:val="Normal"/>
        <w:spacing w:before="0" w:after="120"/>
        <w:ind w:firstLine="357"/>
        <w:jc w:val="both"/>
        <w:rPr>
          <w:rFonts w:ascii="Arial" w:hAnsi="Arial" w:cs="Arial"/>
          <w:color w:val="808080"/>
          <w:szCs w:val="28"/>
        </w:rPr>
      </w:pPr>
      <w:r>
        <w:rPr>
          <w:rFonts w:cs="Arial" w:ascii="Arial" w:hAnsi="Arial"/>
          <w:color w:val="808080"/>
          <w:szCs w:val="28"/>
        </w:rPr>
        <w:t>Dazu lade Ich euch ein, immer wieder zu Mir zu eilen. Und Ich freue Mich auf diese Begegnung. Und da braucht es nicht vieler Worte, sondern die Begegnung zwischen zwei liebenden Herz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dürft ihr auch eure Geschwister mitnehmen. Denn was Ich euch schenke, fließt auch dorthin, wo die Not am größten ist. Und vieles, oder vielleicht auch alles, ist eine Frage des Vertrauens: </w:t>
      </w:r>
    </w:p>
    <w:p>
      <w:pPr>
        <w:pStyle w:val="Normal"/>
        <w:spacing w:before="0" w:after="120"/>
        <w:ind w:firstLine="357"/>
        <w:jc w:val="both"/>
        <w:rPr>
          <w:rFonts w:ascii="Arial" w:hAnsi="Arial" w:cs="Arial"/>
          <w:b/>
          <w:b/>
          <w:color w:val="808080"/>
          <w:szCs w:val="28"/>
        </w:rPr>
      </w:pPr>
      <w:r>
        <w:rPr>
          <w:rFonts w:cs="Arial" w:ascii="Arial" w:hAnsi="Arial"/>
          <w:b/>
          <w:color w:val="808080"/>
          <w:szCs w:val="28"/>
        </w:rPr>
        <w:t xml:space="preserve">Wie weit vertrauen Mir Meine Kinder, dass Mir ALLES möglich is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Wenn das, was ihr euch wünscht, nicht, oder gerade nicht erfüllt wird, so hat das auch seinen Sinn, seinen Hintergrund und seine Notwendigkeit. Nur im Vertrauen auf Meine Liebe und auf Meine Weisheit könnt ihr annehmen und loslassen. Das mag ein Widerspruch sein, aber es ist keiner: </w:t>
      </w:r>
    </w:p>
    <w:p>
      <w:pPr>
        <w:pStyle w:val="Normal"/>
        <w:spacing w:before="0" w:after="120"/>
        <w:ind w:firstLine="357"/>
        <w:jc w:val="both"/>
        <w:rPr/>
      </w:pPr>
      <w:r>
        <w:rPr>
          <w:rFonts w:cs="Arial" w:ascii="Arial" w:hAnsi="Arial"/>
          <w:b/>
          <w:color w:val="808080"/>
          <w:szCs w:val="28"/>
        </w:rPr>
        <w:t>Nehmt das an, was ist, und lasst es los.</w:t>
      </w:r>
      <w:r>
        <w:rPr>
          <w:rFonts w:cs="Arial" w:ascii="Arial" w:hAnsi="Arial"/>
          <w:color w:val="808080"/>
          <w:szCs w:val="28"/>
        </w:rPr>
        <w:t xml:space="preserve"> </w:t>
      </w:r>
      <w:r>
        <w:rPr>
          <w:rFonts w:cs="Arial" w:ascii="Arial" w:hAnsi="Arial"/>
          <w:b/>
          <w:color w:val="808080"/>
          <w:szCs w:val="28"/>
        </w:rPr>
        <w:t>Mit einem „Danke“ für diese Erfahrung, einem „Danke“ für Meine Liebe und für Mein Dasein.</w:t>
      </w:r>
      <w:r>
        <w:rPr>
          <w:rFonts w:cs="Arial" w:ascii="Arial" w:hAnsi="Arial"/>
          <w:color w:val="808080"/>
          <w:szCs w:val="28"/>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Und so gehe Ich mit euch jeden Weg, auch durch die Dunkelheit. Denn Ich bin das Licht der Welt und das Licht in eurem Herzen. Und wenn es noch so dunkel scheint, so vertreibt Mein Licht die Dunkelheit. Denn die Dunkelheit kann nicht bestehen, wenn Mein Licht leuchtet. Und so leuchte Ich auf eurem Weg, auch wenn er schmal und eng sein sollte! Ich leuchte auf diesem Weg und gehe mit euch.</w:t>
      </w:r>
    </w:p>
    <w:p>
      <w:pPr>
        <w:pStyle w:val="Heading1"/>
        <w:ind w:firstLine="357"/>
        <w:rPr>
          <w:color w:val="808080"/>
        </w:rPr>
      </w:pPr>
      <w:r>
        <w:rPr>
          <w:color w:val="808080"/>
        </w:rPr>
        <w:t>Amen</w:t>
      </w:r>
    </w:p>
    <w:p>
      <w:pPr>
        <w:pStyle w:val="Header"/>
        <w:tabs>
          <w:tab w:val="clear" w:pos="4536"/>
          <w:tab w:val="clear" w:pos="9072"/>
        </w:tabs>
        <w:rPr>
          <w:color w:val="808080"/>
          <w:sz w:val="20"/>
          <w:lang w:val="en-US" w:eastAsia="en-US"/>
        </w:rPr>
      </w:pPr>
      <w:r>
        <w:rPr>
          <w:color w:val="80808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67335</wp:posOffset>
                </wp:positionH>
                <wp:positionV relativeFrom="paragraph">
                  <wp:posOffset>585470</wp:posOffset>
                </wp:positionV>
                <wp:extent cx="5450840" cy="294640"/>
                <wp:effectExtent l="0" t="0" r="0" b="0"/>
                <wp:wrapNone/>
                <wp:docPr id="1" name="Frame1"/>
                <a:graphic xmlns:a="http://schemas.openxmlformats.org/drawingml/2006/main">
                  <a:graphicData uri="http://schemas.microsoft.com/office/word/2010/wordprocessingShape">
                    <wps:wsp>
                      <wps:cNvSpPr txBox="1"/>
                      <wps:spPr>
                        <a:xfrm>
                          <a:off x="0" y="0"/>
                          <a:ext cx="5450840" cy="294640"/>
                        </a:xfrm>
                        <a:prstGeom prst="rect"/>
                        <a:solidFill>
                          <a:srgbClr val="FFFFFF">
                            <a:alpha val="0"/>
                          </a:srgbClr>
                        </a:solidFill>
                        <a:ln w="6350">
                          <a:solidFill>
                            <a:srgbClr val="292929"/>
                          </a:solidFill>
                        </a:ln>
                      </wps:spPr>
                      <wps:txb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292929" strokeweight="0pt" style="position:absolute;rotation:-0;width:429.2pt;height:23.2pt;mso-wrap-distance-left:9.05pt;mso-wrap-distance-right:9.05pt;mso-wrap-distance-top:0pt;mso-wrap-distance-bottom:0pt;margin-top:46.1pt;mso-position-vertical-relative:text;margin-left:21.05pt;mso-position-horizontal-relative:text">
                <v:fill opacity="0f"/>
                <v:textbox>
                  <w:txbxContent>
                    <w:p>
                      <w:pPr>
                        <w:pStyle w:val="Heading1"/>
                        <w:spacing w:before="0" w:after="12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9.1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Wo Meine Liebe hinfällt, da gibt es Verände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 Meine Liebe hinfällt, da gibt es Veränder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7:52:00Z</dcterms:created>
  <dc:creator>Besitzer</dc:creator>
  <dc:description/>
  <dc:language>en-US</dc:language>
  <cp:lastModifiedBy>privat.15o</cp:lastModifiedBy>
  <dcterms:modified xsi:type="dcterms:W3CDTF">2017-12-30T16:58:00Z</dcterms:modified>
  <cp:revision>3</cp:revision>
  <dc:subject/>
  <dc:title>Persönliche Worte des Herrn an</dc:title>
</cp:coreProperties>
</file>