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3. Dezember 2017 in Endinge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Lob und Dank und Ehre sei Dir, Du bist unser Heil, Du bist der, der uns immerwährend mit Seiner Liebe berührt, auch, wenn wir es oftmals nicht wahrnehmen, so bist Du doch da und nimmst uns in Deine Arme und schenkst uns Liebe in Fülle.</w:t>
      </w:r>
    </w:p>
    <w:p>
      <w:pPr>
        <w:pStyle w:val="Normal"/>
        <w:spacing w:before="0" w:after="120"/>
        <w:jc w:val="both"/>
        <w:rPr>
          <w:rFonts w:ascii="Arial" w:hAnsi="Arial" w:cs="Arial"/>
          <w:i/>
          <w:i/>
          <w:color w:val="808080"/>
          <w:szCs w:val="28"/>
        </w:rPr>
      </w:pPr>
      <w:r>
        <w:rPr>
          <w:rFonts w:cs="Arial" w:ascii="Arial" w:hAnsi="Arial"/>
          <w:i/>
          <w:color w:val="808080"/>
          <w:szCs w:val="28"/>
        </w:rPr>
        <w:t>So sei Dir Dank dafür, Du gütiger, barmherziger und liebender Vater.</w:t>
      </w:r>
    </w:p>
    <w:p>
      <w:pPr>
        <w:pStyle w:val="Normal"/>
        <w:spacing w:before="0" w:after="120"/>
        <w:jc w:val="both"/>
        <w:rPr>
          <w:rFonts w:ascii="Arial" w:hAnsi="Arial" w:cs="Arial"/>
          <w:i/>
          <w:i/>
          <w:color w:val="808080"/>
          <w:szCs w:val="28"/>
        </w:rPr>
      </w:pPr>
      <w:r>
        <w:rPr>
          <w:rFonts w:cs="Arial" w:ascii="Arial" w:hAnsi="Arial"/>
          <w:i/>
          <w:color w:val="808080"/>
          <w:szCs w:val="28"/>
        </w:rPr>
        <w:t>Wir dürfen jetzt zu Dir kommen mit der großen Bitte, um Worte aus Deinem liebenden Vaterherzen. Es sind Deine Worte, die uns immer wieder Mut machen und uns stärken und Kraft geben. Daher danken wir Dir für dieses wunderbare Geschenk. Und halte, bitte, Deine Hände schützend über uns.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pürt in euer Herz und nehmt Meine Liebe wahr. Die Liebe, die Ich so reichhaltig an Meine Kinder verteile. Aber nicht alle Meiner Kinder können diese Liebe wahrnehmen, denn sie haben in ihrem Leben wenig Liebe erhalten, daher wissen sie nicht, was Liebe ist. Auch wenn die menschliche Liebe nicht vergleichbar ist mit Meiner Liebe, so ist es doch eine Liebe, die die Menschenkinder brauchen, besonders die Kinder. Wenn sie diese Liebe nicht erhalten oder zu wenig davon bekommen, dann fehlt ihnen etwas ganz Wesentliches. </w:t>
      </w:r>
    </w:p>
    <w:p>
      <w:pPr>
        <w:pStyle w:val="Normal"/>
        <w:spacing w:before="0" w:after="120"/>
        <w:ind w:firstLine="357"/>
        <w:jc w:val="both"/>
        <w:rPr>
          <w:rFonts w:ascii="Arial" w:hAnsi="Arial" w:cs="Arial"/>
          <w:color w:val="808080"/>
          <w:szCs w:val="28"/>
        </w:rPr>
      </w:pPr>
      <w:r>
        <w:rPr>
          <w:rFonts w:cs="Arial" w:ascii="Arial" w:hAnsi="Arial"/>
          <w:color w:val="808080"/>
          <w:szCs w:val="28"/>
        </w:rPr>
        <w:t>Und wie sollen diese Kinder eines Tages begreifen, dass es einen Vater gibt, den sie nicht sehen können und der sie liebt? Das übersteigt ihr Fassungsvermögen. Und so versteht, dass es Menschen gibt, die Dinge tun, die nicht Meiner Liebe entsprechen, denn sie können nicht erkennen, dass sie hier ein Manko haben, dass ihnen etwas fehlt.</w:t>
      </w:r>
    </w:p>
    <w:p>
      <w:pPr>
        <w:pStyle w:val="Normal"/>
        <w:spacing w:before="0" w:after="120"/>
        <w:ind w:firstLine="357"/>
        <w:jc w:val="both"/>
        <w:rPr>
          <w:rFonts w:ascii="Arial" w:hAnsi="Arial" w:cs="Arial"/>
          <w:color w:val="808080"/>
          <w:szCs w:val="28"/>
        </w:rPr>
      </w:pPr>
      <w:r>
        <w:rPr>
          <w:rFonts w:cs="Arial" w:ascii="Arial" w:hAnsi="Arial"/>
          <w:color w:val="808080"/>
          <w:szCs w:val="28"/>
        </w:rPr>
        <w:t>Nun, ihr kennt genug von diesen Menschen, und wenn ihr in die Welt hinausschaut und seht, wie sehr in dieser Welt die Lieblosigkeit zu erkennen ist, so kennt ihr die Hintergründe oder viele Hintergründe, aber speziell diesen Hintergrund der fehlenden Liebe. Und diese Menschenkinder sind auch nicht in der Lage oder wenig in der Lage, Liebe zu geben. Und doch gibt es auch hier Ausnahmen, besonders die, die den Mut haben, mit Mir Kontakt aufzunehmen, die Mich suchen und finden. Und denen schenke Ich die Liebe, die sie nicht bekommen haben oder nur in geringem Maße. Und da ihr wisst, dass Meine Liebe heilt, können diese Wunden in ihrer Seele Schritt für Schritt heilen.</w:t>
      </w:r>
    </w:p>
    <w:p>
      <w:pPr>
        <w:pStyle w:val="Normal"/>
        <w:spacing w:before="0" w:after="120"/>
        <w:ind w:firstLine="357"/>
        <w:jc w:val="both"/>
        <w:rPr>
          <w:rFonts w:ascii="Arial" w:hAnsi="Arial" w:cs="Arial"/>
          <w:color w:val="808080"/>
          <w:szCs w:val="28"/>
        </w:rPr>
      </w:pPr>
      <w:r>
        <w:rPr>
          <w:rFonts w:cs="Arial" w:ascii="Arial" w:hAnsi="Arial"/>
          <w:color w:val="808080"/>
          <w:szCs w:val="28"/>
        </w:rPr>
        <w:t>Nun, Meine Geliebten, Ich bin mit Meiner Liebe immer gegenwärtig und so dürft ihr Mir auch alle eure Geschwister bringen, die genau diese Liebe brauchen. Mögen sie auch Dinge tun, die gegen Meine Ordnung sind, so sehe Ich doch in ihren Herzen und in ihrer Lebensgeschichte, welche Gründe dafür verantwortlich sind. Und als barmherziger Vater werde Ich so manches anders beurteilen, wie ihr es tut. Ihr seht nur das Äußere, die Tat und die Handlung. Aber Ich sehe die Hintergründe und das ist wesentlicher. So begegne Ich all Meinen Kindern als barmherziger, liebender Vater, auch wenn sie das nicht oder noch nicht annehmen könn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lade Ich euch ein, sehr achtsam zu sein bei dem, wie ihr etwas beurteilt, denn diesen Weitblick, den Ich besitze, haben Meine Kinder nicht. Daher geht ihr mit Urteilen immer fehl. Und so nehmt diese Geschwister, die in einer Weise leben, die euch missfällt, im Geiste an der Hand und bringt sie zu Mir, denn so kann Ich in ihnen wirken und sie heil werden lassen, so wie Ich auch in euch wirke und so manche Wunde heile und schon geheilt habe. Wenn ihr zurückblickt, so könnt ihr an eurem heutigen Verhalten erkennen, dass sich dadurch so manches oder vielleicht auch vieles verändert hat, an dem, wie ihr heute mit einer Situation im Vergleich zu früher umgeh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eilt auch ihr immer wieder zu Mir und werdet still und übergebt Mir euer Sein, übergebt Mir euer Denken und euer Tun. Übergebt Mir euer Herz, denn so kann Ich in euch gestalten. Ich kann euch umgestalten, umwandeln und verwandeln. Ich kann Dinge in euch in Ordnung bringen, von denen ihr gar nichts ahnt oder zumindest ahnt, aber nicht wisst. Aus Meiner Liebe heraus tue Ich das in euch, damit ihr Mir immer näherkommen könnt, DAMIT IHR IMMER MEHR MIT MIR EINS WERDET. </w:t>
      </w:r>
    </w:p>
    <w:p>
      <w:pPr>
        <w:pStyle w:val="Normal"/>
        <w:spacing w:before="0" w:after="120"/>
        <w:ind w:firstLine="357"/>
        <w:jc w:val="both"/>
        <w:rPr>
          <w:rFonts w:ascii="Arial" w:hAnsi="Arial" w:cs="Arial"/>
          <w:color w:val="808080"/>
          <w:szCs w:val="28"/>
        </w:rPr>
      </w:pPr>
      <w:r>
        <w:rPr>
          <w:rFonts w:cs="Arial" w:ascii="Arial" w:hAnsi="Arial"/>
          <w:color w:val="808080"/>
          <w:szCs w:val="28"/>
        </w:rPr>
        <w:t>Und so kann Ich euch auch die Kraft geben und den Mut, die Zuversicht, die Liebe und die Barmherzigkeit schenken. Und vieles mehr, was ihr braucht im Umgang mit dem, was auf dieser Welt geschieht. Denn ihr seid tagtäglich mit den Problemen dieser Welt konfrontiert und beschäftigt. Und da könnten schon so manche Zweifel auftauchen und auch die Frage: „Wo ist dieser Gott, der diese Welt geschaffen hat?“</w:t>
      </w:r>
    </w:p>
    <w:p>
      <w:pPr>
        <w:pStyle w:val="Normal"/>
        <w:spacing w:before="0" w:after="120"/>
        <w:ind w:firstLine="357"/>
        <w:jc w:val="both"/>
        <w:rPr>
          <w:rFonts w:ascii="Arial" w:hAnsi="Arial" w:cs="Arial"/>
          <w:b/>
          <w:b/>
          <w:color w:val="808080"/>
          <w:szCs w:val="28"/>
        </w:rPr>
      </w:pPr>
      <w:r>
        <w:rPr>
          <w:rFonts w:cs="Arial" w:ascii="Arial" w:hAnsi="Arial"/>
          <w:b/>
          <w:color w:val="808080"/>
          <w:szCs w:val="28"/>
        </w:rPr>
        <w:t>Nun, ER ist da, und d.h., Ich bin da!</w:t>
      </w:r>
    </w:p>
    <w:p>
      <w:pPr>
        <w:pStyle w:val="TextBodyIndent"/>
        <w:rPr/>
      </w:pPr>
      <w:r>
        <w:rPr/>
        <w:t>Und Ich kenne die Erwartungshaltung Meiner Kinder: Warum lässt Er das alles zu? Warum lässt Er diese Not zu? Und Ich sagte es hin und wieder: Ich lasse diese Not nicht zu, sondern Ich lasse Meinen Kindern den freien Willen, d. h. sie dürfen frei entscheiden, wie sie ihr Leben leben. Und das bedeutet, dass sie auch Dinge tun, die gegen die Liebe sind. Und die Konsequenz daraus ist eine vielfache Not, die Not der fehlenden Liebe.</w:t>
      </w:r>
    </w:p>
    <w:p>
      <w:pPr>
        <w:pStyle w:val="Normal"/>
        <w:spacing w:before="0" w:after="120"/>
        <w:ind w:firstLine="357"/>
        <w:jc w:val="both"/>
        <w:rPr>
          <w:rFonts w:ascii="Arial" w:hAnsi="Arial" w:cs="Arial"/>
          <w:color w:val="808080"/>
          <w:szCs w:val="28"/>
        </w:rPr>
      </w:pPr>
      <w:r>
        <w:rPr>
          <w:rFonts w:cs="Arial" w:ascii="Arial" w:hAnsi="Arial"/>
          <w:color w:val="808080"/>
          <w:szCs w:val="28"/>
        </w:rPr>
        <w:t>Und so bin Ich da und ging auch vor mehr als 2000 Jahren auf diese Erde, um etwas Wesentliches aufzuzeigen. Und das Wesentliche ist: in der Liebe zu bleiben. Das ist nicht immer einfach angesichts so mancher Herausforderungen und Konfrontationen. Und wenn Ich Sätze sagte wie: „Liebet eure Feinde, tuet Gutes denen, die euch hassen“ – so ist dies wohl die größte Herausforderung. Und dass ihr das nicht immer schaffen könnt, kann Ich gut nachvollziehen, daher bin Ich da und helfe euch, indem Ich euch darauf hinweise, dass der, von dem ihr meint, es wäre euer Feind, dass der Mein Kind ist und Ich in ihm genauso Wohnung habe, wie in eurem Herzen.</w:t>
      </w:r>
    </w:p>
    <w:p>
      <w:pPr>
        <w:pStyle w:val="Normal"/>
        <w:spacing w:before="0" w:after="120"/>
        <w:ind w:firstLine="357"/>
        <w:jc w:val="both"/>
        <w:rPr>
          <w:rFonts w:ascii="Arial" w:hAnsi="Arial" w:cs="Arial"/>
          <w:color w:val="808080"/>
          <w:szCs w:val="28"/>
        </w:rPr>
      </w:pPr>
      <w:r>
        <w:rPr>
          <w:rFonts w:cs="Arial" w:ascii="Arial" w:hAnsi="Arial"/>
          <w:color w:val="808080"/>
          <w:szCs w:val="28"/>
        </w:rPr>
        <w:t>Daher schaut auf Mich, auf Meine Liebe und lasst es zu, dass Ich durch euer Herz hinauswirke in diese Welt. So kann sich etwas verändern in eurer Welt. So können die Herzen berührt werden und heilen. So kann Friede werden auf eurem Planeten. Habt daher den Mut, einen anderen Weg zu gehen als eure Geschwister, die noch in diesem Weltengeist gefangen sind. Habt den Mut, in der Liebe zu bleiben, und Ich helfe euch dabei aus Lieb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segne Ich euch, Meine Geliebten, und reiche euch Meine Hand. Lasst uns gemeinsam diesen Weg gehen, denn nur gemeinsam sind wir stark. </w:t>
      </w:r>
    </w:p>
    <w:p>
      <w:pPr>
        <w:pStyle w:val="Normal"/>
        <w:spacing w:before="0" w:after="120"/>
        <w:ind w:firstLine="357"/>
        <w:jc w:val="both"/>
        <w:rPr>
          <w:rFonts w:ascii="Arial" w:hAnsi="Arial" w:cs="Arial"/>
          <w:color w:val="808080"/>
          <w:szCs w:val="28"/>
        </w:rPr>
      </w:pPr>
      <w:r>
        <w:rPr>
          <w:rFonts w:cs="Arial" w:ascii="Arial" w:hAnsi="Arial"/>
          <w:color w:val="808080"/>
          <w:szCs w:val="28"/>
        </w:rPr>
        <w:t>Komme zu Mir, Mein Kind, und gehe mit Mir! Ich reiche dir Meine Hände und blicke dir in deine Augen. Und wenn du in Meine Augen siehst, dann ist es die Liebe, die dich berührt. Mein Friede ist mit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t den Mut, in der Liebe zu blei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t den Mut, in der Liebe zu bleib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4:01:00Z</dcterms:created>
  <dc:creator>Besitzer</dc:creator>
  <dc:description/>
  <dc:language>en-US</dc:language>
  <cp:lastModifiedBy>privat.15o</cp:lastModifiedBy>
  <cp:lastPrinted>2017-12-07T17:47:00Z</cp:lastPrinted>
  <dcterms:modified xsi:type="dcterms:W3CDTF">2017-12-09T10:44:00Z</dcterms:modified>
  <cp:revision>4</cp:revision>
  <dc:subject/>
  <dc:title>Persönliche Worte des Herrn an</dc:title>
</cp:coreProperties>
</file>