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29.Oktober 2017 in Landau-Leinsweiler</w:t>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szCs w:val="28"/>
        </w:rPr>
      </w:pPr>
      <w:r>
        <w:rPr>
          <w:rFonts w:cs="Arial" w:ascii="Arial" w:hAnsi="Arial"/>
          <w:i/>
          <w:color w:val="808080"/>
          <w:szCs w:val="28"/>
        </w:rPr>
        <w:t xml:space="preserve">Innig geliebter himmlischer Vater in Jesus Christus, unserem göttlichen Heiland und Erlöser, </w:t>
      </w:r>
    </w:p>
    <w:p>
      <w:pPr>
        <w:pStyle w:val="Normal"/>
        <w:spacing w:before="0" w:after="120"/>
        <w:jc w:val="both"/>
        <w:rPr>
          <w:rFonts w:ascii="Arial" w:hAnsi="Arial" w:cs="Arial"/>
          <w:i/>
          <w:i/>
          <w:color w:val="808080"/>
          <w:szCs w:val="28"/>
        </w:rPr>
      </w:pPr>
      <w:r>
        <w:rPr>
          <w:rFonts w:cs="Arial" w:ascii="Arial" w:hAnsi="Arial"/>
          <w:i/>
          <w:color w:val="808080"/>
          <w:szCs w:val="28"/>
        </w:rPr>
        <w:t>voll Dankbarkeit neigen wir uns vor Dir und legen unser Herz in Dein Herz, damit Du es mit Deiner ganzen Liebe berühren kannst.</w:t>
      </w:r>
    </w:p>
    <w:p>
      <w:pPr>
        <w:pStyle w:val="Normal"/>
        <w:spacing w:before="0" w:after="120"/>
        <w:jc w:val="both"/>
        <w:rPr>
          <w:rFonts w:ascii="Arial" w:hAnsi="Arial" w:cs="Arial"/>
          <w:i/>
          <w:i/>
          <w:color w:val="808080"/>
          <w:szCs w:val="28"/>
        </w:rPr>
      </w:pPr>
      <w:r>
        <w:rPr>
          <w:rFonts w:cs="Arial" w:ascii="Arial" w:hAnsi="Arial"/>
          <w:i/>
          <w:color w:val="808080"/>
          <w:szCs w:val="28"/>
        </w:rPr>
        <w:t>Was wären wir ohne Deine Liebe? Ist es doch Deine Liebe, die unsere Wunden heilt und durch unser Herz, soweit wir dazu bereit und offen sind, hinauswirkst in diese Welt, die doch Deine Liebe in besonderer Weise braucht. Denn Du kennst diese Lieblosigkeit und Kühle in dieser Welt. Und vieles geschieht, weil es an Liebe fehlt.</w:t>
      </w:r>
    </w:p>
    <w:p>
      <w:pPr>
        <w:pStyle w:val="Normal"/>
        <w:spacing w:before="0" w:after="120"/>
        <w:jc w:val="both"/>
        <w:rPr>
          <w:rFonts w:ascii="Arial" w:hAnsi="Arial" w:cs="Arial"/>
          <w:i/>
          <w:i/>
          <w:color w:val="808080"/>
          <w:szCs w:val="28"/>
        </w:rPr>
      </w:pPr>
      <w:r>
        <w:rPr>
          <w:rFonts w:cs="Arial" w:ascii="Arial" w:hAnsi="Arial"/>
          <w:i/>
          <w:color w:val="808080"/>
          <w:szCs w:val="28"/>
        </w:rPr>
        <w:t>Und so sind wir bereit, Deine Liebe aufzunehmen, um sie weiter zu verschenken. Geliebter Vater, nun dürfen wir zu Dir kommen mit der Bitte, um Worte aus Deinem liebenden Vaterherzen. Durch Deine Worte werden wir gestärkt und Deine Worte helfen uns bei der Bewältigung des Alltages. Du kennst ja auch diese Herausforderungen. Denn auch Du hast sie erlebt, als Du damals auf der Erde warst. So danken wir Dir, dass Du uns so wunderbar zur Seite stehst und uns tagtäglich hilfst, einen Schritt nach dem anderen zu setzen und auf dem Weg zu bleiben, der in Deine Richtung geht. Und am besten wir gehen diesen Weg mit Dir.</w:t>
      </w:r>
    </w:p>
    <w:p>
      <w:pPr>
        <w:pStyle w:val="Normal"/>
        <w:spacing w:before="0" w:after="120"/>
        <w:jc w:val="both"/>
        <w:rPr>
          <w:rFonts w:ascii="Arial" w:hAnsi="Arial" w:cs="Arial"/>
          <w:i/>
          <w:i/>
          <w:color w:val="808080"/>
          <w:szCs w:val="28"/>
        </w:rPr>
      </w:pPr>
      <w:r>
        <w:rPr>
          <w:rFonts w:cs="Arial" w:ascii="Arial" w:hAnsi="Arial"/>
          <w:i/>
          <w:color w:val="808080"/>
          <w:szCs w:val="28"/>
        </w:rPr>
        <w:t>So loben wir Dich und preisen Dich und danken Dir für dieses Gnadengeschenk. Danke, Jesus.</w:t>
      </w:r>
    </w:p>
    <w:p>
      <w:pPr>
        <w:pStyle w:val="Normal"/>
        <w:spacing w:before="0" w:after="120"/>
        <w:jc w:val="both"/>
        <w:rPr>
          <w:rFonts w:ascii="Arial" w:hAnsi="Arial" w:cs="Arial"/>
          <w:i/>
          <w:i/>
          <w:color w:val="808080"/>
          <w:szCs w:val="28"/>
        </w:rPr>
      </w:pPr>
      <w:r>
        <w:rPr>
          <w:rFonts w:cs="Arial" w:ascii="Arial" w:hAnsi="Arial"/>
          <w:i/>
          <w:color w:val="808080"/>
          <w:szCs w:val="28"/>
        </w:rPr>
        <w:t>Amen</w:t>
      </w:r>
    </w:p>
    <w:p>
      <w:pPr>
        <w:pStyle w:val="Normal"/>
        <w:spacing w:before="0" w:after="120"/>
        <w:jc w:val="both"/>
        <w:rPr>
          <w:rFonts w:ascii="Arial" w:hAnsi="Arial" w:cs="Arial"/>
          <w:i/>
          <w:i/>
          <w:color w:val="808080"/>
          <w:szCs w:val="28"/>
        </w:rPr>
      </w:pPr>
      <w:r>
        <w:rPr>
          <w:rFonts w:cs="Arial" w:ascii="Arial" w:hAnsi="Arial"/>
          <w:i/>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 Söhne und Meine geliebten Töchter,</w:t>
      </w:r>
    </w:p>
    <w:p>
      <w:pPr>
        <w:pStyle w:val="Normal"/>
        <w:spacing w:before="0" w:after="120"/>
        <w:ind w:firstLine="357"/>
        <w:jc w:val="both"/>
        <w:rPr>
          <w:rFonts w:ascii="Arial" w:hAnsi="Arial" w:cs="Arial"/>
          <w:color w:val="808080"/>
          <w:szCs w:val="28"/>
        </w:rPr>
      </w:pPr>
      <w:r>
        <w:rPr>
          <w:rFonts w:cs="Arial" w:ascii="Arial" w:hAnsi="Arial"/>
          <w:color w:val="808080"/>
          <w:szCs w:val="28"/>
        </w:rPr>
        <w:t>Ich sehe in eure Herzen und sehe die Sehnsucht in euren Herzen, die Sehnsucht nach Liebe und nach Frieden. Nun bin Ich da und entzünde diese Sehnsucht in euren Herzen neuerdings, sodass sie immer mehr lodert und ihr dadurch den Weg an Mein Herz noch schneller finden könnt.</w:t>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 dieser Weg vom Vater zum Kinde und vom Kinde zum Vater, ist ein besonderer Weg. Und oftmals auch kein einfacher Weg, denn wenn sich ein Kind entschließt, diesen Weg mit Mir zu gehen, so beginnt eine Dynamik, die für Meine Kinder zur Herausforderung werden kann. Denn oftmals stellen sich Meine Kinder vor, wenn sie ihr Leben ganz in Meine Hände legen, dass es dann nur mehr aufwärts geht. Und es geht ja auch aufwärts an Mein Herz. Aber die Umstände im Leben können recht intensiv werden und so manche Herausforderung stellt sich in euren Weg, wo ihr nicht wisst, wie das sein kann: jetzt, wo ihr euer Leben in Meine Hände gelegt habt, jetzt beginnen diese und jene Probleme, warum das?</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Nun, ihr könnt euch sicher vorstellen, dass es hier Bestrebungen von der dunklen Seite gibt, euch zu verunsichern, euch abzulenken und in eine andere Richtung zu lenken. Und so manches Kind wurde dadurch mutlos und hat nicht verstanden, was da vor sich geht. </w:t>
      </w:r>
    </w:p>
    <w:p>
      <w:pPr>
        <w:pStyle w:val="Normal"/>
        <w:spacing w:before="0" w:after="120"/>
        <w:ind w:firstLine="357"/>
        <w:jc w:val="both"/>
        <w:rPr>
          <w:rFonts w:ascii="Arial" w:hAnsi="Arial" w:cs="Arial"/>
          <w:color w:val="808080"/>
          <w:szCs w:val="28"/>
        </w:rPr>
      </w:pPr>
      <w:r>
        <w:rPr>
          <w:rFonts w:cs="Arial" w:ascii="Arial" w:hAnsi="Arial"/>
          <w:color w:val="808080"/>
          <w:szCs w:val="28"/>
        </w:rPr>
        <w:t>Daher, Meine Kinder, ist es so wichtig, wenn ihr diese Entscheidung trefft, mit Mir den Weg zu gehen, dass ihr dann sehr konzentriert in der Verbindung mit Mir bleibt. Denn der Weltengeist versucht euch so manches vorzugaukeln und so kann es, wenn der Boden noch nicht fest genug ist, zu großen Verunsicherungen kommen.</w:t>
      </w:r>
    </w:p>
    <w:p>
      <w:pPr>
        <w:pStyle w:val="Normal"/>
        <w:spacing w:before="0" w:after="120"/>
        <w:ind w:firstLine="357"/>
        <w:jc w:val="both"/>
        <w:rPr>
          <w:rFonts w:ascii="Arial" w:hAnsi="Arial" w:cs="Arial"/>
          <w:color w:val="808080"/>
          <w:szCs w:val="28"/>
        </w:rPr>
      </w:pPr>
      <w:r>
        <w:rPr>
          <w:rFonts w:cs="Arial" w:ascii="Arial" w:hAnsi="Arial"/>
          <w:color w:val="808080"/>
          <w:szCs w:val="28"/>
        </w:rPr>
        <w:t>Nun, die meisten von euch kennen das von ihren Anfangszeiten. Aber ihr erlebt auch Geschwister, die genau an diesem Punkt stehen und dann Hilfe brauchen, und eure Erfahrungen und Erkenntnisse können dazu beitragen, ihnen Zusammenhänge zu erklären. Denn ihr wisst aus Meinem Leben als Jesus auf dieser Erde, dass auch der Versucher an Mich herangetreten ist, und so versuchen die Versucher das auch bei Meinen Kindern.</w:t>
      </w:r>
    </w:p>
    <w:p>
      <w:pPr>
        <w:pStyle w:val="Normal"/>
        <w:spacing w:before="0" w:after="120"/>
        <w:ind w:firstLine="357"/>
        <w:jc w:val="both"/>
        <w:rPr>
          <w:rFonts w:ascii="Arial" w:hAnsi="Arial" w:cs="Arial"/>
          <w:color w:val="808080"/>
          <w:szCs w:val="28"/>
        </w:rPr>
      </w:pPr>
      <w:r>
        <w:rPr>
          <w:rFonts w:cs="Arial" w:ascii="Arial" w:hAnsi="Arial"/>
          <w:color w:val="808080"/>
          <w:szCs w:val="28"/>
        </w:rPr>
        <w:t>Daher sage Ich auch immer wieder: seid achtsam und wachsam. Denn mit der Zeit werden diese Ablenkungsmanöver und Versuchungen immer subtiler. Oftmals sind diese gar nicht so offensichtlich zu erkennen. Und dann kann es leicht passieren, dass sich eines Meiner Kinder in Situationen begibt, denen es nicht gewachsen ist. Aber ihr wisst auch, wenn ihr euch in solchen Situationen zu Mir hinwendet, dass Ich euch beistehe, dass Ich euch Schutz gebe, dass Ich durch Mein Licht, das Ich in euch hineinfließen lasse, dieses Licht sich wie ein Schutzmantel um euch legt. Und dass ihr wieder frei werdet von den Anfechtungen. Denn Mein Licht ist von einer besonderen Leuchtkraft, und Dunkelwesen haben an diesem Punkt keine Freude und spüren, dass sie hier nur zwei Möglichkeiten haben: umzukehren oder zu fliehen.</w:t>
      </w:r>
    </w:p>
    <w:p>
      <w:pPr>
        <w:pStyle w:val="TextBodyIndent"/>
        <w:rPr/>
      </w:pPr>
      <w:r>
        <w:rPr/>
        <w:t>Es gibt viele Wesen um euch, die auf der Suche sind, die nicht so klar ausgerichtet sind und nicht wissen, wohin des Wegs. Daher kommen sie auch dorthin, wo Licht leuchtet. Und wenn in einem Menschenkind im Herzen Mein Licht leuchtet und die Wärme dieses Lichtes ihr Herz berührt, dann besteht die Chance, dass sie nach dem Urheber dieses Lichtes suchen. Und wenn ein Wesen, dem dieses geschieht, nach Hilfe ruft, so wird ihm Hilfe zuteil, und es wird dann von den geistigen Wesen, die hier zuständig sind, und von den Engeln belehrt und dort hingeführt, wo es gut behütet geschult wird.</w:t>
      </w:r>
    </w:p>
    <w:p>
      <w:pPr>
        <w:pStyle w:val="Normal"/>
        <w:spacing w:before="0" w:after="120"/>
        <w:ind w:firstLine="357"/>
        <w:jc w:val="both"/>
        <w:rPr>
          <w:rFonts w:ascii="Arial" w:hAnsi="Arial" w:cs="Arial"/>
          <w:color w:val="808080"/>
          <w:szCs w:val="28"/>
        </w:rPr>
      </w:pPr>
      <w:r>
        <w:rPr>
          <w:rFonts w:cs="Arial" w:ascii="Arial" w:hAnsi="Arial"/>
          <w:color w:val="808080"/>
          <w:szCs w:val="28"/>
        </w:rPr>
        <w:t>Was Ich damit sagen möchte ist: dass Meine Kinder, die Meine Gegenwart in ihren Herzen erfahren haben und tagtäglich erfahren und bereits wissen, wer der ist, der sie führt, leitet und liebt, dass diese Kinder all denen gegenüber eine besondere Verantwortung tragen, die noch auf dem Weg sind. Denn viele eurer Geschwister brauchen Hilfe, brauchen ermutigende Worte, brauchen Erklärungen, Erkenntnisse und Gebet.</w:t>
      </w:r>
    </w:p>
    <w:p>
      <w:pPr>
        <w:pStyle w:val="Normal"/>
        <w:spacing w:before="0" w:after="120"/>
        <w:ind w:firstLine="357"/>
        <w:jc w:val="both"/>
        <w:rPr/>
      </w:pPr>
      <w:r>
        <w:rPr>
          <w:rFonts w:cs="Arial" w:ascii="Arial" w:hAnsi="Arial"/>
          <w:color w:val="808080"/>
          <w:szCs w:val="28"/>
        </w:rPr>
        <w:t>Manche eurer Geschwister sind noch nicht offen für erklärende Worte – zu viele erklärende Worte – und daher ist die geistige Arbeit bei diesen Geschwistern angesagt, indem ihr sie im Geiste an der Hand nehmt und zu Mir bringt, sie in Meine Hände legt und sagt</w:t>
      </w:r>
      <w:r>
        <w:rPr>
          <w:rFonts w:cs="Arial" w:ascii="Arial" w:hAnsi="Arial"/>
          <w:i/>
          <w:color w:val="808080"/>
          <w:szCs w:val="28"/>
        </w:rPr>
        <w:t>: „Vater, Ich bringe Dir dieses Kind, nimm es bitte an Dein Herz, segne es und hilf ihm, dass es einen guten Weg zu gehen vermag.“</w:t>
      </w:r>
    </w:p>
    <w:p>
      <w:pPr>
        <w:pStyle w:val="Normal"/>
        <w:spacing w:before="0" w:after="120"/>
        <w:ind w:firstLine="357"/>
        <w:jc w:val="both"/>
        <w:rPr>
          <w:rFonts w:ascii="Arial" w:hAnsi="Arial" w:cs="Arial"/>
          <w:color w:val="808080"/>
          <w:szCs w:val="28"/>
        </w:rPr>
      </w:pPr>
      <w:r>
        <w:rPr>
          <w:rFonts w:cs="Arial" w:ascii="Arial" w:hAnsi="Arial"/>
          <w:color w:val="808080"/>
          <w:szCs w:val="28"/>
        </w:rPr>
        <w:t>Ihr dürft diesen Bruder oder diese Schwester – nicht nur ihr dürft, sondern ihr sollt – diesen Bruder, diese Schwester in Meinem Namen Jesus Christus segnen. Denn so vermag sich Meine Liebe in dieses Herz zu legen und dieses Kind beginnt Schritt für Schritt in Meine Richtung zu gehen, mit Hilfe von euch, aber auch mit Hilfe von den geistigen Wesen.</w:t>
      </w:r>
    </w:p>
    <w:p>
      <w:pPr>
        <w:pStyle w:val="Normal"/>
        <w:spacing w:before="0" w:after="120"/>
        <w:ind w:firstLine="357"/>
        <w:jc w:val="both"/>
        <w:rPr>
          <w:rFonts w:ascii="Arial" w:hAnsi="Arial" w:cs="Arial"/>
          <w:color w:val="808080"/>
          <w:szCs w:val="28"/>
        </w:rPr>
      </w:pPr>
      <w:r>
        <w:rPr>
          <w:rFonts w:cs="Arial" w:ascii="Arial" w:hAnsi="Arial"/>
          <w:color w:val="808080"/>
          <w:szCs w:val="28"/>
        </w:rPr>
        <w:t>Und so gibt es auf eurer Erde eine Vielzahl von Aufgaben. Und viele von euch haben das bereits erkannt, wie sehr es notwendig ist, sich Zeit zu nehmen für die, die Unterstützung und Begleitung brauchen. Wenn ihr in die Welt hinausseht, dann erkennt ihr, dass sich hier etwas tut, was ihr noch nicht überblicken könnt, denn vieles bricht jetzt auf, vieles gestaltet sich so, dass so manche von euch auch mit Sorge hinausblicken und sich fragen: „Was wird, was wird werden, wohin geht der Weg?“</w:t>
      </w:r>
    </w:p>
    <w:p>
      <w:pPr>
        <w:pStyle w:val="Normal"/>
        <w:spacing w:before="0" w:after="120"/>
        <w:ind w:firstLine="357"/>
        <w:jc w:val="both"/>
        <w:rPr>
          <w:rFonts w:ascii="Arial" w:hAnsi="Arial" w:cs="Arial"/>
          <w:color w:val="808080"/>
          <w:szCs w:val="28"/>
        </w:rPr>
      </w:pPr>
      <w:r>
        <w:rPr>
          <w:rFonts w:cs="Arial" w:ascii="Arial" w:hAnsi="Arial"/>
          <w:color w:val="808080"/>
          <w:szCs w:val="28"/>
        </w:rPr>
        <w:t>Glaubt Mir, Meine Geliebten, der Weg geht immer an Mein Herz. Und so seid ihr da, um denen, die das noch nicht erkannt haben, zu helfen, an Mein Herz zu kommen. Und wie Ich vorhin sagte: auf verschiedene Art: durch den Kontakt, aber auch durch die geistige Arbeit.</w:t>
      </w:r>
    </w:p>
    <w:p>
      <w:pPr>
        <w:pStyle w:val="Normal"/>
        <w:spacing w:before="0" w:after="120"/>
        <w:ind w:firstLine="357"/>
        <w:jc w:val="both"/>
        <w:rPr>
          <w:rFonts w:ascii="Arial" w:hAnsi="Arial" w:cs="Arial"/>
          <w:color w:val="808080"/>
          <w:szCs w:val="28"/>
        </w:rPr>
      </w:pPr>
      <w:r>
        <w:rPr>
          <w:rFonts w:cs="Arial" w:ascii="Arial" w:hAnsi="Arial"/>
          <w:color w:val="808080"/>
          <w:szCs w:val="28"/>
        </w:rPr>
        <w:t>So lade Ich euch ein, was immer ihr durch die Medien hört, an Mein Herz zu bringen, zu segnen und gute Gedanken, liebende Gedanken hin zu senden. Denn, wie leicht geschieht es, dass ihr urteilt, verurteilt, dass ihr zweifelt, mutlos werdet und vieles mehr. Ich möchte jetzt nicht alles benennen, ihr kennt die verschiedensten Gefühlsregungen, die entstehen, wenn ihr von dem hört, was sich in eurer Welt an Ungutem tut. Aber seid achtsam, denn jedes Gefühl, jeder Gedanke ist Energie und fließt dorthin, wo ihr etwas wahrnehmt, was nicht rechtens ist. Aber wenn negative Energien dort hinfließen, dann verstärken sie den Zustand der betreffenden Person und das ist es, was ihr nicht möchtet, ihr wünscht euch doch Veränderung im guten Sinne. Daher tragt dazu bei, im guten Sinne, diese Welt mit Mir an eurer Seite und mit Meiner Hilfe zu verändern.</w:t>
      </w:r>
    </w:p>
    <w:p>
      <w:pPr>
        <w:pStyle w:val="Normal"/>
        <w:spacing w:before="0" w:after="120"/>
        <w:ind w:firstLine="357"/>
        <w:jc w:val="both"/>
        <w:rPr>
          <w:rFonts w:ascii="Arial" w:hAnsi="Arial" w:cs="Arial"/>
          <w:color w:val="808080"/>
          <w:szCs w:val="28"/>
          <w:u w:val="single"/>
        </w:rPr>
      </w:pPr>
      <w:r>
        <w:rPr>
          <w:rFonts w:cs="Arial" w:ascii="Arial" w:hAnsi="Arial"/>
          <w:color w:val="808080"/>
          <w:szCs w:val="28"/>
          <w:u w:val="single"/>
        </w:rPr>
        <w:t xml:space="preserve">So bringt alles an Mein Herz und Ich gebe euch die Impulse, die ihr braucht, um tätig zu sein.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Meine Geliebten, so möget ihr Schritt für Schritt euren Weg weitergehen, mit dem Wissen: Ich bin da, Ich bin bei euch, Ich gehe mit euch und Ich trage euch, wenn es nötig ist. Ich weiß, all das ist euch bekannt, aber im Alltag kann es leicht passieren, dass ihr das eine oder andere wieder vergesst oder es zurückstellt oder gerade nicht daran denkt, was eure Aufgabe ist und was hilfreich ist. </w:t>
      </w:r>
    </w:p>
    <w:p>
      <w:pPr>
        <w:pStyle w:val="Normal"/>
        <w:spacing w:before="0" w:after="120"/>
        <w:ind w:firstLine="357"/>
        <w:jc w:val="both"/>
        <w:rPr>
          <w:rFonts w:ascii="Arial" w:hAnsi="Arial" w:cs="Arial"/>
          <w:color w:val="808080"/>
          <w:szCs w:val="28"/>
        </w:rPr>
      </w:pPr>
      <w:r>
        <w:rPr>
          <w:rFonts w:cs="Arial" w:ascii="Arial" w:hAnsi="Arial"/>
          <w:color w:val="808080"/>
          <w:szCs w:val="28"/>
        </w:rPr>
        <w:t>Daher lege Ich euch all das an euer Herz und danke euch dafür, dass ihr euch immer wieder bemüht und guten Willens seid.</w:t>
      </w:r>
    </w:p>
    <w:p>
      <w:pPr>
        <w:pStyle w:val="Normal"/>
        <w:spacing w:before="0" w:after="120"/>
        <w:ind w:firstLine="357"/>
        <w:jc w:val="both"/>
        <w:rPr>
          <w:rFonts w:ascii="Arial" w:hAnsi="Arial" w:cs="Arial"/>
          <w:color w:val="808080"/>
          <w:szCs w:val="28"/>
        </w:rPr>
      </w:pPr>
      <w:r>
        <w:rPr>
          <w:rFonts w:cs="Arial" w:ascii="Arial" w:hAnsi="Arial"/>
          <w:color w:val="808080"/>
          <w:szCs w:val="28"/>
        </w:rPr>
        <w:t>Und so segne Ich euch für eure Aufgaben, die sehr individuell sind, und schenke euch die nötige Kraft, um so manche Herausforderung zu bewältigen. Und wenn ihr bereits morgens Danke sagt, für Meine Führung, für Meinen Segen, für Meine Liebe und auch für die Kraft, die Ich euch schenke, so beginnt ihr den Tag in der richtigen Einstellung, um ihn gut zu bewältigen.</w:t>
      </w:r>
    </w:p>
    <w:p>
      <w:pPr>
        <w:pStyle w:val="Normal"/>
        <w:spacing w:before="0" w:after="120"/>
        <w:ind w:firstLine="357"/>
        <w:jc w:val="both"/>
        <w:rPr>
          <w:rFonts w:ascii="Arial" w:hAnsi="Arial" w:cs="Arial"/>
          <w:color w:val="808080"/>
          <w:szCs w:val="28"/>
        </w:rPr>
      </w:pPr>
      <w:r>
        <w:rPr>
          <w:rFonts w:cs="Arial" w:ascii="Arial" w:hAnsi="Arial"/>
          <w:color w:val="808080"/>
          <w:szCs w:val="28"/>
        </w:rPr>
        <w:t>Mein Friede ist mit euch, denn Ich gehe mit euch</w:t>
      </w:r>
    </w:p>
    <w:p>
      <w:pPr>
        <w:pStyle w:val="Normal"/>
        <w:spacing w:before="0" w:after="120"/>
        <w:ind w:firstLine="357"/>
        <w:jc w:val="both"/>
        <w:rPr>
          <w:rFonts w:ascii="Arial" w:hAnsi="Arial" w:cs="Arial"/>
          <w:color w:val="808080"/>
          <w:szCs w:val="28"/>
        </w:rPr>
      </w:pPr>
      <w:r>
        <w:rPr>
          <w:rFonts w:cs="Arial" w:ascii="Arial" w:hAnsi="Arial"/>
          <w:color w:val="808080"/>
          <w:szCs w:val="28"/>
        </w:rPr>
        <w:t>h und liebe euch.</w:t>
      </w:r>
    </w:p>
    <w:p>
      <w:pPr>
        <w:pStyle w:val="Normal"/>
        <w:spacing w:before="0" w:after="120"/>
        <w:ind w:firstLine="357"/>
        <w:jc w:val="both"/>
        <w:rPr>
          <w:rFonts w:ascii="Arial" w:hAnsi="Arial" w:cs="Arial"/>
          <w:color w:val="808080"/>
          <w:szCs w:val="28"/>
        </w:rPr>
      </w:pPr>
      <w:r>
        <w:rPr>
          <w:rFonts w:cs="Arial" w:ascii="Arial" w:hAnsi="Arial"/>
          <w:color w:val="808080"/>
          <w:szCs w:val="28"/>
        </w:rPr>
        <w:t>Amen</w:t>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2641600</wp:posOffset>
                </wp:positionV>
                <wp:extent cx="5721350" cy="294640"/>
                <wp:effectExtent l="0" t="0" r="0" b="0"/>
                <wp:wrapNone/>
                <wp:docPr id="1" name="Frame1"/>
                <a:graphic xmlns:a="http://schemas.openxmlformats.org/drawingml/2006/main">
                  <a:graphicData uri="http://schemas.microsoft.com/office/word/2010/wordprocessingShape">
                    <wps:wsp>
                      <wps:cNvSpPr txBox="1"/>
                      <wps:spPr>
                        <a:xfrm>
                          <a:off x="0" y="0"/>
                          <a:ext cx="5721350" cy="294640"/>
                        </a:xfrm>
                        <a:prstGeom prst="rect"/>
                        <a:solidFill>
                          <a:srgbClr val="FFFFFF">
                            <a:alpha val="0"/>
                          </a:srgbClr>
                        </a:solidFill>
                        <a:ln w="6350">
                          <a:solidFill>
                            <a:srgbClr val="292929"/>
                          </a:solidFill>
                        </a:ln>
                      </wps:spPr>
                      <wps:txbx>
                        <w:txbxContent>
                          <w:p>
                            <w:pPr>
                              <w:pStyle w:val="Heading1"/>
                              <w:spacing w:before="0" w:after="0"/>
                              <w:jc w:val="center"/>
                              <w:rPr/>
                            </w:pPr>
                            <w:r>
                              <w:rPr>
                                <w:rFonts w:cs="Calibri" w:ascii="Calibri" w:hAnsi="Calibri"/>
                                <w:i/>
                                <w:iCs/>
                                <w:sz w:val="20"/>
                              </w:rPr>
                              <w:t>:: Tipp :: Tinten-/Tonersparfunktion aus → alles markieren mit [Strg+a]  →  Farbe schwarz wählen ::</w:t>
                            </w:r>
                          </w:p>
                        </w:txbxContent>
                      </wps:txbx>
                      <wps:bodyPr anchor="t" lIns="91440" tIns="45720" rIns="91440" bIns="45720">
                        <a:noAutofit/>
                      </wps:bodyPr>
                    </wps:wsp>
                  </a:graphicData>
                </a:graphic>
              </wp:anchor>
            </w:drawing>
          </mc:Choice>
          <mc:Fallback>
            <w:pict>
              <v:rect fillcolor="#FFFFFF" strokecolor="#292929" strokeweight="0pt" style="position:absolute;rotation:-0;width:450.5pt;height:23.2pt;mso-wrap-distance-left:9.05pt;mso-wrap-distance-right:9.05pt;mso-wrap-distance-top:0pt;mso-wrap-distance-bottom:0pt;margin-top:208pt;mso-position-vertical-relative:text;margin-left:-0.25pt;mso-position-horizontal-relative:text">
                <v:fill opacity="0f"/>
                <v:textbox>
                  <w:txbxContent>
                    <w:p>
                      <w:pPr>
                        <w:pStyle w:val="Heading1"/>
                        <w:spacing w:before="0" w:after="0"/>
                        <w:jc w:val="center"/>
                        <w:rPr/>
                      </w:pPr>
                      <w:r>
                        <w:rPr>
                          <w:rFonts w:cs="Calibri" w:ascii="Calibri" w:hAnsi="Calibri"/>
                          <w:i/>
                          <w:iCs/>
                          <w:sz w:val="20"/>
                        </w:rPr>
                        <w:t>:: Tipp :: Tinten-/Tonersparfunktion aus → alles markieren mit [Strg+a]  →  Farbe schwarz wählen ::</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9.10.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er Urheber des göttlichen Lich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er Urheber des göttlichen Lichtes</w:t>
    </w:r>
  </w:p>
  <w:p>
    <w:pPr>
      <w:pStyle w:val="Header"/>
      <w:ind w:firstLine="708"/>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color w:val="808080"/>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1:33:00Z</dcterms:created>
  <dc:creator>Besitzer</dc:creator>
  <dc:description/>
  <dc:language>en-US</dc:language>
  <cp:lastModifiedBy>privat.15o</cp:lastModifiedBy>
  <cp:lastPrinted>2017-11-06T13:17:00Z</cp:lastPrinted>
  <dcterms:modified xsi:type="dcterms:W3CDTF">2017-11-11T11:36:00Z</dcterms:modified>
  <cp:revision>4</cp:revision>
  <dc:subject/>
  <dc:title>Persönliche Worte des Herrn an</dc:title>
</cp:coreProperties>
</file>