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28. Oktober 2017 in Landau</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Geliebter himmlischer Vater in Jesus Christus, unserem Heiland, </w:t>
      </w:r>
    </w:p>
    <w:p>
      <w:pPr>
        <w:pStyle w:val="Normal"/>
        <w:spacing w:before="0" w:after="120"/>
        <w:jc w:val="both"/>
        <w:rPr>
          <w:rFonts w:ascii="Arial" w:hAnsi="Arial" w:cs="Arial"/>
          <w:i/>
          <w:i/>
          <w:color w:val="808080"/>
          <w:szCs w:val="28"/>
        </w:rPr>
      </w:pPr>
      <w:r>
        <w:rPr>
          <w:rFonts w:cs="Arial" w:ascii="Arial" w:hAnsi="Arial"/>
          <w:i/>
          <w:color w:val="808080"/>
          <w:szCs w:val="28"/>
        </w:rPr>
        <w:t>nicht Worte sind es, die die Liebe zu Dir ausdrücken können. Daher legen wir unser Herz in Dein Herz, sodass Du unser Herz immer mehr verwandeln kannst, und sich Deine Liebe immer mehr in unserem Herzen ausbreiten kann, damit unser Herz überquillt und deine Liebe hinausfließt in unser Umfeld: in die Natur, in alles Geschaffene und auch in die geistigen Welten. Möge Deine Liebe überall hinfließen, wo sie dringend gebraucht wird, bis in die tiefsten Tiefen der Menschenherzen. Und so dürfen wir jetzt zu Dir kommen mit der Bitte um Worte aus Deinem liebenden Vaterherzen. Denn Du kennst ja unsere Herzen und Du weißt, was wir brauchen. Wir neigen uns in Demut und in Liebe und übergeben Dir alles, was uns bewegt, all unsere Vorstellungen, Empfindungen, Sehnsüchte und vieles mehr, was uns ausmacht, unser ganzes Sein. Und wir danken Dir für Deine wunderbare Liebe, für Deine Führung und für Deine Segnungen. Lob und Dank und Ehre sei Dir. 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e geliebten Kinder, Meine geliebte Schar, </w:t>
      </w:r>
    </w:p>
    <w:p>
      <w:pPr>
        <w:pStyle w:val="Normal"/>
        <w:spacing w:before="0" w:after="120"/>
        <w:ind w:firstLine="357"/>
        <w:jc w:val="both"/>
        <w:rPr>
          <w:rFonts w:ascii="Arial" w:hAnsi="Arial" w:cs="Arial"/>
          <w:color w:val="808080"/>
          <w:szCs w:val="28"/>
        </w:rPr>
      </w:pPr>
      <w:r>
        <w:rPr>
          <w:rFonts w:cs="Arial" w:ascii="Arial" w:hAnsi="Arial"/>
          <w:color w:val="808080"/>
          <w:szCs w:val="28"/>
        </w:rPr>
        <w:t>die sich hier eingefunden hat, um Mir die Ehre zu geben und um euer Herz zu öffnen für Meine Liebe. Euer Erdenleben ist nicht immer einfach! Habe Ich es doch selbst vor mehr wie 2000 Jahren erlebt, was es bedeutet auf dieser Erde den Weg zu gehen. Diese Wege sind nicht einfach. Die Wege Meiner Kinder sind voll von Herausforderungen. So manche Steine liegen auf dem Weg, und je achtsamer ihr seid, umso besser könnt ihr sie wahrnehmen und damit umgehen. Denn nicht immer ist der Weg gerade und nicht immer reicht es, um den Stein herum zu gehen.</w:t>
      </w:r>
    </w:p>
    <w:p>
      <w:pPr>
        <w:pStyle w:val="Normal"/>
        <w:spacing w:before="0" w:after="120"/>
        <w:ind w:firstLine="357"/>
        <w:jc w:val="both"/>
        <w:rPr/>
      </w:pPr>
      <w:r>
        <w:rPr>
          <w:rFonts w:cs="Arial" w:ascii="Arial" w:hAnsi="Arial"/>
          <w:color w:val="808080"/>
          <w:szCs w:val="28"/>
        </w:rPr>
        <w:t xml:space="preserve">Manchmal bedarf es des Innehaltens, des Hinschauens, des Wahrnehmens und Nachspürens: </w:t>
      </w:r>
      <w:r>
        <w:rPr>
          <w:rFonts w:cs="Arial" w:ascii="Arial" w:hAnsi="Arial"/>
          <w:b/>
          <w:i/>
          <w:color w:val="808080"/>
          <w:szCs w:val="28"/>
        </w:rPr>
        <w:t>Was bedeutet dieser Stein auf meinem Weg? Was hat er mir zu sagen? Wie sieht er aus? Wie groß ist dieser Stein oder wie klein ist er? Ist er so klein, dass ich darüber hinwegsteigen kann? Oder ist er so groß, dass er mir den Weg versperrt und ich zwangsläufig innehalten muss? Was hat mir dieser Stein, sprich diese Herausforderung, die ich gerade erlebe, zu sagen?</w:t>
      </w:r>
      <w:r>
        <w:rPr>
          <w:rFonts w:cs="Arial" w:ascii="Arial" w:hAnsi="Arial"/>
          <w:color w:val="808080"/>
          <w:szCs w:val="28"/>
        </w:rPr>
        <w:t xml:space="preserve"> </w:t>
      </w:r>
    </w:p>
    <w:p>
      <w:pPr>
        <w:pStyle w:val="Normal"/>
        <w:spacing w:before="0" w:after="120"/>
        <w:ind w:firstLine="357"/>
        <w:jc w:val="both"/>
        <w:rPr/>
      </w:pPr>
      <w:r>
        <w:rPr>
          <w:rFonts w:cs="Arial" w:ascii="Arial" w:hAnsi="Arial"/>
          <w:color w:val="808080"/>
          <w:szCs w:val="28"/>
        </w:rPr>
        <w:t xml:space="preserve">So oder ähnlich möget ihr nachdenken über das, was sich gerade in eurem Leben tut. Über diese Botschaften, die Ich euch auch durch Problemsituationen gebe, damit ihr etwas lernt, denn es geht um das Lernen in eurem Leben. Es geht darum, sich Gedanken darüber zu machen: </w:t>
      </w:r>
      <w:r>
        <w:rPr>
          <w:rFonts w:cs="Arial" w:ascii="Arial" w:hAnsi="Arial"/>
          <w:b/>
          <w:i/>
          <w:color w:val="808080"/>
          <w:szCs w:val="28"/>
        </w:rPr>
        <w:t>Was ist der Sinn meines Lebens? Was ist der Sinn dessen, was ich gerade erlebe? Was will mir der, der mich liebt und erschaffen hat, damit verdeutlichen? Was gilt es zu lernen?</w:t>
      </w:r>
    </w:p>
    <w:p>
      <w:pPr>
        <w:pStyle w:val="Normal"/>
        <w:spacing w:before="0" w:after="120"/>
        <w:ind w:firstLine="357"/>
        <w:jc w:val="both"/>
        <w:rPr>
          <w:rFonts w:ascii="Arial" w:hAnsi="Arial" w:cs="Arial"/>
          <w:color w:val="808080"/>
          <w:szCs w:val="28"/>
        </w:rPr>
      </w:pPr>
      <w:r>
        <w:rPr>
          <w:rFonts w:cs="Arial" w:ascii="Arial" w:hAnsi="Arial"/>
          <w:color w:val="808080"/>
          <w:szCs w:val="28"/>
        </w:rPr>
        <w:t>Tagtäglich werdet ihr konfrontiert mit Erfahrungen, die euch nahe gehen. Es mag euer Leben betreffen, aber vielfach betrifft es das Leben eurer Geschwister, die euch zugeführt werden, weil sie Hilfe brauchen. Und ihr wisst und erlebt tagtäglich eure Grenzen, was eure Hilfestellung und eure Hilfsmöglichkeiten anbelangt. Und so wie ihr es bereits angesprochen habt, sind das die Erfahrungen, die euch daran erinnern, dass ihr ohne Meine Hilfe kaum etwas bewegen könnt. Ich brauche Kinder, die bereit sind, sich dem auszusetzen, was gerade getan werden muss. Ihr könnt frei wählen, Ihr könnt auch einen leichteren Weg nehmen. Aber ihr könnt auch erkennen, dass ihr von Mir gerufen wurdet, um da zu sein, wenn eines eurer Geschwister Hilfe braucht. Hilfe in der Weise, dass ihr da seid, dass ihr zuhört, dass ihr den einen oder anderen Impuls wahrnehmt und weitergebt, aber mit aller Behutsamkeit. Denn es geht nicht darum, jemandem von euren Geschwistern etwas überzustülpen, was in diesem Augenblick nicht so hilfreich ist. Aber so mancher Impuls kann auch nötig sein, damit euer Gegenüber nachzudenken beginnt.</w:t>
      </w:r>
    </w:p>
    <w:p>
      <w:pPr>
        <w:pStyle w:val="Normal"/>
        <w:spacing w:before="0" w:after="120"/>
        <w:ind w:firstLine="357"/>
        <w:jc w:val="both"/>
        <w:rPr>
          <w:rFonts w:ascii="Arial" w:hAnsi="Arial" w:cs="Arial"/>
          <w:color w:val="808080"/>
          <w:szCs w:val="28"/>
        </w:rPr>
      </w:pPr>
      <w:r>
        <w:rPr>
          <w:rFonts w:cs="Arial" w:ascii="Arial" w:hAnsi="Arial"/>
          <w:color w:val="808080"/>
          <w:szCs w:val="28"/>
        </w:rPr>
        <w:t>Je intensiver eure Zeit wird, die Zeit und die Umstände in eurer Welt, um so mehr braucht es Menschenkinder, denen bewusst ist, dass Ich sie zum Weitergeben Meiner Liebe brauche. Ich sagte ja immer: Ich brauche eure Füße und eure Hände, damit Ich das tun kann, was zum Heil eurer Geschwister, auch der Natur und der Tiere zu tun ist. Und Ich brauche euer Herz, damit Ich durch euer Herz weitergeben und durchfließen lassen kann, was heilend und was hilfreich wirkt. Das bedeutet für Meine Kinder, die bereit sind diesen Weg zu gehen, Verzicht auf manche Vergnügungen, die in dieser Welt angeboten werden. Ich verbiete keinem Meiner Kinder irgendetwas, aber horcht in euer Herz, was wesentlich ist und entscheidet selbst.</w:t>
      </w:r>
    </w:p>
    <w:p>
      <w:pPr>
        <w:pStyle w:val="Normal"/>
        <w:spacing w:before="0" w:after="120"/>
        <w:ind w:firstLine="357"/>
        <w:jc w:val="both"/>
        <w:rPr>
          <w:rFonts w:ascii="Arial" w:hAnsi="Arial" w:cs="Arial"/>
          <w:color w:val="808080"/>
          <w:szCs w:val="28"/>
        </w:rPr>
      </w:pPr>
      <w:r>
        <w:rPr>
          <w:rFonts w:cs="Arial" w:ascii="Arial" w:hAnsi="Arial"/>
          <w:color w:val="808080"/>
          <w:szCs w:val="28"/>
        </w:rPr>
        <w:t>Wenn ihr Meine Liebe in eurem Herzen spürt, wahrnehmt und seht, dann könnt ihr auch gut unterscheiden zwischen dem, was diese Welt durch Mich braucht und was der Weltengeist anzubieten hat, um Meine Kinder abzulenken. Ich brauche Kinder auf dieser Erde mehr denn je!</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Meine Geliebten, wenn ihr zurückblickt, wie viel sich in eurem Leben dadurch schon verändert hat, dass ihr euch entschieden habt, den Weg mit Mir zu gehen, so wisst ihr auch, was vielen eurer Geschwister fehlt, noch fehlt, denn auch sie sind alle auf dem Weg und so manches Wort durch euren Mund kann dem einen oder anderen Bruder oder Schwester helfen, umzukehren, sich neu auszurichten und bewusster zu werden über die Zusammenhänge zwischen ihrem Schöpfer und ihnen selbst. Und ihr wisst, dass ihr jederzeit zu Mir kommen dürft und sollt. Das ist euch bewusst. Und dazu lade Ich euch immer wieder ein: was immer euch bewegt, in Meine Hände zu legen, mit dem Wissen, dass Ich dadurch freie Hand habe zu wirken. Ihr könnt nicht wahrnehmen, was das bedeutet. Die meisten von euch können das nicht, aber vertraut Mir. </w:t>
      </w:r>
    </w:p>
    <w:p>
      <w:pPr>
        <w:pStyle w:val="TextBodyIndent"/>
        <w:rPr/>
      </w:pPr>
      <w:r>
        <w:rPr/>
        <w:t>Könntet ihr sehen, wie viel an Gutem, Hilfreichem, Heilendem eure Gebete und eure Verbindung zu Mir bewirken, so würdet ihr noch viel mehr in dieser Richtung tun. Denn die Verbindung mit Mir aufzunehmen ist ein Gedanke, es ist ein Augenblick. Mich zu rufen und Mich anzusprechen, braucht ihr kaum eine Sekunde. Und in diesem Augenblick fließt das dorthin, was ihr auf dem Herzen habt. Auch wenn ihr nicht sofort Erfolge erkennt, so vertraut Mir. Vertraut Mir dahingehend, dass Ich nichts lieber tue, als ein Gebet auf Meine Art zu erhöre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Meine Geliebten, es gibt viel Arbeit! Ich sagte es bereits vor längerer Zeit und ihr wisst es. Daher lade Ich euch ein, voll Zuversicht, voll Vertrauen und voll Hingabe euren Weg mit Mir zu gehen. Ich brauche Kinder, die bereit sind dazu, die in ihrem Herzen ein „Ja“ sprechen, ein „Ja“, das Mir verdeutlicht, dass Ich durch sie wirken darf und kann. Eines Tages werdet ihr sehen, was das für die Welt, für eure Geschwister, für die Natur und für die Tiere bedeutet. So segne Ich euch für diese Aufgabe, bereit zu sein. </w:t>
      </w:r>
    </w:p>
    <w:p>
      <w:pPr>
        <w:pStyle w:val="Normal"/>
        <w:spacing w:before="0" w:after="120"/>
        <w:ind w:firstLine="357"/>
        <w:jc w:val="both"/>
        <w:rPr>
          <w:rFonts w:ascii="Arial" w:hAnsi="Arial" w:cs="Arial"/>
          <w:color w:val="808080"/>
          <w:szCs w:val="28"/>
        </w:rPr>
      </w:pPr>
      <w:r>
        <w:rPr>
          <w:rFonts w:cs="Arial" w:ascii="Arial" w:hAnsi="Arial"/>
          <w:color w:val="808080"/>
          <w:szCs w:val="28"/>
        </w:rPr>
        <w:t>Ich weiß, es ist nicht immer einfach, aber Ich bin bei euch und das möge euch immer mehr bewusst werden, dass ihr nicht alleine seid, sondern dass Ich bei euch bin, mit euch gehe und durch euch wirke. Meine Liebe macht alles möglich. Und so manches kann abgewendet werden, wenn eine Handvoll Meiner Kinder zu Mir eilen und Mich in ihr Leben einladen und Mich um Hilfe bitten. So schenke Ich euch von Meinem Frieden und segne all die, die euch am Herzen liegen und denen ihr begegnet.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10.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080" w:leader="none"/>
        <w:tab w:val="right" w:pos="9072" w:leader="none"/>
      </w:tabs>
      <w:rPr/>
    </w:pPr>
    <w:r>
      <w:rPr>
        <w:rFonts w:cs="Arial" w:ascii="Arial" w:hAnsi="Arial"/>
        <w:i/>
        <w:color w:val="808080"/>
        <w:sz w:val="20"/>
        <w:szCs w:val="20"/>
      </w:rPr>
      <w:t>E.V.O.</w:t>
      <w:tab/>
      <w:t>[</w:t>
    </w:r>
    <w:r>
      <w:rPr>
        <w:rFonts w:cs="Calibri" w:ascii="Calibri" w:hAnsi="Calibri"/>
        <w:i/>
        <w:iCs/>
        <w:sz w:val="20"/>
      </w:rPr>
      <w:t>:: Tinten-/Tonersparfunktion aus → alles markieren mit [Strg+a]  →  Farbe schwarz wähle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rauche euch zum Weitergeben Meiner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color w:val="808080"/>
        <w:sz w:val="20"/>
        <w:szCs w:val="20"/>
      </w:rPr>
      <w:t>Ich brauche euch zum Weitergeben Meiner Lieb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7:25:00Z</dcterms:created>
  <dc:creator>Besitzer</dc:creator>
  <dc:description/>
  <dc:language>en-US</dc:language>
  <cp:lastModifiedBy>privat.15o</cp:lastModifiedBy>
  <cp:lastPrinted>2017-11-12T22:21:00Z</cp:lastPrinted>
  <dcterms:modified xsi:type="dcterms:W3CDTF">2017-11-24T10:51:00Z</dcterms:modified>
  <cp:revision>3</cp:revision>
  <dc:subject/>
  <dc:title>Persönliche Worte des Herrn an</dc:title>
</cp:coreProperties>
</file>