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8. Oktober 2017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w:t>
      </w:r>
    </w:p>
    <w:p>
      <w:pPr>
        <w:pStyle w:val="Normal"/>
        <w:spacing w:before="0" w:after="120"/>
        <w:jc w:val="both"/>
        <w:rPr>
          <w:rFonts w:ascii="Arial" w:hAnsi="Arial" w:cs="Arial"/>
          <w:i/>
          <w:i/>
          <w:color w:val="808080"/>
          <w:szCs w:val="28"/>
        </w:rPr>
      </w:pPr>
      <w:r>
        <w:rPr>
          <w:rFonts w:cs="Arial" w:ascii="Arial" w:hAnsi="Arial"/>
          <w:i/>
          <w:color w:val="808080"/>
          <w:szCs w:val="28"/>
        </w:rPr>
        <w:t>wir danken Dir für Deine wunderbare Liebe. Wir danken Dir für all das, was Du uns tagtäglich in unser Herz legst. Wir danken Dir, dass Du durch uns Deine Liebe verbreitest und die Herzen derer, denen wir begegnen, berührst. Wir danken Dir auch, dass wir jetzt zu Dir kommen dürfen mit der Bitte um Worte aus Deinem liebenden Vaterherzen. Du weißt, was wir in vieler Hinsicht brauchen. Auch wenn wir manches nicht erkennen, aber Du kennst uns durch und durch.</w:t>
      </w:r>
    </w:p>
    <w:p>
      <w:pPr>
        <w:pStyle w:val="Normal"/>
        <w:spacing w:before="0" w:after="120"/>
        <w:jc w:val="both"/>
        <w:rPr>
          <w:rFonts w:ascii="Arial" w:hAnsi="Arial" w:cs="Arial"/>
          <w:i/>
          <w:i/>
          <w:color w:val="808080"/>
          <w:szCs w:val="28"/>
        </w:rPr>
      </w:pPr>
      <w:r>
        <w:rPr>
          <w:rFonts w:cs="Arial" w:ascii="Arial" w:hAnsi="Arial"/>
          <w:i/>
          <w:color w:val="808080"/>
          <w:szCs w:val="28"/>
        </w:rPr>
        <w:t>So sei Dir Dank, dass Du uns durch Dein Wort Hilfe schenkst für unseren Alltag. Und mögest Du nun bitte Dein göttliches Wort an uns richten.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36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ch bin bei euch und nehme euch bei der Hand und gehe mit euch. Welchen Weg  auch immer ihr einschlagt: Ich gehe mit euch. Möget ihr auch Wege gehen, die Ich nicht wählen würde, so sind es doch Wege, die euch lehren. Denn alles, was ihr erlebt, alles was euch begegnet, ist dazu da, um neue Erkenntnisse zu gewinnen. Aber dazu braucht es auch die Bereitschaft dazu. </w:t>
      </w:r>
    </w:p>
    <w:p>
      <w:pPr>
        <w:pStyle w:val="Normal"/>
        <w:spacing w:before="0" w:after="120"/>
        <w:ind w:firstLine="357"/>
        <w:jc w:val="both"/>
        <w:rPr>
          <w:rFonts w:ascii="Arial" w:hAnsi="Arial" w:cs="Arial"/>
          <w:color w:val="808080"/>
          <w:szCs w:val="28"/>
        </w:rPr>
      </w:pPr>
      <w:r>
        <w:rPr>
          <w:rFonts w:cs="Arial" w:ascii="Arial" w:hAnsi="Arial"/>
          <w:color w:val="808080"/>
          <w:szCs w:val="28"/>
        </w:rPr>
        <w:t>Und so lernt ihr Schritt für Schritt immer wieder Neues dazu. Es ist nicht immer nur Neues, sondern oftmals wiederholt sich etwas, woran ihr erkennt, dass ihr es vergessen habt und es euch nicht mehr ganz bewusst ist. Und durch diese Erinnerung werdet ihr wieder wach und richtet euch wieder neu auf mich aus.</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es ist nicht immer einfach, euch in dieser lauten Welt auf Mich einzustellen. Denn diese Welt und der Geist dieser Welt, eurer Welt, versucht euch in Richtungen zu ziehen, die ihr als ungesund und belastend erleben könnt und erlebt. Der Preis dieses Erdenlebens, den kennt ihr. Tagtäglich werdet ihr gefordert, herausgefordert und gezogen, mal von der einen Richtung, mal von der anderen und so lernt ihr tagtäglich, damit umzugehen. Manchmal gelingt es euch besser, euch abzugrenzen und wieder den Weg an Mein Herz zu finden, und manchmal dauert es etwas länger. Wie immer, wichtig ist, dass ihr wieder umkehrt und euch an Mein Herz, in Meine Arme und in Meine Gegenwart flüchtet. Denn so kann Ich euch wieder Kraft, Mut und Zuversicht schenken, oder was immer ihr braucht: auch Liebe, Gelassenheit, Freude und Fried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gibt so vieles in eurer Welt, das ihr nicht verstehen könnt, denn die Hintergrund-Zusammenhänge sind euch meist nicht bekannt und nicht bewusst. Daher braucht es viel Vertrauen in Meine Führung, um trotz allem den Weg mutig weiterzugeh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horcht immer wieder in euer Herz, spürt nach, was sich in eurem Herzen tut und horcht auf diese leise Stimme. Diese leise Stimme, die zu euch sagt: </w:t>
      </w:r>
      <w:r>
        <w:rPr>
          <w:rFonts w:cs="Arial" w:ascii="Arial" w:hAnsi="Arial"/>
          <w:b/>
          <w:color w:val="808080"/>
          <w:szCs w:val="28"/>
        </w:rPr>
        <w:t>„Komm, Mein Kind, Ich liebe dich und das möge dir genügen.“</w:t>
      </w:r>
    </w:p>
    <w:p>
      <w:pPr>
        <w:pStyle w:val="Normal"/>
        <w:spacing w:before="0" w:after="120"/>
        <w:ind w:firstLine="357"/>
        <w:jc w:val="both"/>
        <w:rPr>
          <w:rFonts w:ascii="Arial" w:hAnsi="Arial" w:cs="Arial"/>
          <w:color w:val="808080"/>
          <w:szCs w:val="28"/>
        </w:rPr>
      </w:pPr>
      <w:r>
        <w:rPr>
          <w:rFonts w:cs="Arial" w:ascii="Arial" w:hAnsi="Arial"/>
          <w:color w:val="808080"/>
          <w:szCs w:val="28"/>
        </w:rPr>
        <w:t>Dieses Bewusstsein, dass ihr Meine geliebten Kinder seid, hilft euch auf diesem Weg. So könnt ihr euch wieder neu ausrichten und euren Blick in die richtige Richtung lenken. Viele eurer Geschwister haben diese Möglichkeit nicht, weil sie einfach noch nicht erkannt haben, dass Ich an ihrer Seite bin, dass Ich sie rufe und dass Ich sie liebe. Sie können bestenfalls die irdische Liebe annehmen, aber ihr wisst, wie wankelmütig diese irdische Liebe ist. Und so kann Ich ihnen durch eure Herzen eine Liebe schenken, die ihren Durst stillt und sie sättigt. Aber es braucht seine Zeit, bis sie erkennen, dass sich in ihrem Herzen etwas tut, was ihnen neu ist.</w:t>
      </w:r>
    </w:p>
    <w:p>
      <w:pPr>
        <w:pStyle w:val="Normal"/>
        <w:spacing w:before="0" w:after="120"/>
        <w:ind w:firstLine="357"/>
        <w:jc w:val="both"/>
        <w:rPr>
          <w:rFonts w:ascii="Arial" w:hAnsi="Arial" w:cs="Arial"/>
          <w:color w:val="808080"/>
          <w:szCs w:val="28"/>
        </w:rPr>
      </w:pPr>
      <w:r>
        <w:rPr>
          <w:rFonts w:cs="Arial" w:ascii="Arial" w:hAnsi="Arial"/>
          <w:color w:val="808080"/>
          <w:szCs w:val="28"/>
        </w:rPr>
        <w:t>Und so verliert nicht den Mut angesichts dessen, was ihr in eurem Umfeld erlebt oder auch auf dieser ganzen Welt, sondern seid versichert: Ich gehe jedem Meiner Kinder nach, wie der Hirte seinem verlorenen Schaf. Und so geht auch ihr mutig weiter und bringt Mir diese Schäflein, die ohne Hirten durch die Gegend laufen und sich in diesem irdischen Getümmel verzetteln.</w:t>
      </w:r>
    </w:p>
    <w:p>
      <w:pPr>
        <w:pStyle w:val="Normal"/>
        <w:spacing w:before="0" w:after="120"/>
        <w:ind w:firstLine="357"/>
        <w:jc w:val="both"/>
        <w:rPr>
          <w:rFonts w:ascii="Arial" w:hAnsi="Arial" w:cs="Arial"/>
          <w:color w:val="808080"/>
          <w:szCs w:val="28"/>
        </w:rPr>
      </w:pPr>
      <w:r>
        <w:rPr>
          <w:rFonts w:cs="Arial" w:ascii="Arial" w:hAnsi="Arial"/>
          <w:color w:val="808080"/>
          <w:szCs w:val="28"/>
        </w:rPr>
        <w:t>Ich segne euch, Meine Geliebten, und halte Meine Hände offen, sodass ihr jederzeit zu Mir eilen könnt mit dem Wissen: Ich nehme euch an Mein Herz und schenke euch, was ihr braucht.</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5951855</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292929"/>
                          </a:solidFill>
                        </a:ln>
                      </wps:spPr>
                      <wps:txb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50.5pt;height:23.2pt;mso-wrap-distance-left:9.05pt;mso-wrap-distance-right:9.05pt;mso-wrap-distance-top:0pt;mso-wrap-distance-bottom:0pt;margin-top:468.65pt;mso-position-vertical-relative:text;margin-left:-0.25pt;mso-position-horizontal-relative:text">
                <v:fill opacity="0f"/>
                <v:textbo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0.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Liebe stillt euren Du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Liebe stillt euren Durs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4:00Z</dcterms:created>
  <dc:creator>Besitzer</dc:creator>
  <dc:description/>
  <dc:language>en-US</dc:language>
  <cp:lastModifiedBy>privat.15o</cp:lastModifiedBy>
  <cp:lastPrinted>2017-10-25T02:05:00Z</cp:lastPrinted>
  <dcterms:modified xsi:type="dcterms:W3CDTF">2017-11-05T17:39:00Z</dcterms:modified>
  <cp:revision>4</cp:revision>
  <dc:subject/>
  <dc:title>Persönliche Worte des Herrn an</dc:title>
</cp:coreProperties>
</file>