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4. Oktober 2017 in Ebiko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gelobt und gepriesen seist Du, Du wunderbarer, gütiger, barmherziger Herr und Gott. Wir danken Dir für Deine wunderbare Liebe, für Deine Führung und für Deine Gegenwart. Und nun dürfen wir zu Dir kommen mit der Bitte um Worte aus Deinem liebenden Vaterherzen. Du weißt ja, welche Nahrung wir brauchen, Du kennst ja den Zustand unseres Herzens. Und so schenkst Du jedem von uns das, was jeder Einzelne braucht, um weiter und immer näher zu Dir hin zu wachsen. Und dafür danken wir Dir: dass Du uns liebst, dass Du uns führst und leitest und mit Deinem göttlichen Geist erfüllst. Lob und Dank sei Dir.</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was war, was ist, was wird sein? Das sind Fragen, die euch immer wieder beschäftigen. Der Sinn des Lebens. Woher kommen wir, wohin gehen wir? Alles das bewegt eure Herzen. Und die Antworten, die ihr darauf bekommt, können auch unterschiedlich sein, denn ihr seid ja einmalige Wesen und völlig unterschiedlich in eurem Inneren, in eurem Denken, in eurem Fühlen, in dem, was ihr empfindet und in dem, was ihr geben könnt. Daher kann es schon geschehen, dass die Unterschiede zwischen euch sehr groß sind und sein könn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ist euer Gegenüber eine eigene Welt, wie ein eigener Kosmos, und es ist daher natürlich, dass ihr vor so manchem Bruder und vor mancher Schwester steht und, um es mit euren Worten zu sagen, den Kopf schüttelt, weil ihr mit dem, was der andere, euer Gegenüber, vertritt, nicht klar kommt. Denn es entspricht nicht eurem Wesen, nicht euren Vorstellungen und es ist daher auch menschlich nachvollziehbar, dass hier die Gefahr der Verurteilung, der Beurteilung, der Aburteilung, wie immer ihr es nennen mögt, beginnt. Denn was nicht euren Vorstellungen entspricht, kann nicht sein. </w:t>
      </w:r>
    </w:p>
    <w:p>
      <w:pPr>
        <w:pStyle w:val="Normal"/>
        <w:spacing w:before="0" w:after="120"/>
        <w:ind w:firstLine="357"/>
        <w:jc w:val="both"/>
        <w:rPr>
          <w:rFonts w:ascii="Arial" w:hAnsi="Arial" w:cs="Arial"/>
          <w:color w:val="808080"/>
          <w:szCs w:val="28"/>
        </w:rPr>
      </w:pPr>
      <w:r>
        <w:rPr>
          <w:rFonts w:cs="Arial" w:ascii="Arial" w:hAnsi="Arial"/>
          <w:color w:val="808080"/>
          <w:szCs w:val="28"/>
        </w:rPr>
        <w:t>O doch, es kann sein und es ist auch so, denn ihr lebt in einer Welt der Vielfalt, und so habe Ich Kinder geschaffen, die eine sehr vielfältige Ausdrucksweise und vielfältige Erkenntnisse haben. Und wenn Ich sage: „Prüfet und das Gute behaltet;“ so meine Ich: nehmt, was für euch hilfreich ist, und das andere belasst. Auch wenn es völlig konträr ist und ihr meint, dass etwas niemals die Wahrheit sein kann. Aber bedenkt, ihr seid alle auf dem Weg und euer Entwicklungsstand ist daher auch sehr unterschiedlich. Und wenn ihr zurückblickt in eurem Leben, so könnt ihr euch sicher daran erinnern, dass ihr damals alles das, was ihr z. B. heute gehört habt, nicht geglaubt und abgetan hättet. Und es kann auch sein, dass das eine oder andere von dem, was auch heute gesprochen wurde, nicht so ganz euren Vorstellungen entspricht. Aber im Großen und Ganzen habt ihr verstanden, um was es geh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hat jeder von euch die Möglichkeit, sein Leben zu betrachten und die verschiedenen Entwicklungsfacetten im eigenen Leben anzuschauen und zu erkennen, wie sehr sich auch eure Einstellungen im Laufe der Zeit geändert haben. Und so geht es jedem Meiner Kinder. Und wenn ihr heute schon sehen könntet, wie eure Welt, eure Vorstellung, eure Meinung in fünfzig Jahren, - das geht sich (für viele von euch) nicht mehr aus -, aber in zwanzig Jahren oder in zehn Jahren oder in fünf Jahren aussehen wird? Dann werdet ihr erstaunt feststellen, dass noch ein großes Potenzial an Wachstum und an Veränderung an euch und in euch möglich ist. </w:t>
      </w:r>
    </w:p>
    <w:p>
      <w:pPr>
        <w:pStyle w:val="Normal"/>
        <w:spacing w:before="0" w:after="120"/>
        <w:ind w:firstLine="357"/>
        <w:jc w:val="both"/>
        <w:rPr>
          <w:rFonts w:ascii="Arial" w:hAnsi="Arial" w:cs="Arial"/>
          <w:color w:val="808080"/>
          <w:szCs w:val="28"/>
        </w:rPr>
      </w:pPr>
      <w:r>
        <w:rPr>
          <w:rFonts w:cs="Arial" w:ascii="Arial" w:hAnsi="Arial"/>
          <w:color w:val="808080"/>
          <w:szCs w:val="28"/>
        </w:rPr>
        <w:t>So wie sich diese Welt, eure Welt, in den letzten Jahrzehnten extrem verwandelt hat, so ist auch die Verwandlungsmöglichkeit in euch in einem schnelleren Ausmaß möglich als noch vor einigen Jahrzehnten.</w:t>
      </w:r>
    </w:p>
    <w:p>
      <w:pPr>
        <w:pStyle w:val="Normal"/>
        <w:spacing w:before="0" w:after="120"/>
        <w:ind w:firstLine="357"/>
        <w:jc w:val="both"/>
        <w:rPr>
          <w:rFonts w:ascii="Arial" w:hAnsi="Arial" w:cs="Arial"/>
          <w:color w:val="808080"/>
          <w:szCs w:val="28"/>
        </w:rPr>
      </w:pPr>
      <w:r>
        <w:rPr>
          <w:rFonts w:cs="Arial" w:ascii="Arial" w:hAnsi="Arial"/>
          <w:color w:val="808080"/>
          <w:szCs w:val="28"/>
        </w:rPr>
        <w:t>Nun, woran kann das liegen? Die Veränderungen in einem Kind und die Umgestaltung und Verwandlung kann ganz schnell stattfinden, wenn dieses Kind, wenn ihr, wirklich bereit seid, ganz innig und ernsthaft euren Lebensweg mit Mir zu gehen. Und so wie es vorhin bereits angesprochen wurde: wenn es euch gelingt, eure Gedanken, eure Wünsche und eure Vorstellungen ganz Mir zu übergeben, sie loszulassen und vom tiefsten Herzen her wünscht, dass das geschehe, was zu eurem Besten ist, dann kann Ich in euch gestalten. Und dieses Gestalten kann sich auch in verschiedenster Art ausdrücken. Es kann auch, und Ich sagte es bereits zu einem anderen Zeitpunkt, schmerzhaft sein. Denn alles, was gereinigt und bereinigt gehört, kann Schmerzen bewirken. Ihr wisst es, wenn eine Wunde gereinigt wird, dann ist es nicht immer angenehm. Und so manche Wunden sind tief vergraben in eurem Innersten. Und wenn Ich in euch gestalte und diese Wunden berühre, um euch zu heilen, dann merkt ihr das auf verschiedenste Art.</w:t>
      </w:r>
    </w:p>
    <w:p>
      <w:pPr>
        <w:pStyle w:val="Normal"/>
        <w:spacing w:before="0" w:after="120"/>
        <w:ind w:firstLine="357"/>
        <w:jc w:val="both"/>
        <w:rPr>
          <w:rFonts w:ascii="Arial" w:hAnsi="Arial" w:cs="Arial"/>
          <w:color w:val="808080"/>
          <w:szCs w:val="28"/>
        </w:rPr>
      </w:pPr>
      <w:r>
        <w:rPr>
          <w:rFonts w:cs="Arial" w:ascii="Arial" w:hAnsi="Arial"/>
          <w:color w:val="808080"/>
          <w:szCs w:val="28"/>
        </w:rPr>
        <w:t>So kann sich auch im Körper die eine oder andere Krankheit heranbilden, die darauf hinweist, dass etwas in Veränderung ist, dass in euch gestaltet wird, und so manches an die Oberfläche kommt, was noch nicht ausgeheilt ist. Und wenn ihr in solchen Situationen nicht allzu viel herumjammert, sondern erkennt: Da gibt es einen, der mir helfen kann, der mir die Kraft gibt, um das zu bewältigen, dann kann Ich Meinen Teil dazu beitragen, dass ihr die Kraft,  den Mut und die Zuversicht bekommt, um diesen Prozess zu durchzulaufen.</w:t>
      </w:r>
    </w:p>
    <w:p>
      <w:pPr>
        <w:pStyle w:val="Normal"/>
        <w:spacing w:before="0" w:after="120"/>
        <w:ind w:firstLine="357"/>
        <w:jc w:val="both"/>
        <w:rPr>
          <w:rFonts w:ascii="Arial" w:hAnsi="Arial" w:cs="Arial"/>
          <w:color w:val="808080"/>
          <w:szCs w:val="28"/>
        </w:rPr>
      </w:pPr>
      <w:r>
        <w:rPr>
          <w:rFonts w:cs="Arial" w:ascii="Arial" w:hAnsi="Arial"/>
          <w:color w:val="808080"/>
          <w:szCs w:val="28"/>
        </w:rPr>
        <w:t>Ihr dürft gewiss sein, Meine Geliebten, dass, was immer passiert in eurem Leben, ein Prozess ist, der euch dient. Und ihr habt die große Gnade, dass ihr wisst, um was es geht. Dass ihr nicht nur glaubt, dass Ich da bin, sondern es in eurem tiefsten Herzen wisst. Denn dort ist die Verbindung zwischen Meinem Kinde und Mir am intensivsten, als dem, der dieses Kind erschaffen hat.</w:t>
      </w:r>
    </w:p>
    <w:p>
      <w:pPr>
        <w:pStyle w:val="Normal"/>
        <w:spacing w:before="0" w:after="120"/>
        <w:ind w:firstLine="357"/>
        <w:jc w:val="both"/>
        <w:rPr>
          <w:rFonts w:ascii="Arial" w:hAnsi="Arial" w:cs="Arial"/>
          <w:color w:val="808080"/>
          <w:szCs w:val="28"/>
        </w:rPr>
      </w:pPr>
      <w:r>
        <w:rPr>
          <w:rFonts w:cs="Arial" w:ascii="Arial" w:hAnsi="Arial"/>
          <w:color w:val="808080"/>
          <w:szCs w:val="28"/>
        </w:rPr>
        <w:t>Und so begebt euch immer wieder in euer Herzkämmerlein und verbindet euch mit der ganzen Liebe eures Herzens mit Mir, dem, der euch die Liebe, die göttliche Liebe in euer Herz legt. Denn, und damit wiederhole Ich wieder: diese Welt, eure Geschwister, die Natur, die Tiere, brauchen in erster Linie Meine Liebe. Und durch wen kann diese Liebe fließen? Durch Meine Kinder, die bereit sind, Meine Liebe aufzunehmen und weiter zu schenk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ist Meine Liebe, die in eurer so turbulenten Welt Veränderung bewirken kann. Aber vorher bedarf es des Aufbruchs. Es bedarf eines Freiwerdens von all dem, was im Untergrund rumort. Und es ist jetzt die Zeit, wo vieles von unten hochkommt. Und darüber seid ihr z. T. auch entsetzt. Aber nur so können die tiefliegenden Verletzungen und Wunden heilen. </w:t>
      </w:r>
    </w:p>
    <w:p>
      <w:pPr>
        <w:pStyle w:val="Normal"/>
        <w:spacing w:before="0" w:after="120"/>
        <w:ind w:firstLine="357"/>
        <w:jc w:val="both"/>
        <w:rPr>
          <w:rFonts w:ascii="Arial" w:hAnsi="Arial" w:cs="Arial"/>
          <w:color w:val="808080"/>
          <w:szCs w:val="28"/>
        </w:rPr>
      </w:pPr>
      <w:r>
        <w:rPr>
          <w:rFonts w:cs="Arial" w:ascii="Arial" w:hAnsi="Arial"/>
          <w:color w:val="808080"/>
          <w:szCs w:val="28"/>
        </w:rPr>
        <w:t>Ich bin der Arzt, der da ist, um zu heilen, in euch, außerhalb von euch und in allem. Denn vieles wurde verdrängt, weggeschoben, zugedeckt, insbesondere auch im Zusammenhang mit den Weltkriegen. Aber was verdrängt ist, wirkt, ohne dass ihr es merkt. Daher gilt es genau hinzuschauen, auch in eurem Leben: was wurde verdrängt, weil es zu schmerzhaft ist, weil ihr euch vielleicht zu sehr betroffen fühlen würdet, wenn ihr genau hinschauen würdet, auch in Bezug auf das, was in eurem Leben nicht Meiner göttlichen Ordnung entsprochen hat? So manches wurde verdeckt oder aus Scham weggeschoben. Aber Ich kenne Meine Kinder und Ich kenne ihr Innenleben. Daher kommt zu Mir, so kann Ich euch heilen. Auch das, was in euch noch tief verborgen wirkt, auch wenn ihr das nicht kennt oder nicht wahrnehmen könnt, so nehmt es, auch das Unbekannte, und bringt es Mir und bittet Mich um Heilung, Erkenntnis und Befreiung.</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jedes Leben hat seine eigene Dynamik und so lade Ich euch ein, Schritt für Schritt, auch mit Neugierde, mit Interesse, mit Freude und mit Zuversicht euren Weg zu gehen. Ihr wisst, um was es geht. Denn ihr alle habt im Laufe der letzten Jahre viele Informationen und Hinweise bekommen. Geht diesen Weg, wahrhaftig und ernsthaft, mit Freude im Herzen, denn Ich bin bei euch, das möge euch jeden Tag zur Freude sein.</w:t>
      </w:r>
    </w:p>
    <w:p>
      <w:pPr>
        <w:pStyle w:val="Normal"/>
        <w:spacing w:before="0" w:after="120"/>
        <w:ind w:firstLine="357"/>
        <w:jc w:val="both"/>
        <w:rPr/>
      </w:pPr>
      <w:r>
        <w:rPr>
          <w:rFonts w:cs="Arial" w:ascii="Arial" w:hAnsi="Arial"/>
          <w:color w:val="808080"/>
          <w:szCs w:val="28"/>
        </w:rPr>
        <w:t xml:space="preserve">Und so segne Ich euch, Meine Geliebten, und berühre euer Herz mit Meiner göttlichen Liebe. Geht achtsam und wachsam euren Weg mit Mir, und ihr bekommt den Schutz, den ihr braucht, um all das zu bewältigen, was vor euch liegt. Denkt immer daran: </w:t>
      </w:r>
      <w:r>
        <w:rPr>
          <w:rFonts w:cs="Arial" w:ascii="Arial" w:hAnsi="Arial"/>
          <w:b/>
          <w:color w:val="808080"/>
          <w:szCs w:val="28"/>
        </w:rPr>
        <w:t>Ich bin da, in eurer Mitte, außen wie innen</w:t>
      </w:r>
      <w:r>
        <w:rPr>
          <w:rFonts w:cs="Arial" w:ascii="Arial" w:hAnsi="Arial"/>
          <w:color w:val="808080"/>
          <w:szCs w:val="28"/>
        </w:rPr>
        <w: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Friede sei mit euch. </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517080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292929"/>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50.5pt;height:23.2pt;mso-wrap-distance-left:9.05pt;mso-wrap-distance-right:9.05pt;mso-wrap-distance-top:0pt;mso-wrap-distance-bottom:0pt;margin-top:407.15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war, was ist, was wird s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as war, was ist, was wird sei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7:43:00Z</dcterms:created>
  <dc:creator>Besitzer</dc:creator>
  <dc:description/>
  <dc:language>en-US</dc:language>
  <cp:lastModifiedBy>privat.15o</cp:lastModifiedBy>
  <cp:lastPrinted>2017-11-05T18:59:00Z</cp:lastPrinted>
  <dcterms:modified xsi:type="dcterms:W3CDTF">2017-11-11T13:27:00Z</dcterms:modified>
  <cp:revision>5</cp:revision>
  <dc:subject/>
  <dc:title>Persönliche Worte des Herrn an</dc:title>
</cp:coreProperties>
</file>