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5. Oktober 2017 in Büchlberg</w:t>
      </w:r>
    </w:p>
    <w:p>
      <w:pPr>
        <w:pStyle w:val="Normal"/>
        <w:spacing w:before="0" w:after="120"/>
        <w:jc w:val="both"/>
        <w:rPr>
          <w:color w:val="808080"/>
        </w:rPr>
      </w:pPr>
      <w:r>
        <w:rPr>
          <w:color w:val="808080"/>
        </w:rPr>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in Jesus Christus, unserem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 xml:space="preserve">gelobt und gepriesen seist Du, Du unermessliche Liebe. Wir danken Dir von ganzem Herzen, dass Du mit uns unseren Weg gehst und dass Du mit Deiner ganzen Liebe immerwährend da bist und uns für die Herausforderungen in unserem Leben Kraft schenkst. Möge es uns immer mehr gelingen, ganz loszulassen und alles, was immer geschieht, voll Vertrauen in Deine Hände zu legen, wohl wissend, dass Du immerwährend bei uns bist. Möge uns dieses Wissen, dieser Glaube, diese Hoffnung, diese Zuversicht durch diese Zeit tragen! </w:t>
      </w:r>
    </w:p>
    <w:p>
      <w:pPr>
        <w:pStyle w:val="Normal"/>
        <w:spacing w:before="0" w:after="120"/>
        <w:jc w:val="both"/>
        <w:rPr>
          <w:rFonts w:ascii="Arial" w:hAnsi="Arial" w:cs="Arial"/>
          <w:i/>
          <w:i/>
          <w:color w:val="808080"/>
          <w:szCs w:val="28"/>
        </w:rPr>
      </w:pPr>
      <w:r>
        <w:rPr>
          <w:rFonts w:cs="Arial" w:ascii="Arial" w:hAnsi="Arial"/>
          <w:i/>
          <w:color w:val="808080"/>
          <w:szCs w:val="28"/>
        </w:rPr>
        <w:t xml:space="preserve">Und so danken wir Dir auch, dass wir jetzt zu Dir kommen dürfen mit der Bitte um Worte aus Deinem liebenden Vaterherzen. Du kennst ja unsere Herzen und Du weißt, was sich alles so in uns tut. Du kennst unsere Gedanken, Überlegungen, unser Habenwollen und unsere Sehnsucht. Und all das legen wir bei Dir ab, sodass es Dir möglich wird, in uns zu wirken. </w:t>
      </w:r>
    </w:p>
    <w:p>
      <w:pPr>
        <w:pStyle w:val="KeinLeerraum"/>
        <w:jc w:val="both"/>
        <w:rPr>
          <w:rFonts w:ascii="Arial" w:hAnsi="Arial" w:cs="Arial"/>
          <w:i/>
          <w:i/>
          <w:color w:val="808080"/>
        </w:rPr>
      </w:pPr>
      <w:r>
        <w:rPr>
          <w:rFonts w:cs="Arial" w:ascii="Arial" w:hAnsi="Arial"/>
          <w:i/>
          <w:color w:val="808080"/>
        </w:rPr>
        <w:t xml:space="preserve">Daher bitten wir Dich auch darum, dass Du uns hilfst, dass wir Deinem Tun nicht im Wege stehen, sondern es uns gelingt, so loszulassen, dass du alles in uns zu tun vermagst. Denn Du alleine weißt, was wir brauchen und was uns gut tut, auch wenn wir das nicht immer sehen. Du kennst unsere Schatten, Du kennst unsere Liebe und auch unser Bemühen. Du kennst auch unsere Ängste, unsere Zweifel, unser Suchen, unsere Betroffenheit, unsere Widerstände und auch all das legen wir in Deine Hände, damit Du es verwandeln kannst. </w:t>
      </w:r>
    </w:p>
    <w:p>
      <w:pPr>
        <w:pStyle w:val="Normal"/>
        <w:spacing w:before="0" w:after="120"/>
        <w:jc w:val="both"/>
        <w:rPr>
          <w:rFonts w:ascii="Arial" w:hAnsi="Arial" w:cs="Arial"/>
          <w:i/>
          <w:i/>
          <w:color w:val="808080"/>
          <w:szCs w:val="28"/>
        </w:rPr>
      </w:pPr>
      <w:r>
        <w:rPr>
          <w:rFonts w:cs="Arial" w:ascii="Arial" w:hAnsi="Arial"/>
          <w:i/>
          <w:color w:val="808080"/>
          <w:szCs w:val="28"/>
        </w:rPr>
        <w:t>So sei Dir Dank und Lob und Ehre, jetzt und alle Zeit bis in alle Ewigkeit.</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360" w:after="240"/>
        <w:jc w:val="both"/>
        <w:rPr>
          <w:rFonts w:ascii="Arial" w:hAnsi="Arial" w:cs="Arial"/>
          <w:i/>
          <w:i/>
          <w:color w:val="808080"/>
          <w:szCs w:val="28"/>
        </w:rPr>
      </w:pPr>
      <w:r>
        <w:rPr>
          <w:rFonts w:cs="Arial" w:ascii="Arial" w:hAnsi="Arial"/>
          <w:i/>
          <w:color w:val="808080"/>
          <w:szCs w:val="28"/>
        </w:rPr>
      </w:r>
    </w:p>
    <w:p>
      <w:pPr>
        <w:pStyle w:val="TextBodyIndent"/>
        <w:rPr/>
      </w:pPr>
      <w:r>
        <w:rPr/>
        <w:t>Meine Geliebten, Meine geliebten Kinder, Meine geliebten Töchter und auch Meine geliebten Söhne, die dieses Wort hören oder lesen.</w:t>
      </w:r>
    </w:p>
    <w:p>
      <w:pPr>
        <w:pStyle w:val="Normal"/>
        <w:spacing w:before="0" w:after="120"/>
        <w:ind w:firstLine="357"/>
        <w:jc w:val="both"/>
        <w:rPr>
          <w:rFonts w:ascii="Arial" w:hAnsi="Arial" w:cs="Arial"/>
          <w:color w:val="808080"/>
          <w:szCs w:val="28"/>
        </w:rPr>
      </w:pPr>
      <w:r>
        <w:rPr>
          <w:rFonts w:cs="Arial" w:ascii="Arial" w:hAnsi="Arial"/>
          <w:color w:val="808080"/>
          <w:szCs w:val="28"/>
        </w:rPr>
        <w:t>Gerade in dieser Zeit braucht es viel Mut, Zuversicht und Vertrauen in Meine Führung, und das ist angesichts dessen, was ihr täglich in dieser Welt, in eurer Welt erlebt, nicht immer so einfach. Viele Fragezeichen stehen im Raum: was wird und was können wir tun? Was könnt ihr tu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die Antwort wissen die meisten Meiner Kinder. Denn Ich sagte es ja immer wieder: Lasst euch nicht so sehr hineinziehen in das, was sich in dieser Welt tut! Denn sonst wirkt es wie eine Blockade und es bremst eure Hingabe. Die Hingabe zu dem, der gerne durch euch wirken möchte. Und je mehr es euch gelingt, mit allem, was euch bewegt, zu Mir zu kommen, umso mehr ist es Mir möglich, in euch, aber auch durch euch zu wirken. </w:t>
      </w:r>
    </w:p>
    <w:p>
      <w:pPr>
        <w:pStyle w:val="Normal"/>
        <w:spacing w:before="0" w:after="120"/>
        <w:ind w:firstLine="357"/>
        <w:jc w:val="both"/>
        <w:rPr>
          <w:rFonts w:ascii="Arial" w:hAnsi="Arial" w:cs="Arial"/>
          <w:color w:val="808080"/>
          <w:szCs w:val="28"/>
        </w:rPr>
      </w:pPr>
      <w:r>
        <w:rPr>
          <w:rFonts w:cs="Arial" w:ascii="Arial" w:hAnsi="Arial"/>
          <w:color w:val="808080"/>
          <w:szCs w:val="28"/>
        </w:rPr>
        <w:t>Denn es ist euch wohl bewusst, dass ihr angesichts der Entwicklung in eurer Welt nichts vermögt. Aber es gibt einen Punkt, an dem ihr etwas tun könnt, und das ist eure Hingabe an Mich, an den, der euch liebt. Durch diese Hingabe – und Ich sagte es bereits – kann Ich durch euer Herz hineinwirken in eure Welt, in eure Umgebung, aber auch weiter, dorthin, wo Unfrieden herrscht und vieles mehr, was Ich hier nicht benennen möchte. Denn ihr kennt die Not. Und daher brauche Ich Kinder, die hier sehr achtsam und wachsam sind und die erkannt haben, dass nur Meine Liebe in den Herzen der Menschen Veränderung bewirken kann. Mag es auch äußerlich sehr turbulent zu gehen, so geht es doch in erster Linie um die Berührung und um die Verwandlung der Herzen. Denn in Liebe verwandelte Herzen werden das, was viele eurer Geschwister tun, nicht tun. Sie werden nicht gegen Meine göttlichen Vorgaben verstoßen. Denn sie spüren in ihren Herzen, was recht und was unrecht ist. Jedes Verhalten gegen Meine Ordnung löst Schmerz in ihren Herzen aus und das kennt ihr auch bei euch: dass ihr spürt, was recht und was unrecht ist.</w:t>
      </w:r>
    </w:p>
    <w:p>
      <w:pPr>
        <w:pStyle w:val="Normal"/>
        <w:spacing w:before="0" w:after="120"/>
        <w:ind w:firstLine="357"/>
        <w:jc w:val="both"/>
        <w:rPr>
          <w:rFonts w:ascii="Arial" w:hAnsi="Arial" w:cs="Arial"/>
          <w:color w:val="808080"/>
          <w:szCs w:val="28"/>
        </w:rPr>
      </w:pPr>
      <w:r>
        <w:rPr>
          <w:rFonts w:cs="Arial" w:ascii="Arial" w:hAnsi="Arial"/>
          <w:color w:val="808080"/>
          <w:szCs w:val="28"/>
        </w:rPr>
        <w:t>So möchte Ich euch gerne an das erinnern, was euch wohl bekannt ist, aber manchmal wieder ein bisschen Erinnerung daran braucht. Und so möchte Ich euch auch daran erinnern, wie viel Verantwortung Meine Kinder tragen, die darüber Bescheid wissen, um was es geht. Die, die sich nie damit befasst haben, wie sie helfend wirken können, tragen keine so große Verantwortung. Wohl wird sich ihr Verhalten auf ihr Leben auswirken, ob hier oder drüben, aber ihnen fehlen die Erkenntnisse. Aber ihr, Meine Geliebten, wisst, um was es geht. Und Versäumnisse haben auch ihren Preis. Wohl ist Mir bewusst, dass euer Alltagsleben euch immer wieder so beschäftigt und bewegt, dass ihr nicht immer daran denkt, dass es Sinn macht und wichtig ist, Mir alles zu bringen und alles zu tun im Gedanken an Mich und in Verbindung mit Mir.</w:t>
      </w:r>
    </w:p>
    <w:p>
      <w:pPr>
        <w:pStyle w:val="Normal"/>
        <w:spacing w:before="0" w:after="120"/>
        <w:ind w:firstLine="357"/>
        <w:jc w:val="both"/>
        <w:rPr>
          <w:rFonts w:ascii="Arial" w:hAnsi="Arial" w:cs="Arial"/>
          <w:color w:val="808080"/>
          <w:szCs w:val="28"/>
        </w:rPr>
      </w:pPr>
      <w:r>
        <w:rPr>
          <w:rFonts w:cs="Arial" w:ascii="Arial" w:hAnsi="Arial"/>
          <w:color w:val="808080"/>
          <w:szCs w:val="28"/>
        </w:rPr>
        <w:t>Daher sehe Ich ja auch in eure Herzen und kenne die Beweggründe für euer Tun und für eure Entscheidungen. Aber wenn die Grundeinstellung im Herzen Meines Kindes stimmt, dann führe Ich dieses Kind. Ich führe euch in die Situationen, in denen Gebet, Segnung und Liebe wichtig sind. Das mag die Begegnung mit einem Menschenkind sein, eines Bruders oder einer Schwester, wobei ihr merkt, dass ihr nichts tun könnt, außer – und das ist sehr wesentlich – diesen Bruder oder diese Schwester in Meine Hände zu legen, ihn oder sie zu segnen und Mich zu bitten, für ihn oder für sie zu sorgen und danke zu sagen, danke dafür, dass Ich mit Meiner ganzen Liebe dieses Herz berühre und auch heilend eingreife, ohne den freien Willen dieses Kindes anzutasten. Denn wenn eines Meiner Kinder nichts von Mir wissen will, so geht es seinen Weg und so manches im Leben wird hier geschehen, was dazu beiträgt, dass dieses Kind früher oder später nachzudenken beginnt.</w:t>
      </w:r>
    </w:p>
    <w:p>
      <w:pPr>
        <w:pStyle w:val="Normal"/>
        <w:spacing w:before="0" w:after="120"/>
        <w:ind w:firstLine="357"/>
        <w:jc w:val="both"/>
        <w:rPr>
          <w:rFonts w:ascii="Arial" w:hAnsi="Arial" w:cs="Arial"/>
          <w:color w:val="808080"/>
          <w:szCs w:val="28"/>
        </w:rPr>
      </w:pPr>
      <w:r>
        <w:rPr>
          <w:rFonts w:cs="Arial" w:ascii="Arial" w:hAnsi="Arial"/>
          <w:color w:val="808080"/>
          <w:szCs w:val="28"/>
        </w:rPr>
        <w:t>Aber wenn ihr diesen Bruder oder diese Schwester segnet und Liebesgedanken sendet, so kann sich etwas im Herzen bewegen und diese Berührung des Herzens kann hier insofern hilfreich sein, indem dieses Kind Liebe spürt und auch hier über das Leben nachzudenken beginnt, über die Zusammenhänge und über Mich, was schon ein großer Fortschritt wäre.</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so eilt immer wieder an Mein Herz und in Meine Arme und lasst euch von Meiner Liebe ganz tief berühren. Lasst es zu, dass Ich euch von Meiner Liebe im Übermaß schenke, sodass ihr die Freude im Herzen zu spüren vermögt, die Freude, Meine göttliche Freude, die Ich euch so gerne schenken möchte.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Es mag schon sein, dass so manches Kind sagt: wie sollen wir uns, angesichts der Not dieser Welt freuen? Diese Frage mag berechtigt sein, aber wie kann Freude hinausstrahlen und durch Meine Liebe Veränderung bewirken, wenn die Freude nicht in eurem Herzen ist? Denn, was immer in euch ist, geht hinaus in diese Welt. Und wenn ihr euch herunterziehen lasst? Dann gehen die Gefühle, die damit verbunden sind, auch hinaus in diese Welt und das ist, und ihr werdet es verstehen, und Ich verwende dieses Wort, das ihr kennt: kontraproduktiv. Das hilft nicht und niemandem. Um Veränderung zu bewirken, bedarf es der Liebe, der Freude, der Dankbarkeit, Meines Segens, der Zuversicht, der Hoffnung, der Demut und so manches mehr. </w:t>
      </w:r>
    </w:p>
    <w:p>
      <w:pPr>
        <w:pStyle w:val="Normal"/>
        <w:spacing w:before="0" w:after="120"/>
        <w:ind w:firstLine="357"/>
        <w:jc w:val="both"/>
        <w:rPr>
          <w:rFonts w:ascii="Arial" w:hAnsi="Arial" w:cs="Arial"/>
          <w:color w:val="808080"/>
          <w:szCs w:val="28"/>
        </w:rPr>
      </w:pPr>
      <w:r>
        <w:rPr>
          <w:rFonts w:cs="Arial" w:ascii="Arial" w:hAnsi="Arial"/>
          <w:color w:val="808080"/>
          <w:szCs w:val="28"/>
        </w:rPr>
        <w:t>Wenn das, was Ich sagte, hinausfließt in diese Welt, dann kann Veränderung geschehen! Das geschieht nicht von heute auf morgen, denn was sich da angesammelt hat, braucht auch wieder seine Zeit, um es zu verwandeln. Aber wenn ihr mutig jeden Tag beginnt und mit festem Schritt, und mit dem Wissen durch diesen Tag geht: Ich bin bei euch, bei jedem einzelnen Meiner Kinder, dann bricht ein neuer Tag an. Und die Sonne, als Symbol der Liebe, beginnt sich am Horizont zu zeigen. Und die Wärme, die diese Liebessonne ausstrahlt, berührt euer Herz und ihr wisst: ein neuer Tag beginnt.</w:t>
      </w:r>
    </w:p>
    <w:p>
      <w:pPr>
        <w:pStyle w:val="Normal"/>
        <w:spacing w:before="0" w:after="120"/>
        <w:ind w:firstLine="357"/>
        <w:jc w:val="both"/>
        <w:rPr>
          <w:rFonts w:ascii="Arial" w:hAnsi="Arial" w:cs="Arial"/>
          <w:color w:val="808080"/>
          <w:szCs w:val="28"/>
        </w:rPr>
      </w:pPr>
      <w:r>
        <w:rPr>
          <w:rFonts w:cs="Arial" w:ascii="Arial" w:hAnsi="Arial"/>
          <w:color w:val="808080"/>
          <w:szCs w:val="28"/>
        </w:rPr>
        <w:t>So segne Ich euch, Meine Geliebten, und berühre euch mit Meinem göttlichen Frieden und mit Meiner göttlichen Freude. Mut und Zuversicht mögen eure Begleiter sein.</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6454775</wp:posOffset>
                </wp:positionV>
                <wp:extent cx="5721350" cy="294640"/>
                <wp:effectExtent l="0" t="0" r="0" b="0"/>
                <wp:wrapNone/>
                <wp:docPr id="1" name="Frame1"/>
                <a:graphic xmlns:a="http://schemas.openxmlformats.org/drawingml/2006/main">
                  <a:graphicData uri="http://schemas.microsoft.com/office/word/2010/wordprocessingShape">
                    <wps:wsp>
                      <wps:cNvSpPr txBox="1"/>
                      <wps:spPr>
                        <a:xfrm>
                          <a:off x="0" y="0"/>
                          <a:ext cx="5721350" cy="294640"/>
                        </a:xfrm>
                        <a:prstGeom prst="rect"/>
                        <a:solidFill>
                          <a:srgbClr val="FFFFFF">
                            <a:alpha val="0"/>
                          </a:srgbClr>
                        </a:solidFill>
                        <a:ln w="6350">
                          <a:solidFill>
                            <a:srgbClr val="292929"/>
                          </a:solidFill>
                        </a:ln>
                      </wps:spPr>
                      <wps:txb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292929" strokeweight="0pt" style="position:absolute;rotation:-0;width:450.5pt;height:23.2pt;mso-wrap-distance-left:9.05pt;mso-wrap-distance-right:9.05pt;mso-wrap-distance-top:0pt;mso-wrap-distance-bottom:0pt;margin-top:508.25pt;mso-position-vertical-relative:text;margin-left:-0.25pt;mso-position-horizontal-relative:text">
                <v:fill opacity="0f"/>
                <v:textbo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5.10.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Verantwor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Verantwortun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TextBodyIndent">
    <w:name w:val="Body Text Indent"/>
    <w:basedOn w:val="Normal"/>
    <w:pPr>
      <w:spacing w:before="0" w:after="120"/>
      <w:ind w:firstLine="357"/>
      <w:jc w:val="both"/>
    </w:pPr>
    <w:rPr>
      <w:rFonts w:ascii="Arial" w:hAnsi="Arial" w:cs="Arial"/>
      <w:color w:val="80808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2:00Z</dcterms:created>
  <dc:creator>Besitzer</dc:creator>
  <dc:description/>
  <dc:language>en-US</dc:language>
  <cp:lastModifiedBy>privat.15o</cp:lastModifiedBy>
  <cp:lastPrinted>2017-10-26T13:22:00Z</cp:lastPrinted>
  <dcterms:modified xsi:type="dcterms:W3CDTF">2017-11-05T17:48:00Z</dcterms:modified>
  <cp:revision>4</cp:revision>
  <dc:subject/>
  <dc:title>Persönliche Worte des Herrn an</dc:title>
</cp:coreProperties>
</file>