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6. September 2017 in Wörschach</w:t>
      </w:r>
    </w:p>
    <w:p>
      <w:pPr>
        <w:pStyle w:val="Normal"/>
        <w:spacing w:before="0" w:after="120"/>
        <w:jc w:val="both"/>
        <w:rPr>
          <w:color w:val="808080"/>
        </w:rPr>
      </w:pPr>
      <w:r>
        <w:rPr>
          <w:color w:val="808080"/>
        </w:rPr>
      </w:r>
    </w:p>
    <w:p>
      <w:pPr>
        <w:pStyle w:val="Normal"/>
        <w:spacing w:lineRule="auto" w:line="266" w:before="0" w:after="89"/>
        <w:ind w:left="-5" w:hanging="10"/>
        <w:jc w:val="both"/>
        <w:rPr>
          <w:rFonts w:ascii="Arial" w:hAnsi="Arial" w:cs="Arial"/>
          <w:i/>
          <w:i/>
          <w:color w:val="808080"/>
        </w:rPr>
      </w:pPr>
      <w:r>
        <w:rPr>
          <w:rFonts w:cs="Arial" w:ascii="Arial" w:hAnsi="Arial"/>
          <w:i/>
          <w:color w:val="808080"/>
        </w:rPr>
        <w:t xml:space="preserve">Innig geliebter himmlischer Vater in Jesus Christus, unserem Heiland und Erlöser, </w:t>
      </w:r>
    </w:p>
    <w:p>
      <w:pPr>
        <w:pStyle w:val="Normal"/>
        <w:spacing w:before="0" w:after="89"/>
        <w:ind w:left="-5" w:hanging="10"/>
        <w:jc w:val="both"/>
        <w:rPr>
          <w:rFonts w:ascii="Arial" w:hAnsi="Arial" w:cs="Arial"/>
          <w:i/>
          <w:i/>
          <w:color w:val="808080"/>
        </w:rPr>
      </w:pPr>
      <w:r>
        <w:rPr>
          <w:rFonts w:cs="Arial" w:ascii="Arial" w:hAnsi="Arial"/>
          <w:i/>
          <w:color w:val="808080"/>
        </w:rPr>
        <w:t>Lob und Dank und Ehre sei Dir, Du unendliche Liebe. Du Geliebter, der sich so sehr nach seinen Kindern sehnt! Danke, dass Du immer wieder und immer wieder bei uns anklopfst und uns durch verschiedene Ereignisse aufrüttelst, die uns nicht immer gefallen, aber doch hilfreich sind, um nachzudenken, wo wir stehen und wie es mit unserer Beziehung zu Dir aussieht. Bitte, rüttle immer wieder an unseren Herzen, damit wir nicht einschlafen oder ganz oberflächlich durch unser Leben gehen und dabei vergessen, dass Du da bist und darauf wartest, dass wir unser Leben in Deine Hände legen und uns ganz von Dir führen lassen. Es ist Dein liebendes Herz, das uns immer wieder ruft. Und so reinige bitte unsere Ohren, damit wir dieses Rufen auch hören und reinige, bitte, unser Herz, damit die Sehnsucht in unserem Herzen so groß wird, dass wir gar nicht anders können, als zu Dir zu eilen, bzw. uns ganz mit Dir zu vereinen. Du bist nicht nur der Weg und die Wahrheit und das Leben, Du bist das Licht der Welt. Du bist das Licht, das wir brauchen, um unseren Weg gehen zu können. Du bist das Heil und die Hoffnung in unserem Leben. Du schenkst uns Mut und Zuversicht. Und so wollen wir Dir von ganzen Herzen danken, nicht nur für Deine Liebe, sondern auch für Dein Erbarmen, für Deine vielfältigen Hilfen und vieles mehr. Und so kommen wir jetzt zu Dir mit der Bitte, um Worte aus Deinem liebenden Vaterherzen, denn Dein Wort ist uns nicht nur zur Belehrung, sondern auch zum Heil. Und so möge es uns gelingen, dass wir das, was Du uns sagen möchtest, auch umsetzen in unserem Leben, im Alltag, der oftmals so sehr angefüllt ist von Alltäglichem und Weltlichem. Und so erleben wir immer wieder, dass es der Gegenseite gut gelingt, uns von Dir wegzuziehen und uns dadurch den Blick zu Dir hin zu verstellen, geliebter Vater. Dank sei Dir, Lob und Preis und Ehre sei Dir jetzt und alle Zeit, bis in alle Ewigkeit. 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120" w:after="89"/>
        <w:ind w:left="-5" w:firstLine="357"/>
        <w:jc w:val="both"/>
        <w:rPr>
          <w:rFonts w:ascii="Arial" w:hAnsi="Arial" w:cs="Arial"/>
          <w:color w:val="808080"/>
        </w:rPr>
      </w:pPr>
      <w:r>
        <w:rPr>
          <w:rFonts w:cs="Arial" w:ascii="Arial" w:hAnsi="Arial"/>
          <w:color w:val="808080"/>
        </w:rPr>
        <w:t>Meine geliebten Söhne und Meine geliebten Töchter,</w:t>
      </w:r>
    </w:p>
    <w:p>
      <w:pPr>
        <w:pStyle w:val="Normal"/>
        <w:spacing w:before="120" w:after="0"/>
        <w:ind w:firstLine="357"/>
        <w:jc w:val="both"/>
        <w:rPr>
          <w:rFonts w:ascii="Arial" w:hAnsi="Arial" w:cs="Arial"/>
          <w:color w:val="808080"/>
        </w:rPr>
      </w:pPr>
      <w:r>
        <w:rPr>
          <w:rFonts w:cs="Arial" w:ascii="Arial" w:hAnsi="Arial"/>
          <w:color w:val="808080"/>
        </w:rPr>
        <w:t xml:space="preserve">wenn ihr den Zustand in eurer Welt genauer betrachtet, so könnt ihr gut erkennen, wie viele Triumphe die Gegenseite zu feiern vermag. Und warum ist das möglich? Weil Meine Kinder den Ernst der Lage nicht erfassen, weil Meine Kinder, viele Meiner Kinder, nicht alle, aber viele Meiner Kinder meinen, sie können ihren Weg alleine gehen, sie wären in der Lage, alles allein zu bewältigen, weil sie meinen, sie wüssten, wie ein Erdenleben zu leben sei. Sie leben es so, wie es für sie, aus ihrem Unvermögen heraus die Wahrheit zu erkennen, passt. </w:t>
      </w:r>
    </w:p>
    <w:p>
      <w:pPr>
        <w:pStyle w:val="Normal"/>
        <w:spacing w:before="120" w:after="0"/>
        <w:ind w:firstLine="357"/>
        <w:jc w:val="both"/>
        <w:rPr>
          <w:rFonts w:ascii="Arial" w:hAnsi="Arial" w:cs="Arial"/>
          <w:color w:val="808080"/>
        </w:rPr>
      </w:pPr>
      <w:r>
        <w:rPr>
          <w:rFonts w:cs="Arial" w:ascii="Arial" w:hAnsi="Arial"/>
          <w:color w:val="808080"/>
        </w:rPr>
        <w:t>Ist es verwunderlich, dass die Situation auf eurem Planeten immer mehr eskaliert? Angesichts der Gottlosigkeit der Menschen, die derzeit auf diesen Planeten leben, wird es euch nicht verwundern. Denn wo Mein Segen fehlt, kann sich nichts Gutes entwickeln. Und so brauche Ich, wenigstens, bildlich gesprochen, eine Handvoll treuer Kinder, die gewillt sind, den Weg der Liebe und der Heiligkeit zu gehen, den Weg des Bemühens, den Weg der Hingabe und den Weg der Demut.</w:t>
      </w:r>
    </w:p>
    <w:p>
      <w:pPr>
        <w:pStyle w:val="Normal"/>
        <w:spacing w:before="120" w:after="0"/>
        <w:ind w:firstLine="357"/>
        <w:jc w:val="both"/>
        <w:rPr>
          <w:rFonts w:ascii="Arial" w:hAnsi="Arial" w:cs="Arial"/>
          <w:color w:val="808080"/>
        </w:rPr>
      </w:pPr>
      <w:r>
        <w:rPr>
          <w:rFonts w:cs="Arial" w:ascii="Arial" w:hAnsi="Arial"/>
          <w:color w:val="808080"/>
        </w:rPr>
        <w:t xml:space="preserve">Nun, das sind alles Hinweise, die die meisten Meiner Kinder nicht wirklich gerne hören. Demütig sein, sich hingeben, auf etwas verzichten, was diese Welt anzubieten hat… Das sind nicht die Schlagworte, die Meine Kinder aufrütteln und motivieren, ihr Leben zu verändern. Daher könnte man sagen: Ich stehe auf verlorenem Posten. Nun, ihr könnt euch denken, dass das sicher nicht der Fall ist. Aber was Ich tun kann, ist: Meine Kinder die Erfahrung machen zu lassen, was passiert, wenn sie meinen, sie könnten ihren Weg ohne ihren Schöpfer gehen. Es braucht nicht viel Fantasie, um sich auszumalen, was das für diese Welt und ihre Bewohner bedeuten würde, wenn Ich Gerechtigkeit walten lassen und Meinen Kindern das zumuten würde, was sie, aufgrund ihres Verhaltens, selbst inszeniert haben. Dann sähe es für Meine Kinder und für diesen Planeten nicht gut aus! </w:t>
      </w:r>
    </w:p>
    <w:p>
      <w:pPr>
        <w:pStyle w:val="Normal"/>
        <w:spacing w:before="120" w:after="0"/>
        <w:ind w:firstLine="357"/>
        <w:jc w:val="both"/>
        <w:rPr>
          <w:rFonts w:ascii="Arial" w:hAnsi="Arial" w:cs="Arial"/>
          <w:color w:val="808080"/>
        </w:rPr>
      </w:pPr>
      <w:r>
        <w:rPr>
          <w:rFonts w:cs="Arial" w:ascii="Arial" w:hAnsi="Arial"/>
          <w:color w:val="808080"/>
        </w:rPr>
        <w:t xml:space="preserve">Aber ihr wisst, dass Ich ein barmherziger Vater bin und vieles zu verhindern vermag, aber nicht alles verhindern werde. Denn viele Meiner Kindern lernen nur durch die Konsequenzen, die sie aufgrund ihres Verhaltens zu tragen haben und tragen müssen. Wenn ihr euren Kindern alles durchgehen lasst, so werden sie nichts lernen, sie werden immer aufmüpfiger, fordernder und liebloser. Und wenn Ich dieses Verhalten als Vater verhindern oder zumindest einschränken möchte, so bleibt Mir nichts anderes übrig, als die Konsequenzen aus dem Verhalten Meiner Kinder zuzulassen. Aber ihr wisst, dass Ich ein liebendes Herz habe, und aus dieser Liebe heraus rufe Ich alle die auf, die von sich behaupten, dass sie Mich lieben. Und das bedeutet: dass die Kinder, die ernsthaft den Weg mit Mir gehen und gehen möchten; einstehen für die, die vor dem Abgrund stehen. </w:t>
      </w:r>
    </w:p>
    <w:p>
      <w:pPr>
        <w:pStyle w:val="Normal"/>
        <w:spacing w:before="120" w:after="0"/>
        <w:ind w:firstLine="357"/>
        <w:jc w:val="both"/>
        <w:rPr/>
      </w:pPr>
      <w:r>
        <w:rPr>
          <w:rFonts w:cs="Arial" w:ascii="Arial" w:hAnsi="Arial"/>
          <w:color w:val="808080"/>
        </w:rPr>
        <w:t xml:space="preserve">Daher lade Ich alle Meine Kinder, nicht nur die, die hier sitzen, sondern auch die, die dieses hören und lesen, ein, an dieser Not dieser Welt, an dieser zum Großteil gottlosen Welt, mitzutragen. Mittragen heißt auch: erkennen und zu Mir bringen, für diese Menschheit um Licht, Segen und Liebe beten, sich Zeit nehmen für diese Begegnung mit Mir. Und genau die Zeit ist es, die auch euch immer wieder im Wege steht und ihr meint, ihr habt keine Zeit. Und diese Aussage ist sehr zweideutig: ihr habt keine Zeit mehr, angesichts dessen, dass es fünf nach Zwölf ist. Und </w:t>
      </w:r>
      <w:r>
        <w:rPr>
          <w:rFonts w:cs="Arial" w:ascii="Arial" w:hAnsi="Arial"/>
          <w:b/>
          <w:color w:val="808080"/>
        </w:rPr>
        <w:t>ihr</w:t>
      </w:r>
      <w:r>
        <w:rPr>
          <w:rFonts w:cs="Arial" w:ascii="Arial" w:hAnsi="Arial"/>
          <w:color w:val="808080"/>
        </w:rPr>
        <w:t xml:space="preserve"> meint ihr habt keine Zeit, um stille zu werden, euch zu besinnen und euch mit Mir zu verbinden, alles liegen und stehen zu lassen und zu Mir zu eilen. </w:t>
      </w:r>
    </w:p>
    <w:p>
      <w:pPr>
        <w:pStyle w:val="Normal"/>
        <w:spacing w:before="120" w:after="0"/>
        <w:ind w:firstLine="357"/>
        <w:jc w:val="both"/>
        <w:rPr>
          <w:rFonts w:ascii="Arial" w:hAnsi="Arial" w:cs="Arial"/>
          <w:color w:val="808080"/>
        </w:rPr>
      </w:pPr>
      <w:r>
        <w:rPr>
          <w:rFonts w:cs="Arial" w:ascii="Arial" w:hAnsi="Arial"/>
          <w:color w:val="808080"/>
        </w:rPr>
        <w:t xml:space="preserve">Aber bedenkt, dass die Dunkelwesen sehr wohl wissen, in welcher Form sie euch Zeit, für das, was Ich eben gesagt habe, rauben können. Sie kennen euch, sie kennen eure Schwachstellen, sie kennen eure Neugierde, euer noch mehr wissen wollen und das nützen sie. Was nützt euch euer noch mehr Wissen, angesichts des Zustandes in eurer Welt? Wer ist der, der hier helfend eingreifen kann und gleichzeitig nicht den freien Willen Seiner Kinder antastet? Was schwierig genug ist. Wer ist der, der da ist und ruft? Wer hört Mein Rufen? Nicht das Wissen ist es, sondern die Liebe, die diese Welt aus ihrem Chaos ziehen kann. Schaut also nicht so sehr auf das, was alles passiert, das wisst ihr ohnehin, sondern vertraut Mir, eilt zu Mir, bleibt bei Mir, geht mit Mir, entscheidet mit Mir, nur so kann Ich durch euch zum Wohle eurer Geschwister, der Natur, des ganzen Planeten, auch der Tiere wirken. Ihr kennt ihre Not. </w:t>
      </w:r>
    </w:p>
    <w:p>
      <w:pPr>
        <w:pStyle w:val="Normal"/>
        <w:spacing w:before="120" w:after="0"/>
        <w:ind w:firstLine="357"/>
        <w:jc w:val="both"/>
        <w:rPr>
          <w:rFonts w:ascii="Arial" w:hAnsi="Arial" w:cs="Arial"/>
          <w:color w:val="808080"/>
        </w:rPr>
      </w:pPr>
      <w:r>
        <w:rPr>
          <w:rFonts w:cs="Arial" w:ascii="Arial" w:hAnsi="Arial"/>
          <w:color w:val="808080"/>
        </w:rPr>
        <w:t xml:space="preserve">Bleibt in der Verbindung mit Mir und ihr bekommt die Kraft für das, was zu bewältigen ist. Bleibt im Vertrauen zu Mir, dann spürt ihr die Kraft in euch, um die Situationen, die sich tagtäglich ergeben, zu bewältigen. Verbindet euch immer mit Mir, wenn ihr jemandem begegnet, ob am Telefon oder persönlich, die Not wird immer größer, ihr erkennt es durch die vielen Gespräche in eurem Leben mit euren Geschwistern. Wie wollt ihr das bewältigen, wenn ihr nicht ganz innig mit Mir jeden Schritt geht? Und genau dazu lade Ich euch ein, zu eurem Wohl, zu eurem Heil und zur Rettung dieser Menschheit. </w:t>
      </w:r>
    </w:p>
    <w:p>
      <w:pPr>
        <w:pStyle w:val="Normal"/>
        <w:spacing w:before="120" w:after="0"/>
        <w:ind w:firstLine="357"/>
        <w:jc w:val="both"/>
        <w:rPr>
          <w:rFonts w:ascii="Arial" w:hAnsi="Arial" w:cs="Arial"/>
          <w:color w:val="808080"/>
        </w:rPr>
      </w:pPr>
      <w:r>
        <w:rPr>
          <w:rFonts w:cs="Arial" w:ascii="Arial" w:hAnsi="Arial"/>
          <w:color w:val="808080"/>
        </w:rPr>
        <w:t xml:space="preserve">Mögt ihr euch auch fragen: was können wir bewältigen, was können wir schon tun, was will jeder Einzelne da schon bewirken? Ja, die Fragezeichen haben ihre Berechtigung, aber ihr macht es ja nicht alleine, sondern Ich durch euch. Und das sei euch bewusst, nicht ihr tut etwas, ihr bringt eure Bereitschaft mit, dass Ich durch euch tue und tun möge. Ihr bringt die Liebe zu Mir und zu euren Geschwistern mit. Und das zählt: eure Bereitschaft. Und das ist Hingabe, auch Opfer, denn es gilt auf manches zu verzichten. Dieser Preis möge euch nicht zu hoch sein, sondern eine Liebestat. Kehrt immer wieder um, wenn ihr euch im Alltag verheddert und richtet euren Blick auf zu Mir, dem Gekreuzigten und Auferstandenen. </w:t>
      </w:r>
    </w:p>
    <w:p>
      <w:pPr>
        <w:pStyle w:val="Normal"/>
        <w:spacing w:before="120" w:after="0"/>
        <w:ind w:firstLine="357"/>
        <w:jc w:val="both"/>
        <w:rPr>
          <w:rFonts w:ascii="Arial" w:hAnsi="Arial" w:cs="Arial"/>
          <w:color w:val="808080"/>
        </w:rPr>
      </w:pPr>
      <w:r>
        <w:rPr>
          <w:rFonts w:cs="Arial" w:ascii="Arial" w:hAnsi="Arial"/>
          <w:color w:val="808080"/>
        </w:rPr>
        <w:t xml:space="preserve">Meine Geliebten, seid gesegnet und erfüllt mit Meiner Liebe. Was wäre diese Welt ohne Meine Kinder, die im Herzen Ja gesagt haben zu Mir, ihrem himmlischen Vater und Erlöser dieser Welt. </w:t>
      </w:r>
    </w:p>
    <w:p>
      <w:pPr>
        <w:pStyle w:val="Normal"/>
        <w:spacing w:before="120" w:after="0"/>
        <w:ind w:firstLine="357"/>
        <w:jc w:val="both"/>
        <w:rPr>
          <w:rFonts w:ascii="Arial" w:hAnsi="Arial" w:cs="Arial"/>
          <w:color w:val="808080"/>
        </w:rPr>
      </w:pPr>
      <w:r>
        <w:rPr>
          <w:rFonts w:cs="Arial" w:ascii="Arial" w:hAnsi="Arial"/>
          <w:color w:val="808080"/>
        </w:rPr>
        <w:t>Friede sei mit euch.</w:t>
      </w:r>
    </w:p>
    <w:p>
      <w:pPr>
        <w:pStyle w:val="Normal"/>
        <w:spacing w:before="120" w:after="0"/>
        <w:ind w:firstLine="357"/>
        <w:jc w:val="both"/>
        <w:rPr>
          <w:rFonts w:ascii="Arial" w:hAnsi="Arial" w:cs="Arial"/>
          <w:color w:val="808080"/>
        </w:rPr>
      </w:pPr>
      <w:r>
        <w:rPr>
          <w:rFonts w:cs="Arial" w:ascii="Arial" w:hAnsi="Arial"/>
          <w:color w:val="808080"/>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625284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492.35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9.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er hört Mein Ruf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er hört Mein Rufe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6:00Z</dcterms:created>
  <dc:creator>Besitzer</dc:creator>
  <dc:description/>
  <dc:language>en-US</dc:language>
  <cp:lastModifiedBy>privat.15o</cp:lastModifiedBy>
  <cp:lastPrinted>2017-10-03T23:27:00Z</cp:lastPrinted>
  <dcterms:modified xsi:type="dcterms:W3CDTF">2017-10-13T10:55:00Z</dcterms:modified>
  <cp:revision>3</cp:revision>
  <dc:subject/>
  <dc:title>Persönliche Worte des Herrn an</dc:title>
</cp:coreProperties>
</file>