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0. September 2017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Du, der Du bei uns bist und uns mit liebenden Augen betrachtest, Du kennst unseren Herzenszustand. Und so dürfen wir Dir alles bringen, was uns von Dir fernhält. Wir legen alles in Deine Hände, bringen alles an Dein Herz und danken Dir. Lob und Dank und Ehre sei Dir, Du unendliche Liebe.</w:t>
      </w:r>
    </w:p>
    <w:p>
      <w:pPr>
        <w:pStyle w:val="Normal"/>
        <w:spacing w:before="0" w:after="120"/>
        <w:jc w:val="both"/>
        <w:rPr>
          <w:rFonts w:ascii="Arial" w:hAnsi="Arial" w:cs="Arial"/>
          <w:i/>
          <w:i/>
          <w:color w:val="808080"/>
          <w:szCs w:val="28"/>
        </w:rPr>
      </w:pPr>
      <w:r>
        <w:rPr>
          <w:rFonts w:cs="Arial" w:ascii="Arial" w:hAnsi="Arial"/>
          <w:i/>
          <w:color w:val="808080"/>
          <w:szCs w:val="28"/>
        </w:rPr>
        <w:t>Wir dürfen jetzt zu Dir kommen mit der Bitte um Worte aus Deinem liebenden Vaterherzen und danken Dir für dieses Geschenk und für diese Gnade. Danke, geliebter Heiland, Dir gehören unsere Herzen, hab Dank.</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 Meine Söhne und Meine Töcht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ist Meine Liebe, die euer Herz immer wieder berührt, sanft, voll Sehnsucht, voll Sehnen nach Meinem Kinde. Und manche Meiner Kinder verspüren diese Berührung. Und manche Meiner Kinder überhören sie, spüren sie nicht und nehmen sie nicht wahr, da sie mit Alltagsdingen beschäftigt sind. Und bei der Fülle dessen, was ihr so tagtäglich an Aufgaben zu bewältigen habt, ist es nicht verwunderlich, dass ihr Meine sanften Berührungen nicht immer wahrnehm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wenn ihr zurückschaut in euer Leben, in das, was gewesen ist, so habt ihr erkannt und erkennt ihr, wie viel Ich in eurem Leben bewirkt habe und weiter bewirken werde. Und bei diesen Erfahrungen werdet ihr euch auch bewusst, wie sehr Ich euch liebe. So ist die Sehnsucht in eurem Herzen im Laufe der Zeit immer größer geworden, sodass ihr euch auch im Alltag immer mehr darauf besinnt, dass Ich bei euch bin. Und den meisten von euch gelingt es immer besser, euch auch im Alltag darauf zu besinnen, dass Ich den Weg mit euch gehe. </w:t>
      </w:r>
    </w:p>
    <w:p>
      <w:pPr>
        <w:pStyle w:val="Normal"/>
        <w:spacing w:before="0" w:after="120"/>
        <w:ind w:firstLine="357"/>
        <w:jc w:val="both"/>
        <w:rPr>
          <w:rFonts w:ascii="Arial" w:hAnsi="Arial" w:cs="Arial"/>
          <w:color w:val="808080"/>
          <w:szCs w:val="28"/>
        </w:rPr>
      </w:pPr>
      <w:r>
        <w:rPr>
          <w:rFonts w:cs="Arial" w:ascii="Arial" w:hAnsi="Arial"/>
          <w:color w:val="808080"/>
          <w:szCs w:val="28"/>
        </w:rPr>
        <w:t>Und wenn ihr in die Welt hinausblickt und all das wahrnehmt, was sich auf eurem Planeten tut, so ist euch immer mehr bewusst, wie wichtig es ist, diese Verbindung mit Mir zu leben. Denn wie wollt ihr in dieser Zeit, die ja nicht einfacher wird, all das bewältigen, was kommt und was da ist, wenn ihr euch nicht ganz bewusst jeden Tag für Mich entscheidet?</w:t>
      </w:r>
    </w:p>
    <w:p>
      <w:pPr>
        <w:pStyle w:val="Normal"/>
        <w:spacing w:before="0" w:after="120"/>
        <w:ind w:firstLine="357"/>
        <w:jc w:val="both"/>
        <w:rPr>
          <w:rFonts w:ascii="Arial" w:hAnsi="Arial" w:cs="Arial"/>
          <w:color w:val="808080"/>
          <w:szCs w:val="28"/>
        </w:rPr>
      </w:pPr>
      <w:r>
        <w:rPr>
          <w:rFonts w:cs="Arial" w:ascii="Arial" w:hAnsi="Arial"/>
          <w:color w:val="808080"/>
          <w:szCs w:val="28"/>
        </w:rPr>
        <w:t>Was ihr hinter euch habt, war und ist Schulung, was ihr jetzt erlebt, ist Schulung, und was ihr in Zukunft erleben werdet, ist Schulung. Aber so wie kleine Kinder im Kindergarten beginnen, dann in die erste Klasse kommen und in eurem Schulsystem immer höhere Stufen erklimmen, immer mehr lernen und eines Tages eine Prüfung ablegen, bei euch z. B. die Matura oder eine Reifeprüfung, und das dann hilfreich ist für einen weiteren Weg, so ist es auch bei Meinen Kindern, wenn es um die geistige Entwicklung geht: Stufe für Stufe geht ihr einem Ziel entgegen. Und das Ziel ist unter anderem, befähigt zu sein, euren Geschwistern beizustehen. Denn ihr habt Erfahrung gesammelt und ihr seid zubereitet worden. Und auch wenn ihr noch die eine oder andere Schwachstelle bei euch entdeckt, so wisst ihr doch, um was es geht, und könnt euren Geschwistern aus eurer Erfahrung heraus und durch Mein Wirken durch euch beistehen.</w:t>
      </w:r>
    </w:p>
    <w:p>
      <w:pPr>
        <w:pStyle w:val="Normal"/>
        <w:spacing w:before="0" w:after="120"/>
        <w:ind w:firstLine="357"/>
        <w:jc w:val="both"/>
        <w:rPr>
          <w:rFonts w:ascii="Arial" w:hAnsi="Arial" w:cs="Arial"/>
          <w:color w:val="808080"/>
          <w:szCs w:val="28"/>
        </w:rPr>
      </w:pPr>
      <w:r>
        <w:rPr>
          <w:rFonts w:cs="Arial" w:ascii="Arial" w:hAnsi="Arial"/>
          <w:color w:val="808080"/>
          <w:szCs w:val="28"/>
        </w:rPr>
        <w:t>Ihr habt bekommen und jetzt dürft ihr und sollt ihr geben, denn die Not wird sich bei vielen eurer Geschwister – bedingt durch verschiedene herausfordernde und schmerzhafte Situationen in ihrem Leben, so wie ihr es auch aus eurem Leben kennt – so auswirken, dass sie auf unterschiedliche Art und Weise Hilfe brauchen. Daher brauche Ich Kinder, die den Weg ernsthaft mit Mir gehen, damit sie standhaft sind, in der Liebe verbunden und bereit, da zu sein, wenn Ich euch eine Aufgabe anvertraue.</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wenn ihr bereits den Morgen mit Mir beginnt, so gehe Ich mit euch und gebe euch Kraft und Mut, Weisheit und Erkenntnis, was immer ihr braucht. Ich schenke euch, was ihr braucht, damit ihr eure Aufgaben erfüllen könnt. Und fragt nicht nach besonderen Aufgaben, sondern tut das, was sich gerade in dem Augenblick für euch zeigt. </w:t>
      </w:r>
    </w:p>
    <w:p>
      <w:pPr>
        <w:pStyle w:val="Normal"/>
        <w:spacing w:before="0" w:after="120"/>
        <w:ind w:firstLine="357"/>
        <w:jc w:val="both"/>
        <w:rPr>
          <w:rFonts w:ascii="Arial" w:hAnsi="Arial" w:cs="Arial"/>
          <w:color w:val="808080"/>
          <w:szCs w:val="28"/>
        </w:rPr>
      </w:pPr>
      <w:r>
        <w:rPr>
          <w:rFonts w:cs="Arial" w:ascii="Arial" w:hAnsi="Arial"/>
          <w:color w:val="808080"/>
          <w:szCs w:val="28"/>
        </w:rPr>
        <w:t>Jede Begegnung mit einem Menschenkind, mit einem Bruder, mit einer Schwester, hat seinen Sinn. Daher geht mit wachsamen Augen und mit offenem Herzen durch den Tag und ihr werdet sehen, es bieten sich genug Möglichkeiten, Meine Liebe zu verschenken, und dafür segne Ich euch, Meine Geliebten.</w:t>
      </w:r>
    </w:p>
    <w:p>
      <w:pPr>
        <w:pStyle w:val="Normal"/>
        <w:spacing w:before="0" w:after="120"/>
        <w:ind w:firstLine="357"/>
        <w:jc w:val="both"/>
        <w:rPr>
          <w:rFonts w:ascii="Arial" w:hAnsi="Arial" w:cs="Arial"/>
          <w:color w:val="808080"/>
          <w:szCs w:val="28"/>
        </w:rPr>
      </w:pPr>
      <w:r>
        <w:rPr>
          <w:rFonts w:cs="Arial" w:ascii="Arial" w:hAnsi="Arial"/>
          <w:color w:val="808080"/>
          <w:szCs w:val="28"/>
        </w:rPr>
        <w:t>Wenn ihr mit Mir geht, habt ihr den Schutz und die Kraft, das zu tun, was zu tun ist. Und seid gewiss: Meine Liebe fließt durch euer Herz und berührt das Herz eures Gegenübers. Das sei euch immer bewusst, dass es Meine Liebe ist, die fließen darf und kann, wenn ihr täglich jeden Schritt mit Mir wandelt.</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5574665</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438.95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0.09.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ulung</w:t>
    </w:r>
  </w:p>
  <w:p>
    <w:pPr>
      <w:pStyle w:val="Header"/>
      <w:jc w:val="center"/>
      <w:rPr>
        <w:rFonts w:ascii="Arial" w:hAnsi="Arial" w:cs="Arial"/>
        <w:i/>
        <w:i/>
        <w:color w:val="808080"/>
        <w:sz w:val="20"/>
        <w:szCs w:val="20"/>
      </w:rPr>
    </w:pPr>
    <w:r>
      <w:rPr>
        <w:rFonts w:cs="Arial" w:ascii="Arial" w:hAnsi="Arial"/>
        <w:i/>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chul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4:00Z</dcterms:created>
  <dc:creator>Besitzer</dc:creator>
  <dc:description/>
  <dc:language>en-US</dc:language>
  <cp:lastModifiedBy>privat.15o</cp:lastModifiedBy>
  <cp:lastPrinted>2017-10-03T10:25:00Z</cp:lastPrinted>
  <dcterms:modified xsi:type="dcterms:W3CDTF">2017-10-12T09:55:00Z</dcterms:modified>
  <cp:revision>3</cp:revision>
  <dc:subject/>
  <dc:title>Persönliche Worte des Herrn an</dc:title>
</cp:coreProperties>
</file>