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16. September 2017 in Radenthein</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w:t>
      </w:r>
    </w:p>
    <w:p>
      <w:pPr>
        <w:pStyle w:val="Normal"/>
        <w:spacing w:before="0" w:after="120"/>
        <w:jc w:val="both"/>
        <w:rPr>
          <w:rFonts w:ascii="Arial" w:hAnsi="Arial" w:cs="Arial"/>
          <w:i/>
          <w:i/>
          <w:color w:val="808080"/>
          <w:szCs w:val="28"/>
        </w:rPr>
      </w:pPr>
      <w:r>
        <w:rPr>
          <w:rFonts w:cs="Arial" w:ascii="Arial" w:hAnsi="Arial"/>
          <w:i/>
          <w:color w:val="808080"/>
          <w:szCs w:val="28"/>
        </w:rPr>
        <w:t xml:space="preserve">wir danken Dir für Deine heilige Gegenwart und für Deine Liebe. Je stiller wir werden, umso mehr kannst Du in uns bewirken. Durch Dein Wirken in uns werden wir Schritt für Schritt verwandelt, umgewandelt. Und Dein Licht kann immer mehr in uns und durch uns hinaus strahlen und Dein göttliches Wort hilft uns dabei, zu erkennen, wo wir noch Deine Hilfe brauchen, um ganz frei zu werden von Altlasten und so manchem, was uns in Bezug auf die Vereinigung mit Dir im Weg steht. </w:t>
      </w:r>
    </w:p>
    <w:p>
      <w:pPr>
        <w:pStyle w:val="Normal"/>
        <w:spacing w:before="0" w:after="120"/>
        <w:jc w:val="both"/>
        <w:rPr>
          <w:rFonts w:ascii="Arial" w:hAnsi="Arial" w:cs="Arial"/>
          <w:i/>
          <w:i/>
          <w:color w:val="808080"/>
          <w:szCs w:val="28"/>
        </w:rPr>
      </w:pPr>
      <w:r>
        <w:rPr>
          <w:rFonts w:cs="Arial" w:ascii="Arial" w:hAnsi="Arial"/>
          <w:i/>
          <w:color w:val="808080"/>
          <w:szCs w:val="28"/>
        </w:rPr>
        <w:t>Daher danken wir Dir von ganzem Herzen, dass Du uns mit Deinem göttlichen Wort erfüllst und uns damit ein sehr großes und hilfreiches Geschenk machst.</w:t>
      </w:r>
    </w:p>
    <w:p>
      <w:pPr>
        <w:pStyle w:val="Normal"/>
        <w:spacing w:before="0" w:after="120"/>
        <w:jc w:val="both"/>
        <w:rPr>
          <w:rFonts w:ascii="Arial" w:hAnsi="Arial" w:cs="Arial"/>
          <w:i/>
          <w:i/>
          <w:color w:val="808080"/>
          <w:szCs w:val="28"/>
        </w:rPr>
      </w:pPr>
      <w:r>
        <w:rPr>
          <w:rFonts w:cs="Arial" w:ascii="Arial" w:hAnsi="Arial"/>
          <w:i/>
          <w:color w:val="808080"/>
          <w:szCs w:val="28"/>
        </w:rPr>
        <w:t>Und so bitten wir Dich nun um ein Wort aus Deinem liebenden Vaterherzen, uns zum Heil und zum Segen. Lob und Dank sei Dir, geliebter Vater, jetzt und alle Zeit, bis in alle Ewigkeit.</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es gibt viele Worte von Mir, viele Offenbarungen, viele Botschaften, viele Ansagen, wie immer ihr es benennen möchtet. Es ist eine Fülle von dem da, was Meinen Kindern helfen möge und helfen sollte, den Weg an Mein Vaterherz zu find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Aber nicht die Menge und die Fülle machen es aus, wie schnell ihr an Mein Vaterherz kommt, sondern die Bereitschaft, euch ganz Mir zu übergeben, die Bereitschaft, alles abzugeben bei Mir, euer Denken, euer Reden, euer Tun, euer ganzes Sein, alles, was euch bewegt. Wenn ihr das immer wieder tut, indem ihr alles in Meine Hände legt und euch ganz Mir übergebt, so kann Ich in euch wirken. Es kann passieren, dass viel Wissen Meinem Tun im Wege steht. Denn solange das Wissen nicht im Herzen zur Liebe umgewandelt wird, kann Ich nicht das tun, was nötig ist, um ein Kind zu verwandel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achtet immer wieder darauf, wo eure Prioritäten liegen, was euch wirklich wichtig ist, was euch gerade begeistert, was euch beschäftigt, wo ihr eure Aufmerksamkeit hinlenkt, womit ihr euch beschäftigt und wo ihr gerade steht. Diese Überprüfung hat eine wichtige Bedeutung. Denn, wenn eines Meiner Kinder, auch aus dem Gutwollen heraus, Dinge tut, die es nicht mit Mir tut, so geht es seinen eigenen Weg. Da Ich den freien Willen des Kindes respektiere, warte Ich, bis Mein Kind wieder zu Mir zurückkehrt mit der Erfahrung, dass der eigene Weg seine Grenzen hat. </w:t>
      </w:r>
    </w:p>
    <w:p>
      <w:pPr>
        <w:pStyle w:val="Normal"/>
        <w:spacing w:before="0" w:after="120"/>
        <w:ind w:firstLine="357"/>
        <w:jc w:val="both"/>
        <w:rPr>
          <w:rFonts w:ascii="Arial" w:hAnsi="Arial" w:cs="Arial"/>
          <w:color w:val="808080"/>
          <w:szCs w:val="28"/>
        </w:rPr>
      </w:pPr>
      <w:r>
        <w:rPr>
          <w:rFonts w:cs="Arial" w:ascii="Arial" w:hAnsi="Arial"/>
          <w:color w:val="808080"/>
          <w:szCs w:val="28"/>
        </w:rPr>
        <w:t>Und so fragen sich so manche Meiner Kinder, welche Aufgaben sie haben, was sie tun sollten, um Mir zu gefallen? Und manche sind enttäuscht, weil sie von Mir keine ganz klare Wegbeschreibung bekommen. Denn jeder Weg ist ein Prozess und wenn Ich euch sage: „Gehe links oder gehe rechts oder tue dieses oder tue jenes“ – so habe Ich für das Kind entschieden und den freien Willen des Kindes nicht geachtet. Daher habt ihr bei allem immer die freie Entscheidung. Und wenn es euch wichtig ist, eine Entscheidung zu treffen, die auch in Meinem Sinne ist, so kommt mit dieser Situation zu Mir und legt sie in Meine Hände und bittet Mich um Führung. Und dann achtet auf die Impulse, die sehr vielfältig sein können. Horcht in euer Herz, spürt nach und ihr werdet die zu dieser Situation passende Entscheidung finden.</w:t>
      </w:r>
    </w:p>
    <w:p>
      <w:pPr>
        <w:pStyle w:val="Normal"/>
        <w:spacing w:before="0" w:after="120"/>
        <w:ind w:firstLine="357"/>
        <w:jc w:val="both"/>
        <w:rPr>
          <w:rFonts w:ascii="Arial" w:hAnsi="Arial" w:cs="Arial"/>
          <w:color w:val="808080"/>
          <w:szCs w:val="28"/>
        </w:rPr>
      </w:pPr>
      <w:r>
        <w:rPr>
          <w:rFonts w:cs="Arial" w:ascii="Arial" w:hAnsi="Arial"/>
          <w:color w:val="808080"/>
          <w:szCs w:val="28"/>
        </w:rPr>
        <w:t>Der Weg, den ihr geht, ist nicht immer einfach. In der heutigen Zeit noch ein bisschen intensiver als zu manch anderen Zeiten. Aber genau das ist die Schulung, in der ihr steht, indem ihr immer mehr, und das tagtäglich, zu Mir hin ausgerichtet seid und mit Mir euren Weg geht.</w:t>
      </w:r>
    </w:p>
    <w:p>
      <w:pPr>
        <w:pStyle w:val="Normal"/>
        <w:spacing w:before="0" w:after="120"/>
        <w:ind w:firstLine="357"/>
        <w:jc w:val="both"/>
        <w:rPr/>
      </w:pPr>
      <w:r>
        <w:rPr>
          <w:rFonts w:cs="Arial" w:ascii="Arial" w:hAnsi="Arial"/>
          <w:color w:val="808080"/>
          <w:szCs w:val="28"/>
        </w:rPr>
        <w:t xml:space="preserve">Je intensiver euer Alltag ist, umso leichter passiert es, dass ihr alleine geht, aber </w:t>
      </w:r>
      <w:r>
        <w:rPr>
          <w:rFonts w:cs="Arial" w:ascii="Arial" w:hAnsi="Arial"/>
          <w:b/>
          <w:color w:val="808080"/>
          <w:szCs w:val="28"/>
        </w:rPr>
        <w:t>genau jetzt</w:t>
      </w:r>
      <w:r>
        <w:rPr>
          <w:rFonts w:cs="Arial" w:ascii="Arial" w:hAnsi="Arial"/>
          <w:color w:val="808080"/>
          <w:szCs w:val="28"/>
        </w:rPr>
        <w:t xml:space="preserve"> ist es notwendig, immer mehr zu lernen, jeden Schritt mit Mir zu tun. Je intensiver die Zeiten werden, umso wichtiger ist es für euch, in der engen Verbindung mit Mir euer Leben zu leben. Und was ihr bis jetzt nicht gelernt habt, das könnte euch in schwierigeren Zeiten fehlen. Daher lebt immer mehr in der Vereinigung mit Mir, bleibt immer mehr in der Ausrichtung zu Mir hin, lasst nicht los von Mir, aber lasst los von euren irdischen Angeboten. </w:t>
      </w:r>
    </w:p>
    <w:p>
      <w:pPr>
        <w:pStyle w:val="Normal"/>
        <w:spacing w:before="0" w:after="120"/>
        <w:ind w:firstLine="357"/>
        <w:jc w:val="both"/>
        <w:rPr>
          <w:rFonts w:ascii="Arial" w:hAnsi="Arial" w:cs="Arial"/>
          <w:color w:val="808080"/>
          <w:szCs w:val="28"/>
        </w:rPr>
      </w:pPr>
      <w:r>
        <w:rPr>
          <w:rFonts w:cs="Arial" w:ascii="Arial" w:hAnsi="Arial"/>
          <w:color w:val="808080"/>
          <w:szCs w:val="28"/>
        </w:rPr>
        <w:t>Ich kann euch das schenken, was ihr braucht, um Kraft zu haben für so manche Herausforderungen. Ihr wisst das, Ich sage euch damit nichts Neues, aber ihr wisst auch, und erlebt es tagtäglich, wie schnell es geht, dass ihr weit weg von Mir seid. Nicht Ich gehe auf Abstand zu euch, sondern ihr geht auf Abstand. Nicht bewusst, es passiert und ihr merkt das früher oder später und kommt an Mein Herz.</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nicht die Fülle der Worte machen euch selig, sondern die stille Begegnung mit Mir. </w:t>
      </w:r>
    </w:p>
    <w:p>
      <w:pPr>
        <w:pStyle w:val="Normal"/>
        <w:spacing w:before="0" w:after="120"/>
        <w:ind w:left="357" w:firstLine="3"/>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rFonts w:ascii="Arial" w:hAnsi="Arial" w:cs="Arial"/>
          <w:color w:val="808080"/>
          <w:szCs w:val="28"/>
        </w:rPr>
      </w:pPr>
      <w:r>
        <w:rPr>
          <w:rFonts w:cs="Arial" w:ascii="Arial" w:hAnsi="Arial"/>
          <w:color w:val="808080"/>
          <w:szCs w:val="28"/>
        </w:rPr>
        <w:t>Mein Kind, Ich halte Meine Hände über deinen Kopf und beschenke dich mit Meiner Liebe. Ich lasse Mein göttliches Licht in dich hineinfließen, Mein Kind, sodass du hinausleuchtest in die Finsternis dieser Welt.</w:t>
      </w:r>
    </w:p>
    <w:p>
      <w:pPr>
        <w:pStyle w:val="Normal"/>
        <w:spacing w:before="0" w:after="120"/>
        <w:ind w:firstLine="357"/>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segne dich, Mein Kind, sodass du zum Segen für viele wirst. </w:t>
      </w:r>
    </w:p>
    <w:p>
      <w:pPr>
        <w:pStyle w:val="Normal"/>
        <w:spacing w:before="0" w:after="120"/>
        <w:ind w:firstLine="357"/>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rFonts w:ascii="Arial" w:hAnsi="Arial" w:cs="Arial"/>
          <w:color w:val="808080"/>
          <w:szCs w:val="28"/>
        </w:rPr>
      </w:pPr>
      <w:r>
        <w:rPr>
          <w:rFonts w:cs="Arial" w:ascii="Arial" w:hAnsi="Arial"/>
          <w:color w:val="808080"/>
          <w:szCs w:val="28"/>
        </w:rPr>
        <w:t>Ich schenke deinem Herzen Frieden, Mein Kind, sodass Mein Friede hinausfließt in eure Welt.</w:t>
      </w:r>
    </w:p>
    <w:p>
      <w:pPr>
        <w:pStyle w:val="Normal"/>
        <w:spacing w:before="0" w:after="120"/>
        <w:ind w:firstLine="357"/>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rFonts w:ascii="Arial" w:hAnsi="Arial" w:cs="Arial"/>
          <w:color w:val="808080"/>
          <w:szCs w:val="28"/>
        </w:rPr>
      </w:pPr>
      <w:r>
        <w:rPr>
          <w:rFonts w:cs="Arial" w:ascii="Arial" w:hAnsi="Arial"/>
          <w:color w:val="808080"/>
          <w:szCs w:val="28"/>
        </w:rPr>
        <w:t>Mein Kind, Ich schenke dir von Meiner Heilkraft, sodass deine Wunden heilen.</w:t>
      </w:r>
    </w:p>
    <w:p>
      <w:pPr>
        <w:pStyle w:val="Normal"/>
        <w:spacing w:before="0" w:after="120"/>
        <w:ind w:firstLine="357"/>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ch bin immer bei dir. Reiche Mir deine Hand und lass uns gemeinsam gehen. </w:t>
      </w:r>
    </w:p>
    <w:p>
      <w:pPr>
        <w:pStyle w:val="Normal"/>
        <w:spacing w:before="0" w:after="120"/>
        <w:ind w:firstLine="357"/>
        <w:jc w:val="center"/>
        <w:rPr>
          <w:rFonts w:ascii="Arial" w:hAnsi="Arial" w:cs="Arial"/>
          <w:i/>
          <w:i/>
          <w:iCs/>
          <w:color w:val="808080"/>
          <w:szCs w:val="28"/>
        </w:rPr>
      </w:pPr>
      <w:r>
        <w:rPr>
          <w:rFonts w:cs="Arial" w:ascii="Arial" w:hAnsi="Arial"/>
          <w:i/>
          <w:iCs/>
          <w:color w:val="808080"/>
          <w:szCs w:val="28"/>
        </w:rPr>
        <w:t>- Stille -</w:t>
      </w:r>
    </w:p>
    <w:p>
      <w:pPr>
        <w:pStyle w:val="Normal"/>
        <w:spacing w:before="0" w:after="120"/>
        <w:ind w:firstLine="357"/>
        <w:jc w:val="both"/>
        <w:rPr/>
      </w:pPr>
      <w:r>
        <w:rPr>
          <w:rFonts w:cs="Arial" w:ascii="Arial" w:hAnsi="Arial"/>
          <w:color w:val="808080"/>
          <w:szCs w:val="28"/>
        </w:rPr>
        <w:t>Schenke Mir dein Herz, sodass Ich es mit Meiner Liebe erfüllen kann und du diese Liebe zu verschenken vermags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Amen </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965200</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76pt;mso-position-vertical-relative:text;margin-left:-0.25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9.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tille Begegn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stille Begegn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spacing w:before="0" w:after="120"/>
      <w:ind w:firstLine="357"/>
      <w:jc w:val="both"/>
      <w:outlineLvl w:val="1"/>
    </w:pPr>
    <w:rPr>
      <w:rFonts w:ascii="Arial" w:hAnsi="Arial" w:cs="Arial"/>
      <w:i/>
      <w:color w:val="808080"/>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1:00Z</dcterms:created>
  <dc:creator>Besitzer</dc:creator>
  <dc:description/>
  <dc:language>en-US</dc:language>
  <cp:lastModifiedBy>privat.15o</cp:lastModifiedBy>
  <cp:lastPrinted>2017-10-03T22:43:00Z</cp:lastPrinted>
  <dcterms:modified xsi:type="dcterms:W3CDTF">2017-10-11T10:29:00Z</dcterms:modified>
  <cp:revision>3</cp:revision>
  <dc:subject/>
  <dc:title>Persönliche Worte des Herrn an</dc:title>
</cp:coreProperties>
</file>