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8. September 2017 in Kals-Lesach, Wanderwoche</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wir danken Dir für Deine heilige Gegenwart in unserem Herzen und hier in dieser Runde. Wir danken Dir, dass Du uns mit so viel Geduld auf unserem Weg führst, begleitest und uns hilfst. Du kennst ja unsere Lebenssituationen und weißt, was wir brauchen. Du weißt auch um unsere Schwachstellen und Du führst uns mit viel Geduld dorthin, wo neue Erkenntnisse uns helfen, wieder einen erweiterten Blick zu erlangen. Es gibt so vieles, was uns immer wieder bewegt und beschäftigt, insbesondere auch im Hinblick auf das Weltgeschehen.</w:t>
      </w:r>
    </w:p>
    <w:p>
      <w:pPr>
        <w:pStyle w:val="Normal"/>
        <w:spacing w:before="0" w:after="120"/>
        <w:jc w:val="both"/>
        <w:rPr>
          <w:rFonts w:ascii="Arial" w:hAnsi="Arial" w:cs="Arial"/>
          <w:i/>
          <w:i/>
          <w:color w:val="808080"/>
          <w:szCs w:val="28"/>
        </w:rPr>
      </w:pPr>
      <w:r>
        <w:rPr>
          <w:rFonts w:cs="Arial" w:ascii="Arial" w:hAnsi="Arial"/>
          <w:i/>
          <w:color w:val="808080"/>
          <w:szCs w:val="28"/>
        </w:rPr>
        <w:t xml:space="preserve">Und nur durch die Verbindung mit Dir, vermögen wir diese Zeit in einer Weise zu erleben, dass wir in der Herzensruhe bleiben. Und wenn wir mit Dir den Weg gehen, dann spüren wir auch im Herzen die Kraft, die Du uns schenkst, die Liebe, auch die Gelassenheit und den Mut, um etwas zu bewegen. So bist Du uns zum Heil und zum Segen. </w:t>
      </w:r>
    </w:p>
    <w:p>
      <w:pPr>
        <w:pStyle w:val="Normal"/>
        <w:spacing w:before="0" w:after="120"/>
        <w:jc w:val="both"/>
        <w:rPr>
          <w:rFonts w:ascii="Arial" w:hAnsi="Arial" w:cs="Arial"/>
          <w:i/>
          <w:i/>
          <w:color w:val="808080"/>
          <w:szCs w:val="28"/>
        </w:rPr>
      </w:pPr>
      <w:r>
        <w:rPr>
          <w:rFonts w:cs="Arial" w:ascii="Arial" w:hAnsi="Arial"/>
          <w:i/>
          <w:color w:val="808080"/>
          <w:szCs w:val="28"/>
        </w:rPr>
        <w:t>Aber nun dürfen wir zu Dir kommen, mit der Bitte um Worte aus Deinem liebenden Vaterherzen und danken Dir von ganzem Herzen dafür, dass Du uns dieses Gnadengeschenk vermittelst. Und so übergebe ich Dir, geliebter Vater, das Wort. Denn Dein Wort ist uns zum Heil. Dank sei Dir.</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 Schar, 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es ist Mir zur Freude, wenn Ich Kinder erlebe, denen es ernst ist, diesen Weg, ihren Erdenweg mit Mir zu gehen, mit aller Konsequenz. Denn, wenn ihr ja sagt, zu einem Leben mit Mir, so bedeutet das auch eine große Veränderung in eurem Inneren, ihr bekommt einen klareren Blick für das, was Rechtens ist. Einen klareren Blick für Meine göttliche Ordnung. Ihr erfasst immer mehr, um was es wirklich geht in eurem Leben. Aber das bedeutet auch, von so manchem loszulassen, von so manchen Gewohnheiten, von alten Strukturen, von Vorstellungen, von Erwartungen, auch von verschiedenen Lebensweisen und Vorlieben. Denn, und ihr habt es auch schon angesprochen, es gibt so vieles in eurem Leben, was dazu beiträgt, dass Ich nicht in der Weise in euch wirken kann, wie Ich es gerne tun würde. Daher lade Ich euch immer wieder ein: genau hinzuschauen und achtsam zu sein, was sich gerade in eurem Leben tut: welche Gedanken ihr mit euch herumtragt und in welcher Weise ihr euch mit euren Geschwistern austauscht und welche Aktionen ihr in eurem Leben setzt und tut.</w:t>
      </w:r>
    </w:p>
    <w:p>
      <w:pPr>
        <w:pStyle w:val="Normal"/>
        <w:spacing w:before="0" w:after="120"/>
        <w:ind w:firstLine="357"/>
        <w:jc w:val="both"/>
        <w:rPr>
          <w:rFonts w:ascii="Arial" w:hAnsi="Arial" w:cs="Arial"/>
          <w:color w:val="808080"/>
          <w:szCs w:val="28"/>
        </w:rPr>
      </w:pPr>
      <w:r>
        <w:rPr>
          <w:rFonts w:cs="Arial" w:ascii="Arial" w:hAnsi="Arial"/>
          <w:color w:val="808080"/>
          <w:szCs w:val="28"/>
        </w:rPr>
        <w:t>Bedenkt, Meine Geliebten, das Loslassen von vielem, was euch wichtig ist oder wichtig scheint, das Loslassen von all dem, was Ich auch vorhin aufgezählt habe, kann auch schmerzhaft sein: denn so manches gehört zu euren Gewohnheiten, es ist euch vertraut, und Vertrautes abzugeben, loszulassen, ist oftmals ein innerer Kampf. Und je intensiver ihr diesen Weg geht, umso mehr kann es passieren, dass euer Umfeld euch nicht mehr versteht. Ihr merkt plötzlich, dass ihr infrage gestellt werdet, dass Unverständnis euch verletzt, dass ihr nicht mehr in der Weise geliebt werdet, wie ihr es gerne hättet. Und auch das, um Meinetwillen zu ertragen, ist nicht einfach.</w:t>
      </w:r>
    </w:p>
    <w:p>
      <w:pPr>
        <w:pStyle w:val="Normal"/>
        <w:spacing w:before="0" w:after="120"/>
        <w:ind w:firstLine="357"/>
        <w:jc w:val="both"/>
        <w:rPr/>
      </w:pPr>
      <w:r>
        <w:rPr>
          <w:rFonts w:cs="Arial" w:ascii="Arial" w:hAnsi="Arial"/>
          <w:color w:val="808080"/>
          <w:szCs w:val="28"/>
        </w:rPr>
        <w:t>Haben sie Mich verfolgt, werden sie auch euch verfolgen, und das bezieht sich nicht nur auf die Geschwister in eurem Umfeld, sondern auch auf der geistigen Ebene, durch geistige Wesen. Denn ihr kennt diese Beschreibung in eurer Bibel in Bezug auf die Versuchungen, die Ich erleben musste. Und so gibt es geistige Wesen, die auch euch verfolgen und sehr genau schauen, wo sie eine Schwachstelle finden, um euch abzulenken, von Mir wegzulenken und euch emotional so herauszufordern, dass ihr so manches denkt, redet oder auch tut, von dem ihr sehr wohl merkt, dass das nicht der göttlichen Ordnung entspricht. Denn ihr wisst</w:t>
      </w:r>
      <w:r>
        <w:rPr>
          <w:rFonts w:cs="Arial" w:ascii="Arial" w:hAnsi="Arial"/>
          <w:b/>
          <w:color w:val="808080"/>
          <w:szCs w:val="28"/>
        </w:rPr>
        <w:t xml:space="preserve">: jeder Gedanke, jedes Wort, jedes Werk ist auch Energie, die fließt. Und da ihr alle vernetzt seid, fließt diese Energie nicht nur in euer Umfeld, sondern über diese ganze Welt. Und wo Gleiches auf Gleiches trifft, verstärkt sich dieses Gefühl, z. B. Wut, Ärger. </w:t>
      </w:r>
    </w:p>
    <w:p>
      <w:pPr>
        <w:pStyle w:val="Normal"/>
        <w:spacing w:before="0" w:after="120"/>
        <w:ind w:firstLine="357"/>
        <w:jc w:val="both"/>
        <w:rPr>
          <w:rFonts w:ascii="Arial" w:hAnsi="Arial" w:cs="Arial"/>
          <w:color w:val="808080"/>
          <w:szCs w:val="28"/>
        </w:rPr>
      </w:pPr>
      <w:r>
        <w:rPr>
          <w:rFonts w:cs="Arial" w:ascii="Arial" w:hAnsi="Arial"/>
          <w:color w:val="808080"/>
          <w:szCs w:val="28"/>
        </w:rPr>
        <w:t>Und daher ist es nachvollziehbar für euch, wenn sich auf eurer Erde Kriege entwickeln oder auch Naturkatastrophen, weil die Naturwesen auch davon beeinflusst werden. Umso mehr bitte Ich euch, ganz bewusst darauf zu achten, was ihr aussendet.</w:t>
      </w:r>
    </w:p>
    <w:p>
      <w:pPr>
        <w:pStyle w:val="Normal"/>
        <w:spacing w:before="0" w:after="120"/>
        <w:ind w:firstLine="357"/>
        <w:jc w:val="both"/>
        <w:rPr/>
      </w:pPr>
      <w:r>
        <w:rPr>
          <w:rFonts w:cs="Arial" w:ascii="Arial" w:hAnsi="Arial"/>
          <w:color w:val="808080"/>
          <w:szCs w:val="28"/>
        </w:rPr>
        <w:t xml:space="preserve">In diesen Zeiten, wo sich so vieles auf diesem Planeten tut und in einer Weise tut, die ihr auch als sehr belastend erkennt, </w:t>
      </w:r>
      <w:r>
        <w:rPr>
          <w:rFonts w:cs="Arial" w:ascii="Arial" w:hAnsi="Arial"/>
          <w:b/>
          <w:color w:val="808080"/>
          <w:szCs w:val="28"/>
        </w:rPr>
        <w:t>in dieser Zeit ist es besonders wichtig, dass ihr gute Gedanken hinaussendet, Liebe, Licht, Segen, denn diese Art der Gedanken</w:t>
      </w:r>
      <w:r>
        <w:rPr>
          <w:rFonts w:cs="Arial" w:ascii="Arial" w:hAnsi="Arial"/>
          <w:color w:val="808080"/>
          <w:szCs w:val="28"/>
        </w:rPr>
        <w:t xml:space="preserve"> </w:t>
      </w:r>
      <w:r>
        <w:rPr>
          <w:rFonts w:cs="Arial" w:ascii="Arial" w:hAnsi="Arial"/>
          <w:b/>
          <w:color w:val="808080"/>
          <w:szCs w:val="28"/>
        </w:rPr>
        <w:t>sind, wie ihr ja wisst, auch Energien! Und diese sind stärker als die anderen, die</w:t>
      </w:r>
      <w:r>
        <w:rPr>
          <w:rFonts w:cs="Arial" w:ascii="Arial" w:hAnsi="Arial"/>
          <w:color w:val="808080"/>
          <w:szCs w:val="28"/>
        </w:rPr>
        <w:t xml:space="preserve"> </w:t>
      </w:r>
      <w:r>
        <w:rPr>
          <w:rFonts w:cs="Arial" w:ascii="Arial" w:hAnsi="Arial"/>
          <w:b/>
          <w:color w:val="808080"/>
          <w:szCs w:val="28"/>
        </w:rPr>
        <w:t>negativen Gedanken, Worte und Taten.</w:t>
      </w:r>
      <w:r>
        <w:rPr>
          <w:rFonts w:cs="Arial" w:ascii="Arial" w:hAnsi="Arial"/>
          <w:color w:val="808080"/>
          <w:szCs w:val="28"/>
        </w:rPr>
        <w:t xml:space="preserve"> Und so strömen diese segnenden, liebenden Energien zu diesen Menschen, in diese Länder, in die Natur und bewirken eine Veränderung. Diese könnt ihr nicht sehen, aber die Wirkung ist trotzdem da. Ohne diese hilfreichen und guten Gedanken würde es in eurer Welt, auf eurem Planeten noch viel extremer ausseh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aher nehmt euch immer wieder Zeit, ganz bewusst liebende Gedanken hinauszusenden, zu segnen in Meinem Namen, um Mein göttliches Licht zu bitten. Nur so kann so manches verhindert oder abgeschwächt werden. Und besonders, wenn ihr durch die Medien das Eine oder Andere hört, setzt bitte sofort eine Gegenmaßnahme, indem ihr das tut, was Ich eben beschrieben habe. Denn ihr kennt ja die Gefahr, dass ihr so betroffen seid von dem, was ihr hört oder seht, dass diese Betroffenheit und alle damit verbundenen Emotionen das verstärken, was ihr seht oder hört. </w:t>
      </w:r>
    </w:p>
    <w:p>
      <w:pPr>
        <w:pStyle w:val="Normal"/>
        <w:spacing w:before="0" w:after="120"/>
        <w:ind w:firstLine="357"/>
        <w:jc w:val="both"/>
        <w:rPr>
          <w:rFonts w:ascii="Arial" w:hAnsi="Arial" w:cs="Arial"/>
          <w:color w:val="808080"/>
          <w:szCs w:val="28"/>
        </w:rPr>
      </w:pPr>
      <w:r>
        <w:rPr>
          <w:rFonts w:cs="Arial" w:ascii="Arial" w:hAnsi="Arial"/>
          <w:color w:val="808080"/>
          <w:szCs w:val="28"/>
        </w:rPr>
        <w:t>Es geht um eine Gegenmaßnahme und das lege Ich euch sehr ans Herz. Denn so könnt ihr euch selber entlasten. Denn die Gefühle, die ihr habt, wenn ihr durch die Medien solche Situationen erlebt, die möchte Ich jetzt nicht beschreiben. Ihr wisst, was in euch passiert, wenn ihr diese Meldungen hört, was alles geschieht in eurer Welt. Und daher verstärkt nicht die Situation durch eure menschlichen Reaktionen, sondern seid euch bewusst, dass es nur Veränderung gibt, wenn ihr Liebe hin sendet, Licht, Friedensgedanken und Segen. Und das möge euch immer mehr bewusst werden und das lege Ich euch in besonderer Weise in euer Herz und auch in eure Hände. Denn das ist das, was ihr tun könnt, sodass dieser Satz: „Da können wir nichts machen“ seine Bedeutung verliert, denn ihr könnt etwas mit Mir tun.</w:t>
      </w:r>
    </w:p>
    <w:p>
      <w:pPr>
        <w:pStyle w:val="Normal"/>
        <w:spacing w:before="0" w:after="120"/>
        <w:ind w:firstLine="357"/>
        <w:jc w:val="both"/>
        <w:rPr>
          <w:rFonts w:ascii="Arial" w:hAnsi="Arial" w:cs="Arial"/>
          <w:color w:val="808080"/>
          <w:szCs w:val="28"/>
        </w:rPr>
      </w:pPr>
      <w:r>
        <w:rPr>
          <w:rFonts w:cs="Arial" w:ascii="Arial" w:hAnsi="Arial"/>
          <w:color w:val="808080"/>
          <w:szCs w:val="28"/>
        </w:rPr>
        <w:t>Nun, Meine Geliebten, Ich bin immer bei euch und gehe euren Weg mit euch und auch das möge euch immer mehr bewusst werden.</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für euren Weg, für euren Weg der Liebe mit Mir, dem, der auch diesen Erdenweg gegangen ist und weiß, dass es nicht immer einfach ist, sondern eine große Herausforderung. Aber Ich bin bei euch und das möge euch zum Trost und auch zur Hilfe sein.</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r>
        <mc:AlternateContent>
          <mc:Choice Requires="wps">
            <w:drawing>
              <wp:anchor behindDoc="0" distT="0" distB="0" distL="114935" distR="114935" simplePos="0" locked="0" layoutInCell="0" allowOverlap="1" relativeHeight="2">
                <wp:simplePos x="0" y="0"/>
                <wp:positionH relativeFrom="column">
                  <wp:posOffset>1137920</wp:posOffset>
                </wp:positionH>
                <wp:positionV relativeFrom="paragraph">
                  <wp:posOffset>6350</wp:posOffset>
                </wp:positionV>
                <wp:extent cx="5035550" cy="294640"/>
                <wp:effectExtent l="0" t="0" r="0" b="0"/>
                <wp:wrapNone/>
                <wp:docPr id="1" name="Frame1"/>
                <a:graphic xmlns:a="http://schemas.openxmlformats.org/drawingml/2006/main">
                  <a:graphicData uri="http://schemas.microsoft.com/office/word/2010/wordprocessingShape">
                    <wps:wsp>
                      <wps:cNvSpPr txBox="1"/>
                      <wps:spPr>
                        <a:xfrm>
                          <a:off x="0" y="0"/>
                          <a:ext cx="5035550" cy="294640"/>
                        </a:xfrm>
                        <a:prstGeom prst="rect"/>
                        <a:solidFill>
                          <a:srgbClr val="FFFFFF">
                            <a:alpha val="0"/>
                          </a:srgbClr>
                        </a:solidFill>
                        <a:ln w="6350">
                          <a:solidFill>
                            <a:srgbClr val="000000"/>
                          </a:solidFill>
                        </a:ln>
                      </wps:spPr>
                      <wps:txb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t>
                            </w:r>
                          </w:p>
                        </w:txbxContent>
                      </wps:txbx>
                      <wps:bodyPr anchor="t" lIns="91440" tIns="45720" rIns="91440" bIns="45720">
                        <a:noAutofit/>
                      </wps:bodyPr>
                    </wps:wsp>
                  </a:graphicData>
                </a:graphic>
              </wp:anchor>
            </w:drawing>
          </mc:Choice>
          <mc:Fallback>
            <w:pict>
              <v:rect fillcolor="#FFFFFF" strokecolor="#000000" strokeweight="0pt" style="position:absolute;rotation:-0;width:396.5pt;height:23.2pt;mso-wrap-distance-left:9.05pt;mso-wrap-distance-right:9.05pt;mso-wrap-distance-top:0pt;mso-wrap-distance-bottom:0pt;margin-top:0.5pt;mso-position-vertical-relative:text;margin-left:89.6pt;mso-position-horizontal-relative:text">
                <v:fill opacity="0f"/>
                <v:textbox>
                  <w:txbxContent>
                    <w:p>
                      <w:pPr>
                        <w:pStyle w:val="Heading1"/>
                        <w:spacing w:before="0" w:after="0"/>
                        <w:jc w:val="center"/>
                        <w:rPr>
                          <w:rFonts w:ascii="Calibri" w:hAnsi="Calibri" w:cs="Calibri"/>
                          <w:i/>
                          <w:i/>
                          <w:iCs/>
                          <w:sz w:val="20"/>
                        </w:rPr>
                      </w:pPr>
                      <w:r>
                        <w:rPr>
                          <w:rFonts w:cs="Calibri" w:ascii="Calibri" w:hAnsi="Calibri"/>
                          <w:i/>
                          <w:iCs/>
                          <w:sz w:val="20"/>
                        </w:rPr>
                        <w:t>:: Tipp :: Tinten-/Tonersparfunktion aus → alles markieren mit [Strg+a]  →  Farbe schwarz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9.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Sendet Mein Licht, Meine Liebe und Meinen Segen hina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endet Mein Licht, Meine Liebe und Meinen Segen hinau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37:00Z</dcterms:created>
  <dc:creator>Besitzer</dc:creator>
  <dc:description/>
  <dc:language>en-US</dc:language>
  <cp:lastModifiedBy>privat.15o</cp:lastModifiedBy>
  <cp:lastPrinted>2017-09-16T00:08:00Z</cp:lastPrinted>
  <dcterms:modified xsi:type="dcterms:W3CDTF">2017-10-10T13:55:00Z</dcterms:modified>
  <cp:revision>3</cp:revision>
  <dc:subject/>
  <dc:title>Persönliche Worte des Herrn an</dc:title>
</cp:coreProperties>
</file>