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11. August 2017 In Kals-Lesach</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Kinder,</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wie erwartungsvoll sehe Ich doch eure Herzen. Die Sehnsucht in euren Herzen ist ein wichtiger Aspekt in eurem Leben, denn diese Sehnsucht, die ihr in eurem Herzen tragt, diese Sehnsucht führt euch zu Mir. Aber sie führt nur dann zu Mir, wenn ihr erkennt, dass die Sehnsucht in eurem Herzen mit Mir gekoppelt ist. Denn es gibt auch Sehnsüchte im Herzen, die zur Sucht führen, weil diese Kinder nicht erkennen, dass sich ihr Herz nach Mir sehnt. Sie missverstehen diese Sehnsucht. Sie wissen nicht, wie sie damit umgehen sollen und was sie bedeutet, und daher suchen sie an der falschen Stelle und versuchen diese Sehnsucht mit allen möglichen Mitteln zu befriedigen. Aber das ist nicht die Lösung und keines dieser Befriedigungsmittel wird ihnen wirklich auf dem Weg helfen. Auf einem Weg, der ihnen unbekannt ist. Denn sie haben den, der sie liebt, noch nicht erkannt. </w:t>
      </w:r>
    </w:p>
    <w:p>
      <w:pPr>
        <w:pStyle w:val="Normal"/>
        <w:spacing w:before="0" w:after="120"/>
        <w:ind w:firstLine="357"/>
        <w:jc w:val="both"/>
        <w:rPr>
          <w:rFonts w:ascii="Arial" w:hAnsi="Arial" w:cs="Arial"/>
          <w:color w:val="808080"/>
          <w:szCs w:val="28"/>
        </w:rPr>
      </w:pPr>
      <w:r>
        <w:rPr>
          <w:rFonts w:cs="Arial" w:ascii="Arial" w:hAnsi="Arial"/>
          <w:color w:val="808080"/>
          <w:szCs w:val="28"/>
        </w:rPr>
        <w:t>Und daher brauche Ich Kinder, die wissen, dass Ich der bin, der ihre Sehnsucht mit seiner ganzen Liebe stärkt, sodass diese Sehnsucht immer größer wird und sie - oder ihr eben wahrnehmt, dass diese Sehnsucht in eurem Herzen nur durch Meine Liebe gestillt werden kann. Und da ihr diese Zusammenhänge kennt, könnt ihr auch verstehen, warum so viele Menschenkinder, eure Geschwister, einen Weg gehen, der für sie nicht gut ist, der krankmachend ist. Und ihr seid dazu berufen, die Sehnsucht in eurem Herzen zu Mir hin zu leben. Denn ihr dürft als Vorbild dahingehend wirken, dass ihr durch euer Leben aufzeigt, dass es euch ernst ist mit Mir, dem, der euch erschaffen hat.</w:t>
      </w:r>
    </w:p>
    <w:p>
      <w:pPr>
        <w:pStyle w:val="Normal"/>
        <w:spacing w:before="0" w:after="120"/>
        <w:ind w:firstLine="357"/>
        <w:jc w:val="both"/>
        <w:rPr>
          <w:rFonts w:ascii="Arial" w:hAnsi="Arial" w:cs="Arial"/>
          <w:color w:val="808080"/>
          <w:szCs w:val="28"/>
        </w:rPr>
      </w:pPr>
      <w:r>
        <w:rPr>
          <w:rFonts w:cs="Arial" w:ascii="Arial" w:hAnsi="Arial"/>
          <w:color w:val="808080"/>
          <w:szCs w:val="28"/>
        </w:rPr>
        <w:t>Nun, wie könnt ihr diesen Menschenkindern helfen, die so gefährdet sind, in Süchte abzugleiten? Und was Ich euch jetzt sage, ist an sich für euch nichts Neues, aber es ist gut, euch wieder daran zu erinnern, dass die geistige Arbeit, die ihr leistet, eure Gebete, wesentlich hilfreicher sind, als ihr es erkennen könnt. Und ein Beispiel dafür ist die Situation, die ihr vorhin erlebt habt, wo ihr davon ausgegangen seid, dass sich ein Gewitter naht. Nun habt ihr für diese Wesen gebetet, sie gesegnet, sie Mir übergeben und so konnten sie weitergehen. Das heißt nicht, dass nicht wieder ein Gewitter kommen kann, sondern das heißt, dass ihr diese Gefahr, die da war, entschärfen konntet durch euer Gebet.</w:t>
      </w:r>
    </w:p>
    <w:p>
      <w:pPr>
        <w:pStyle w:val="Normal"/>
        <w:spacing w:before="0" w:after="120"/>
        <w:ind w:firstLine="357"/>
        <w:jc w:val="both"/>
        <w:rPr>
          <w:rFonts w:ascii="Arial" w:hAnsi="Arial" w:cs="Arial"/>
          <w:color w:val="808080"/>
          <w:szCs w:val="28"/>
        </w:rPr>
      </w:pPr>
      <w:r>
        <w:rPr>
          <w:rFonts w:cs="Arial" w:ascii="Arial" w:hAnsi="Arial"/>
          <w:color w:val="808080"/>
          <w:szCs w:val="28"/>
        </w:rPr>
        <w:t>Und so gibt es viele Situationen in eurem Leben, wo ihr durch euer Gebet, durch das, was ihr Mir übergebt, durch den Segen, durch das Licht, durch die Liebe, die ihr hinaussendet zu einem Bruder, zu einer Schwester, eine Verwandlung und eine Veränderung bewirken könnt. Ihr könnt es nicht immer gleich erkennen, was passiert, aber ihr dürft darauf vertrauen, dass wesentlich mehr passiert, als ihr ahn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Daher lade Ich euch wieder ein, genau zu beobachten, was sich in eurem Umfeld tut, und auch, was sich auf dieser Welt tut, und dass ihr euch Zeit nehmt, um all das, was euch auffällt, was ihr hört und was ihr seht, an Mein Herz zu bringen. Meine Kinder neigen dazu, die Not und die Gefahren in der Welt zu sehen und sich davon beeinflussen zu lassen, indem sie viele Fragezeichen setzen und entsetzt sind, sich hinunterziehen lassen und nicht verstehen, wieso dieses und jenes geschehen kann, und vieles mehr. </w:t>
      </w:r>
    </w:p>
    <w:p>
      <w:pPr>
        <w:pStyle w:val="Normal"/>
        <w:spacing w:before="0" w:after="120"/>
        <w:ind w:firstLine="357"/>
        <w:jc w:val="both"/>
        <w:rPr>
          <w:rFonts w:ascii="Arial" w:hAnsi="Arial" w:cs="Arial"/>
          <w:color w:val="808080"/>
          <w:szCs w:val="28"/>
        </w:rPr>
      </w:pPr>
      <w:r>
        <w:rPr>
          <w:rFonts w:cs="Arial" w:ascii="Arial" w:hAnsi="Arial"/>
          <w:color w:val="808080"/>
          <w:szCs w:val="28"/>
        </w:rPr>
        <w:t>Daher bitte Ich euch immer wieder, einen Schritt zurückzutun und die Dinge, die auf eurem Planeten passieren, mit Abstand zu betrachten und dann alles das, was ihr erlebt, an Mein Herz zu bringen, in Meine Hände zu legen. Es ist nicht einfach angesichts dessen, was in eurer Welt passiert. Ihr kennt so viele Voraussagen, so viele Hinweise. Nun, all das nützt euch nichts, wenn ihr euch damit zu sehr beschäftigt, denn was die Zukunft bringt, weiß niemand, weiß keines Meiner Kinder! Mögt ihr auch Ahnungen haben, die durchaus ihren Wahrheitsgehalt haben, so nützt euch auch das nichts, wenn es um die Dinge geht, die im Augenblick passieren.</w:t>
      </w:r>
    </w:p>
    <w:p>
      <w:pPr>
        <w:pStyle w:val="Normal"/>
        <w:spacing w:before="0" w:after="120"/>
        <w:ind w:firstLine="357"/>
        <w:jc w:val="both"/>
        <w:rPr>
          <w:rFonts w:ascii="Arial" w:hAnsi="Arial" w:cs="Arial"/>
          <w:i/>
          <w:i/>
          <w:color w:val="808080"/>
          <w:szCs w:val="28"/>
        </w:rPr>
      </w:pPr>
      <w:r>
        <w:rPr>
          <w:rFonts w:cs="Arial" w:ascii="Arial" w:hAnsi="Arial"/>
          <w:i/>
          <w:color w:val="808080"/>
          <w:szCs w:val="28"/>
        </w:rPr>
        <w:t>Daher lebt im Augenblick, jetzt, hier und tut das, was in diesem Augenblick wichtig ist oder tut etwas nicht, von dem ihr meint, das müsste jetzt geschehen.</w:t>
      </w:r>
    </w:p>
    <w:p>
      <w:pPr>
        <w:pStyle w:val="Normal"/>
        <w:spacing w:before="0" w:after="120"/>
        <w:ind w:firstLine="357"/>
        <w:jc w:val="both"/>
        <w:rPr/>
      </w:pPr>
      <w:r>
        <w:rPr>
          <w:rFonts w:cs="Arial" w:ascii="Arial" w:hAnsi="Arial"/>
          <w:i/>
          <w:color w:val="808080"/>
          <w:szCs w:val="28"/>
        </w:rPr>
        <w:t>Geht segnend durch den Alltag</w:t>
      </w:r>
      <w:r>
        <w:rPr>
          <w:rFonts w:cs="Arial" w:ascii="Arial" w:hAnsi="Arial"/>
          <w:color w:val="808080"/>
          <w:szCs w:val="28"/>
        </w:rPr>
        <w:t>, das ist ein Satz, den ihr wohl sehr gut kennt. Und ihr wisst auch, dass ihr immer wieder davon abgelenkt werdet und darauf vergesst, segnend eure Schritte zu tun. Gut, es ist ein Lernprozess und ihr erinnert euch nach einer gewissen Zeit doch daran, was ansteht und was wichtig ist. Und so lade Ich euch ein, sehr achtsam und wachsam eure Schritte zu tun und euren Weg zu gehen, mit dem Wissen: dass Ich bei euch bin, dass Ich mit euch gehe und dass ihr Mich immer fragen könnt:</w:t>
      </w:r>
    </w:p>
    <w:p>
      <w:pPr>
        <w:pStyle w:val="Normal"/>
        <w:spacing w:before="0" w:after="120"/>
        <w:ind w:firstLine="357"/>
        <w:jc w:val="both"/>
        <w:rPr/>
      </w:pPr>
      <w:r>
        <w:rPr>
          <w:rFonts w:cs="Arial" w:ascii="Arial" w:hAnsi="Arial"/>
          <w:i/>
          <w:color w:val="808080"/>
          <w:szCs w:val="28"/>
        </w:rPr>
        <w:t>„</w:t>
      </w:r>
      <w:r>
        <w:rPr>
          <w:rFonts w:cs="Arial" w:ascii="Arial" w:hAnsi="Arial"/>
          <w:i/>
          <w:color w:val="808080"/>
          <w:szCs w:val="28"/>
        </w:rPr>
        <w:t>Was soll ich jetzt tun, was würdest Du in dieser Situation tun, Jesus? Was würdest Du, Vater, in dieser Situation tun?“</w:t>
      </w:r>
      <w:r>
        <w:rPr>
          <w:rFonts w:cs="Arial" w:ascii="Arial" w:hAnsi="Arial"/>
          <w:color w:val="808080"/>
          <w:szCs w:val="28"/>
        </w:rPr>
        <w:t xml:space="preserve"> Und ihr könnt versichert sein, Ich gebe euch die Impulse, die ihr braucht. Daher horcht gut in euer Herz hinein. Manche Kinder stellen dann das, was sie gehört haben, oder den Impuls, den sie bekommen haben, wieder infrage. </w:t>
      </w:r>
      <w:r>
        <w:rPr>
          <w:rFonts w:cs="Arial" w:ascii="Arial" w:hAnsi="Arial"/>
          <w:i/>
          <w:color w:val="808080"/>
          <w:szCs w:val="28"/>
        </w:rPr>
        <w:t>Ist das jetzt vom Vater, ist das richtig</w:t>
      </w:r>
      <w:r>
        <w:rPr>
          <w:rFonts w:cs="Arial" w:ascii="Arial" w:hAnsi="Arial"/>
          <w:color w:val="808080"/>
          <w:szCs w:val="28"/>
        </w:rPr>
        <w:t xml:space="preserve">? Mach ich das jetzt richtig? </w:t>
      </w:r>
    </w:p>
    <w:p>
      <w:pPr>
        <w:pStyle w:val="Normal"/>
        <w:spacing w:before="0" w:after="120"/>
        <w:ind w:firstLine="357"/>
        <w:jc w:val="both"/>
        <w:rPr>
          <w:rFonts w:ascii="Arial" w:hAnsi="Arial" w:cs="Arial"/>
          <w:color w:val="808080"/>
          <w:szCs w:val="28"/>
        </w:rPr>
      </w:pPr>
      <w:r>
        <w:rPr>
          <w:rFonts w:cs="Arial" w:ascii="Arial" w:hAnsi="Arial"/>
          <w:color w:val="808080"/>
          <w:szCs w:val="28"/>
        </w:rPr>
        <w:t>Nun, das ist auch eine Möglichkeit, sich zu verwirren. Nehmt das, was ihr als ersten Gedanken wahrnehmt, und tut es. Denn Ich gehe jeden Weg mit euch und manchmal ist es nötig, den Weg zu überdenken und neue Entscheidungen zu treffen. Und das ist auch gut so.</w:t>
      </w:r>
    </w:p>
    <w:p>
      <w:pPr>
        <w:pStyle w:val="Normal"/>
        <w:spacing w:before="0" w:after="120"/>
        <w:ind w:firstLine="357"/>
        <w:jc w:val="both"/>
        <w:rPr/>
      </w:pPr>
      <w:r>
        <w:rPr>
          <w:rFonts w:cs="Arial" w:ascii="Arial" w:hAnsi="Arial"/>
          <w:color w:val="808080"/>
          <w:szCs w:val="28"/>
        </w:rPr>
        <w:t xml:space="preserve">Jeder Weg ist ein Lernprozess und ein Erfahrungsprozess. Ihr lernt aus jeder Erfahrung, und wenn es </w:t>
      </w:r>
      <w:r>
        <w:rPr>
          <w:rFonts w:cs="Arial" w:ascii="Arial" w:hAnsi="Arial"/>
          <w:b/>
          <w:color w:val="808080"/>
          <w:szCs w:val="28"/>
        </w:rPr>
        <w:t>die</w:t>
      </w:r>
      <w:r>
        <w:rPr>
          <w:rFonts w:cs="Arial" w:ascii="Arial" w:hAnsi="Arial"/>
          <w:color w:val="808080"/>
          <w:szCs w:val="28"/>
        </w:rPr>
        <w:t xml:space="preserve"> Erfahrung ist, die euch zeigt, dass es an der Zeit ist eine neue Entscheidung zu treffen.</w:t>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und so geht hinaus in eure Welt, in euren Alltag, zu euren Familien, an eure Arbeitsstelle. Wo immer ihr jetzt hingeht, geht mit Meiner Liebe und betrachtet die Menschen in eurem Umfeld mit liebenden Augen und segnet sie und bringt sie Mir. Geht dankbaren Herzens euren Weg. Es gibt so vieles, wofür ihr dankbar sein dürft. Besinnt euch einmal darauf, nehmt ein Stück Papier, einen Bleistift und schreibt auf, für was ihr alles dankbar sein dürft. Macht dieses in einer stillen Stunde und ihr werdet erstaunt sein, wie vieles euch gegeben wird, geschenkt wird von Mir.</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nehme Ich euch bei der Hand und gehe mit euch Schritt für Schritt. Ich freue Mich darüber, dass wir gemeinsam den Weg gehen und dass ihr bereit seid, euren Weg mit Mir zu gehen. Denn, wenn ihr in Verbindung mit Mir seid, so kann Ich durch euer Herz vieles in eurem Umfeld bewirken. </w:t>
      </w:r>
    </w:p>
    <w:p>
      <w:pPr>
        <w:pStyle w:val="Normal"/>
        <w:spacing w:before="0" w:after="120"/>
        <w:ind w:firstLine="357"/>
        <w:jc w:val="both"/>
        <w:rPr>
          <w:rFonts w:ascii="Arial" w:hAnsi="Arial" w:cs="Arial"/>
          <w:color w:val="808080"/>
          <w:szCs w:val="28"/>
        </w:rPr>
      </w:pPr>
      <w:r>
        <w:rPr>
          <w:rFonts w:cs="Arial" w:ascii="Arial" w:hAnsi="Arial"/>
          <w:color w:val="808080"/>
          <w:szCs w:val="28"/>
        </w:rPr>
        <w:t>So schenke Ich euch Freude von Meiner Freude und Frieden von Meinem Frieden.</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720090</wp:posOffset>
                </wp:positionV>
                <wp:extent cx="5721350" cy="276225"/>
                <wp:effectExtent l="0" t="0" r="0" b="0"/>
                <wp:wrapNone/>
                <wp:docPr id="1" name="Frame1"/>
                <a:graphic xmlns:a="http://schemas.openxmlformats.org/drawingml/2006/main">
                  <a:graphicData uri="http://schemas.microsoft.com/office/word/2010/wordprocessingShape">
                    <wps:wsp>
                      <wps:cNvSpPr txBox="1"/>
                      <wps:spPr>
                        <a:xfrm>
                          <a:off x="0" y="0"/>
                          <a:ext cx="5721350" cy="276225"/>
                        </a:xfrm>
                        <a:prstGeom prst="rect"/>
                        <a:solidFill>
                          <a:srgbClr val="FFFFFF">
                            <a:alpha val="0"/>
                          </a:srgbClr>
                        </a:solidFill>
                        <a:ln w="6350">
                          <a:solidFill>
                            <a:srgbClr val="808080"/>
                          </a:solidFill>
                        </a:ln>
                      </wps:spPr>
                      <wps:txb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808080" strokeweight="0pt" style="position:absolute;rotation:-0;width:450.5pt;height:21.75pt;mso-wrap-distance-left:9.05pt;mso-wrap-distance-right:9.05pt;mso-wrap-distance-top:0pt;mso-wrap-distance-bottom:0pt;margin-top:56.7pt;mso-position-vertical-relative:text;margin-left:-0.25pt;mso-position-horizontal-relative:text">
                <v:fill opacity="0f"/>
                <v:textbo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08.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die Zukunft bringt, weiß keines Meiner Ki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die Zukunft bringt, weiß keines Meiner Kind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0:57:00Z</dcterms:created>
  <dc:creator>Besitzer</dc:creator>
  <dc:description/>
  <dc:language>en-US</dc:language>
  <cp:lastModifiedBy>privat.15o</cp:lastModifiedBy>
  <cp:lastPrinted>2017-08-30T12:58:00Z</cp:lastPrinted>
  <dcterms:modified xsi:type="dcterms:W3CDTF">2017-08-31T10:29:00Z</dcterms:modified>
  <cp:revision>4</cp:revision>
  <dc:subject/>
  <dc:title>Persönliche Worte des Herrn an</dc:title>
</cp:coreProperties>
</file>