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8.August 2017 in Kals-Lesach</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Lob und Dank und Ehre sei Dir. Wir danken Dir für diesen Tag, wir danken Dir für jede Begegnung. Wir danken Dir für die Sonne und die Wolken. Wir danken Dir für jede Blume, auch für die Tiere, die uns begegnet sind. Wir danken Dir, dass Du mit uns gegangen bist und uns geführt hast auf unserem Weg. Und wir danken Dir, dass Du uns mit Deiner Liebe berührt hast, unser Herz mit Freude erfülltest und uns auch mit Deinem Frieden beschenkt hast.</w:t>
      </w:r>
    </w:p>
    <w:p>
      <w:pPr>
        <w:pStyle w:val="Normal"/>
        <w:spacing w:before="0" w:after="120"/>
        <w:jc w:val="both"/>
        <w:rPr>
          <w:rFonts w:ascii="Arial" w:hAnsi="Arial" w:cs="Arial"/>
          <w:i/>
          <w:i/>
          <w:color w:val="808080"/>
          <w:szCs w:val="28"/>
        </w:rPr>
      </w:pPr>
      <w:r>
        <w:rPr>
          <w:rFonts w:cs="Arial" w:ascii="Arial" w:hAnsi="Arial"/>
          <w:i/>
          <w:color w:val="808080"/>
          <w:szCs w:val="28"/>
        </w:rPr>
        <w:t>Und nun danken wir Dir, dass Du uns mit Deinem göttlichen Wort beschenken möchtest. Deine Worte, das, was Du uns sagen möchtest, gibt uns Kraft und zeigt uns, wie sehr Du uns liebst.</w:t>
      </w:r>
    </w:p>
    <w:p>
      <w:pPr>
        <w:pStyle w:val="Normal"/>
        <w:spacing w:before="0" w:after="120"/>
        <w:jc w:val="both"/>
        <w:rPr>
          <w:rFonts w:ascii="Arial" w:hAnsi="Arial" w:cs="Arial"/>
          <w:i/>
          <w:i/>
          <w:color w:val="808080"/>
          <w:szCs w:val="28"/>
        </w:rPr>
      </w:pPr>
      <w:r>
        <w:rPr>
          <w:rFonts w:cs="Arial" w:ascii="Arial" w:hAnsi="Arial"/>
          <w:i/>
          <w:color w:val="808080"/>
          <w:szCs w:val="28"/>
        </w:rPr>
        <w:t xml:space="preserve">Und so legen wir diese Stunde ganz in Deine Hände, unser ganzes Denken legen wir in Deine Hände, unseren Geist, unsere Vorstellungen. Alles, was uns bewegt, legen wir in Deine Hände. Erfülle Du uns bitte mit Deinem göttlichen Geist, sodass wir durch Deinen göttlichen Geist immer mehr zu Dir finden, immer offener werden für Deine heilige Gegenwart in unseren Herzen. </w:t>
      </w:r>
    </w:p>
    <w:p>
      <w:pPr>
        <w:pStyle w:val="Normal"/>
        <w:spacing w:before="0" w:after="120"/>
        <w:jc w:val="both"/>
        <w:rPr>
          <w:rFonts w:ascii="Arial" w:hAnsi="Arial" w:cs="Arial"/>
          <w:i/>
          <w:i/>
          <w:vanish/>
          <w:color w:val="808080"/>
          <w:szCs w:val="28"/>
        </w:rPr>
      </w:pPr>
      <w:r>
        <w:rPr>
          <w:rFonts w:cs="Arial" w:ascii="Arial" w:hAnsi="Arial"/>
          <w:i/>
          <w:color w:val="808080"/>
          <w:szCs w:val="28"/>
        </w:rPr>
        <w:t xml:space="preserve">So bitten wir Dich nun um Worte aus Deinem liebenden Vaterherzen und danken Dir dafür. Danke, Jesus. </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120" w:after="24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Töchter, und auch Meine geliebten Söhne, die diese Worte hören oder lesen werden, und auch geistig hier anwesend sind, um zu hören, was Ich euch sagen möchte:</w:t>
      </w:r>
    </w:p>
    <w:p>
      <w:pPr>
        <w:pStyle w:val="Normal"/>
        <w:spacing w:before="0" w:after="120"/>
        <w:ind w:firstLine="357"/>
        <w:jc w:val="both"/>
        <w:rPr>
          <w:rFonts w:ascii="Arial" w:hAnsi="Arial" w:cs="Arial"/>
          <w:color w:val="808080"/>
          <w:szCs w:val="28"/>
        </w:rPr>
      </w:pPr>
      <w:r>
        <w:rPr>
          <w:rFonts w:cs="Arial" w:ascii="Arial" w:hAnsi="Arial"/>
          <w:color w:val="808080"/>
          <w:szCs w:val="28"/>
        </w:rPr>
        <w:t>Wenn ihr in die Natur hinausblickt, wenn ihr durch die Natur wandert, dann begegne Ich euch durch das, was ihr in der Natur wahrnehmt und mit Liebe betrachtet. Das kann eine Blume sein, das kann ein Baum sein, ein Stein, das können Weidetiere sein, Hunde, eine Katze und in besonderer Weise eure Geschwister, eine Schwester, ein Bruder. Alles, was ihr seht, wenn ihr unterwegs seid, wurde von Mir geschaffen und somit bin Ich in allem gegenwärtig.</w:t>
      </w:r>
    </w:p>
    <w:p>
      <w:pPr>
        <w:pStyle w:val="TextBodyIndent"/>
        <w:rPr/>
      </w:pPr>
      <w:r>
        <w:rPr/>
        <w:t>Daher gilt eure Liebe und eure Wertschätzung allem, was für euch sichtbar und greifbar ist, besonders auch die Kräuter, die ja die meisten von euch so sehr lieben und immer wieder Ausschau halten, wo so ein Kräutlein wächst. Und ihr fragt euch, wozu sie auch gut sind, in welcher Weise sie euch helfen können. Und ihr kennt ja auch den Ausspruch: „Es ist für alles ein Kraut gewachsen.“ Und so ist es. Und es liegt an euch, diese Gaben der Schöpfung auch zu euch zu nehmen und somit auch eurem Körper und auch eurer Seele etwas Gutes zu tun.</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gibt es vieles in der Natur, was euch für dieses Erdenleben geschenkt wurde. Und es sind nicht nur die sichtbaren Gaben in eurem Umfeld, die euch geschenkt wurden von Mir, sondern auch Nichtgreifbares, Nichtangreifbares, wie Meine Liebe, wie Meine Güte oder Mein Licht, die Freude, die Ich euch anbiete, oder der Friede, den Ich euch so gerne schenke und schenken möchte. Denn Ich komme oftmals mit einem ganzen Korb voll Gaben zu einem Kindlein und klopfe an das Herz dieses Kindes und möchte es mit Meinen Gaben beschenken. Aber nicht immer ist dieses Kindlein bereit, das Herz zu öffnen, damit Ich ihm von Meinen Gaben geben kann. Nicht, weil es diese Gaben nicht haben möchte, denn Meine Kindlein wollen viel, sondern, weil es Mein Anklopfen überhört hat. In dieser lauten Welt überhört ihr vieles, denn eure Ohren sind nach außen gerichtet und lenken euch immer wieder ab. Denn alles, was nach außen geht, nimmt das wahr, was außen ist, das sind die Augen und die Ohren. Auch euer Geruchssinn nimmt das auf, was im Umfeld ist.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das ist auch so gegeben und so gesehen auch in Ordnung. Nur, wenn ihr von all dem zu viel aufnehmt, dann kann es passieren, dass ihr das, was in euch ist, nicht mehr so gut wahrnehmt. Ihr wisst zwar, dass es gut wäre hineinzuhorchen, aber das, was euch von außen geboten wird, ist oftmals stärker und zieht euch dorthin, wo es eben interessante Dinge zu sehen, zu hören, vielleicht auch zu riechen gibt. </w:t>
      </w:r>
    </w:p>
    <w:p>
      <w:pPr>
        <w:pStyle w:val="Normal"/>
        <w:spacing w:before="0" w:after="120"/>
        <w:ind w:firstLine="357"/>
        <w:jc w:val="both"/>
        <w:rPr/>
      </w:pPr>
      <w:r>
        <w:rPr>
          <w:rFonts w:cs="Arial" w:ascii="Arial" w:hAnsi="Arial"/>
          <w:i/>
          <w:color w:val="808080"/>
          <w:szCs w:val="28"/>
          <w:u w:val="single"/>
        </w:rPr>
        <w:t>Und da die Balance zu finden zwischen der Orientierung nach außen und dem, was in euch ist, ist eine Lebensaufgabe.</w:t>
      </w:r>
      <w:r>
        <w:rPr>
          <w:rFonts w:cs="Arial" w:ascii="Arial" w:hAnsi="Arial"/>
          <w:color w:val="808080"/>
          <w:szCs w:val="28"/>
          <w:u w:val="single"/>
        </w:rPr>
        <w:t xml:space="preserve"> </w:t>
      </w:r>
    </w:p>
    <w:p>
      <w:pPr>
        <w:pStyle w:val="Normal"/>
        <w:spacing w:before="0" w:after="120"/>
        <w:ind w:firstLine="357"/>
        <w:jc w:val="both"/>
        <w:rPr>
          <w:rFonts w:ascii="Arial" w:hAnsi="Arial" w:cs="Arial"/>
          <w:color w:val="808080"/>
          <w:szCs w:val="28"/>
        </w:rPr>
      </w:pPr>
      <w:r>
        <w:rPr>
          <w:rFonts w:cs="Arial" w:ascii="Arial" w:hAnsi="Arial"/>
          <w:color w:val="808080"/>
          <w:szCs w:val="28"/>
        </w:rPr>
        <w:t>Es mag für manche Menschen vielleicht leichter sein, die als Einsiedler leben oder auf einem Bergbauernhof, möglicherweise auch alleine oder nur mit ganz wenigen Geschwistern, aber auch da gibt es Ablenkungsmöglichkeiten, aber sie sind nicht so gravierend wie in eurem Leben.</w:t>
      </w:r>
    </w:p>
    <w:p>
      <w:pPr>
        <w:pStyle w:val="Normal"/>
        <w:spacing w:before="0" w:after="120"/>
        <w:ind w:firstLine="357"/>
        <w:jc w:val="both"/>
        <w:rPr>
          <w:rFonts w:ascii="Arial" w:hAnsi="Arial" w:cs="Arial"/>
          <w:i/>
          <w:i/>
          <w:color w:val="808080"/>
          <w:szCs w:val="28"/>
          <w:u w:val="single"/>
        </w:rPr>
      </w:pPr>
      <w:r>
        <w:rPr>
          <w:rFonts w:cs="Arial" w:ascii="Arial" w:hAnsi="Arial"/>
          <w:i/>
          <w:color w:val="808080"/>
          <w:szCs w:val="28"/>
          <w:u w:val="single"/>
        </w:rPr>
        <w:t>Und so fragt ihr euch auch hin und wieder: „Wie schaffen wir das, still zu werden, ruhig zu werden, vielleicht auch, um Mich zu hören?“</w:t>
      </w:r>
    </w:p>
    <w:p>
      <w:pPr>
        <w:pStyle w:val="Normal"/>
        <w:spacing w:before="0" w:after="120"/>
        <w:ind w:firstLine="357"/>
        <w:jc w:val="both"/>
        <w:rPr>
          <w:rFonts w:ascii="Arial" w:hAnsi="Arial" w:cs="Arial"/>
          <w:color w:val="808080"/>
          <w:szCs w:val="28"/>
        </w:rPr>
      </w:pPr>
      <w:r>
        <w:rPr>
          <w:rFonts w:cs="Arial" w:ascii="Arial" w:hAnsi="Arial"/>
          <w:color w:val="808080"/>
          <w:szCs w:val="28"/>
        </w:rPr>
        <w:t>Aber ein wesentlicher Schritt ist, euch bewusst zu werden, dass dieser Weltengeist großes Interesse daran hat, euch mit interessanten Informationen oder sonstigen Dingen zu beglücken oder abzulenken. Auf alle Fälle ist das Ziel: euch wenig Zeit zu lassen, um euch hinzusetzen und zu sagen:</w:t>
      </w:r>
    </w:p>
    <w:p>
      <w:pPr>
        <w:pStyle w:val="Normal"/>
        <w:spacing w:before="0" w:after="120"/>
        <w:ind w:firstLine="357"/>
        <w:jc w:val="both"/>
        <w:rPr>
          <w:rFonts w:ascii="Arial" w:hAnsi="Arial" w:cs="Arial"/>
          <w:color w:val="808080"/>
          <w:szCs w:val="28"/>
        </w:rPr>
      </w:pPr>
      <w:r>
        <w:rPr>
          <w:rFonts w:cs="Arial" w:ascii="Arial" w:hAnsi="Arial"/>
          <w:i/>
          <w:color w:val="808080"/>
          <w:szCs w:val="28"/>
          <w:u w:val="single"/>
        </w:rPr>
        <w:t>„</w:t>
      </w:r>
      <w:r>
        <w:rPr>
          <w:rFonts w:cs="Arial" w:ascii="Arial" w:hAnsi="Arial"/>
          <w:i/>
          <w:color w:val="808080"/>
          <w:szCs w:val="28"/>
          <w:u w:val="single"/>
        </w:rPr>
        <w:t>Vater, hier bin ich. Jetzt habe ich Zeit und den Wunsch und die Sehnsucht mit Dir alleine zu sein. Ich schaue Dich an und Du siehst mich an.“</w:t>
      </w:r>
    </w:p>
    <w:p>
      <w:pPr>
        <w:pStyle w:val="Normal"/>
        <w:spacing w:before="0" w:after="120"/>
        <w:ind w:firstLine="357"/>
        <w:jc w:val="both"/>
        <w:rPr>
          <w:rFonts w:ascii="Arial" w:hAnsi="Arial" w:cs="Arial"/>
          <w:color w:val="808080"/>
          <w:szCs w:val="28"/>
        </w:rPr>
      </w:pPr>
      <w:r>
        <w:rPr>
          <w:rFonts w:cs="Arial" w:ascii="Arial" w:hAnsi="Arial"/>
          <w:color w:val="808080"/>
          <w:szCs w:val="28"/>
        </w:rPr>
        <w:t>Nun, Mein Kind, dies ist eine Woche, wo ihr die Möglichkeit habt, euch auch immer wieder zurückzuziehen in euer Kämmerlein. Und Ich weiß, es ist nicht so einfach, denn die Gespräche, die ihr miteinander führen könnt, hier in der Gleichgesinnten-Gemeinschaft, sind euch auch sehr wichtig und hilfreich. Aber nützt auch die Chance, stille zu werden. Entschließt euch immer wieder, in euer Kämmerlein zu gehen oder auch alleine in die Natur, um euch ganz innig mit Mir zu verbinden.</w:t>
      </w:r>
    </w:p>
    <w:p>
      <w:pPr>
        <w:pStyle w:val="Normal"/>
        <w:spacing w:before="0" w:after="120"/>
        <w:ind w:firstLine="357"/>
        <w:jc w:val="both"/>
        <w:rPr/>
      </w:pPr>
      <w:r>
        <w:rPr>
          <w:rFonts w:cs="Arial" w:ascii="Arial" w:hAnsi="Arial"/>
          <w:color w:val="808080"/>
          <w:szCs w:val="28"/>
        </w:rPr>
        <w:t>So eine Woche geht rasch vorüber, daher nützt die Zeit. Ich rufe euch, jedes einzelne Meiner Kinder rufe Ich</w:t>
      </w:r>
      <w:r>
        <w:rPr>
          <w:rFonts w:cs="Arial" w:ascii="Arial" w:hAnsi="Arial"/>
          <w:i/>
          <w:color w:val="808080"/>
          <w:szCs w:val="28"/>
        </w:rPr>
        <w:t xml:space="preserve">: </w:t>
      </w:r>
      <w:r>
        <w:rPr>
          <w:rFonts w:cs="Arial" w:ascii="Arial" w:hAnsi="Arial"/>
          <w:i/>
          <w:color w:val="808080"/>
          <w:szCs w:val="28"/>
          <w:u w:val="single"/>
        </w:rPr>
        <w:t>„Komm zu Mir, bleibe bei Mir.“</w:t>
      </w:r>
      <w:r>
        <w:rPr>
          <w:rFonts w:cs="Arial" w:ascii="Arial" w:hAnsi="Arial"/>
          <w:color w:val="808080"/>
          <w:szCs w:val="28"/>
        </w:rPr>
        <w:t xml:space="preserve"> Und auch bei den Wanderungen dürft ihr immer wieder stille Zeiten einhalten – manchmal vergesst ihr darauf. Und sollte es in den nächsten Tagen einmal regnen, sodass ihr nicht hinauskönnt, so ist diese Zeit eine geschenkte Zeit, eine geschenkte Zeit besonders für die Stille. Daher jammert nicht, wenn es regnet, sondern nehmt es als Geschenk. Und ihr werdet vielleicht merken, dass sich so manches in euch wehrt, weil auch da das Miteinander, die Literatur, die da liegt, in besonderer Weise anzieht.</w:t>
      </w:r>
    </w:p>
    <w:p>
      <w:pPr>
        <w:pStyle w:val="Normal"/>
        <w:spacing w:before="0" w:after="120"/>
        <w:ind w:firstLine="357"/>
        <w:jc w:val="both"/>
        <w:rPr>
          <w:rFonts w:ascii="Arial" w:hAnsi="Arial" w:cs="Arial"/>
          <w:color w:val="808080"/>
          <w:szCs w:val="28"/>
        </w:rPr>
      </w:pPr>
      <w:r>
        <w:rPr>
          <w:rFonts w:cs="Arial" w:ascii="Arial" w:hAnsi="Arial"/>
          <w:color w:val="808080"/>
          <w:szCs w:val="28"/>
        </w:rPr>
        <w:t>Daher erinnert euch, was Ich gesagt habe, und nehmt alles so, wie es ist, als Chance und als Möglichkeit, Mir zu begegnen.</w:t>
      </w:r>
    </w:p>
    <w:p>
      <w:pPr>
        <w:pStyle w:val="Normal"/>
        <w:spacing w:before="0" w:after="120"/>
        <w:ind w:firstLine="357"/>
        <w:jc w:val="both"/>
        <w:rPr/>
      </w:pPr>
      <w:r>
        <w:rPr>
          <w:rFonts w:cs="Arial" w:ascii="Arial" w:hAnsi="Arial"/>
          <w:color w:val="808080"/>
          <w:szCs w:val="28"/>
        </w:rPr>
        <w:t>Nun, Meine Geliebten, kommt an Mein Herz, legt euren Kopf auf Meine Brust und lasst euch von Meiner Liebe berühren.</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392430</wp:posOffset>
                </wp:positionV>
                <wp:extent cx="5721350" cy="276225"/>
                <wp:effectExtent l="0" t="0" r="0" b="0"/>
                <wp:wrapNone/>
                <wp:docPr id="1" name="Frame1"/>
                <a:graphic xmlns:a="http://schemas.openxmlformats.org/drawingml/2006/main">
                  <a:graphicData uri="http://schemas.microsoft.com/office/word/2010/wordprocessingShape">
                    <wps:wsp>
                      <wps:cNvSpPr txBox="1"/>
                      <wps:spPr>
                        <a:xfrm>
                          <a:off x="0" y="0"/>
                          <a:ext cx="5721350" cy="276225"/>
                        </a:xfrm>
                        <a:prstGeom prst="rect"/>
                        <a:solidFill>
                          <a:srgbClr val="FFFFFF">
                            <a:alpha val="0"/>
                          </a:srgbClr>
                        </a:solidFill>
                        <a:ln w="6350">
                          <a:solidFill>
                            <a:srgbClr val="808080"/>
                          </a:solidFill>
                        </a:ln>
                      </wps:spPr>
                      <wps:txb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808080" strokeweight="0pt" style="position:absolute;rotation:-0;width:450.5pt;height:21.75pt;mso-wrap-distance-left:9.05pt;mso-wrap-distance-right:9.05pt;mso-wrap-distance-top:0pt;mso-wrap-distance-bottom:0pt;margin-top:30.9pt;mso-position-vertical-relative:text;margin-left:-0.25pt;mso-position-horizontal-relative:text">
                <v:fill opacity="0f"/>
                <v:textbo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8.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orcht in euer Herz!</w:t>
    </w:r>
  </w:p>
  <w:p>
    <w:pPr>
      <w:pStyle w:val="Header"/>
      <w:tabs>
        <w:tab w:val="clear" w:pos="4536"/>
        <w:tab w:val="clear" w:pos="9072"/>
        <w:tab w:val="left" w:pos="1950" w:leader="none"/>
      </w:tabs>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54:00Z</dcterms:created>
  <dc:creator>Besitzer</dc:creator>
  <dc:description/>
  <dc:language>en-US</dc:language>
  <cp:lastModifiedBy>privat.15o</cp:lastModifiedBy>
  <cp:lastPrinted>2017-08-14T12:55:00Z</cp:lastPrinted>
  <dcterms:modified xsi:type="dcterms:W3CDTF">2017-08-19T09:43:00Z</dcterms:modified>
  <cp:revision>6</cp:revision>
  <dc:subject/>
  <dc:title>Persönliche Worte des Herrn an</dc:title>
</cp:coreProperties>
</file>