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25. Juli 2017 in Wörschach</w:t>
      </w:r>
    </w:p>
    <w:p>
      <w:pPr>
        <w:pStyle w:val="Normal"/>
        <w:spacing w:before="0" w:after="120"/>
        <w:jc w:val="both"/>
        <w:rPr>
          <w:color w:val="808080"/>
        </w:rPr>
      </w:pPr>
      <w:r>
        <w:rPr>
          <w:color w:val="808080"/>
        </w:rPr>
      </w:r>
    </w:p>
    <w:p>
      <w:pPr>
        <w:pStyle w:val="Normal"/>
        <w:ind w:left="-6" w:hanging="11"/>
        <w:jc w:val="both"/>
        <w:rPr>
          <w:rFonts w:ascii="Arial" w:hAnsi="Arial" w:cs="Arial"/>
          <w:i/>
          <w:i/>
          <w:color w:val="808080"/>
        </w:rPr>
      </w:pPr>
      <w:r>
        <w:rPr>
          <w:rFonts w:cs="Arial" w:ascii="Arial" w:hAnsi="Arial"/>
          <w:i/>
          <w:color w:val="808080"/>
        </w:rPr>
        <w:t xml:space="preserve">Innig geliebter himmlischer Vater in Jesus Christus, unserem Heiland und Erlöser, </w:t>
      </w:r>
    </w:p>
    <w:p>
      <w:pPr>
        <w:pStyle w:val="Normal"/>
        <w:ind w:left="-6" w:hanging="11"/>
        <w:jc w:val="both"/>
        <w:rPr>
          <w:rFonts w:ascii="Arial" w:hAnsi="Arial" w:cs="Arial"/>
          <w:i/>
          <w:i/>
          <w:color w:val="808080"/>
        </w:rPr>
      </w:pPr>
      <w:r>
        <w:rPr>
          <w:rFonts w:cs="Arial" w:ascii="Arial" w:hAnsi="Arial"/>
          <w:i/>
          <w:color w:val="808080"/>
        </w:rPr>
        <w:t xml:space="preserve">Lob und Dank und Ehre sei Dir, Du gütiger, wunderbarer und  liebevoller Vater. </w:t>
      </w:r>
    </w:p>
    <w:p>
      <w:pPr>
        <w:pStyle w:val="Normal"/>
        <w:ind w:left="-6" w:hanging="11"/>
        <w:jc w:val="both"/>
        <w:rPr>
          <w:rFonts w:ascii="Arial" w:hAnsi="Arial" w:cs="Arial"/>
          <w:i/>
          <w:i/>
          <w:color w:val="808080"/>
        </w:rPr>
      </w:pPr>
      <w:r>
        <w:rPr>
          <w:rFonts w:cs="Arial" w:ascii="Arial" w:hAnsi="Arial"/>
          <w:i/>
          <w:color w:val="808080"/>
        </w:rPr>
        <w:t>Dank sei Dir.</w:t>
      </w:r>
    </w:p>
    <w:p>
      <w:pPr>
        <w:pStyle w:val="Normal"/>
        <w:spacing w:lineRule="auto" w:line="264" w:before="120" w:after="0"/>
        <w:ind w:left="-6" w:hanging="11"/>
        <w:jc w:val="both"/>
        <w:rPr>
          <w:rFonts w:ascii="Arial" w:hAnsi="Arial" w:cs="Arial"/>
          <w:i/>
          <w:i/>
          <w:color w:val="808080"/>
        </w:rPr>
      </w:pPr>
      <w:r>
        <w:rPr>
          <w:rFonts w:cs="Arial" w:ascii="Arial" w:hAnsi="Arial"/>
          <w:i/>
          <w:color w:val="808080"/>
        </w:rPr>
        <w:t xml:space="preserve">Und so dürfen wir jetzt zu Dir kommen, mit der großen Bitte um Worte aus Deinem liebenden Vaterherzen. Du kennst ja unser Herz und Du kennst unsere Gedanken, unsere Überlegungen, unsere Unsicherheiten, Fragen, Nöte und Freuden. Daher weißt Du auch, was wir brauchen, um weiter zu wachsen, Dir entgegen zu wachsen und immer lichter und heller zu werden. Du bist unser Heil und Dir sei Dank. Du kennst die Not dieser Welt. Du kennst die Versuchungen in unserer Welt und Du weißt um alle Hintergründe. Du kennst alle Zusammenhänge und Du weißt einfach viel mehr als wir. Wir tappen oftmals im Finsteren und wissen nicht, wie es weitergeht, aber Du sagst uns auch immer wieder, dass wir uns nach Dir ausrichten sollen, dass wir jederzeit zu Dir kommen dürfen mit all dem, was uns bewegt. Hilf uns bitte dabei, dass wir auch im Alltag immer wieder daran denken, dass Du auf uns wartest, dass Du mit offenen Armen auf uns wartest, dass Du uns Deine Hände entgegen hältst und uns rufst. Und dafür danken wir Dir, dass wir das wissen dürfen, dass Du unser Heil bist und dass Deine Liebe uns verwandelt. Und so danken wir Dir für Deine wunderbare Liebe. </w:t>
      </w:r>
    </w:p>
    <w:p>
      <w:pPr>
        <w:pStyle w:val="Normal"/>
        <w:spacing w:lineRule="auto" w:line="264" w:before="120" w:after="0"/>
        <w:ind w:left="-6" w:hanging="11"/>
        <w:jc w:val="both"/>
        <w:rPr>
          <w:rFonts w:ascii="Arial" w:hAnsi="Arial" w:cs="Arial"/>
          <w:i/>
          <w:i/>
          <w:color w:val="808080"/>
        </w:rPr>
      </w:pPr>
      <w:r>
        <w:rPr>
          <w:rFonts w:cs="Arial" w:ascii="Arial" w:hAnsi="Arial"/>
          <w:i/>
          <w:color w:val="808080"/>
        </w:rPr>
        <w:t>Danke, Jesus.</w:t>
      </w:r>
    </w:p>
    <w:p>
      <w:pPr>
        <w:pStyle w:val="Normal"/>
        <w:spacing w:before="240" w:after="240"/>
        <w:jc w:val="both"/>
        <w:rPr>
          <w:rFonts w:ascii="Arial" w:hAnsi="Arial" w:cs="Arial"/>
          <w:i/>
          <w:i/>
          <w:color w:val="808080"/>
          <w:szCs w:val="28"/>
        </w:rPr>
      </w:pPr>
      <w:r>
        <w:rPr>
          <w:rFonts w:cs="Arial" w:ascii="Arial" w:hAnsi="Arial"/>
          <w:i/>
          <w:color w:val="808080"/>
          <w:szCs w:val="28"/>
        </w:rPr>
      </w:r>
    </w:p>
    <w:p>
      <w:pPr>
        <w:pStyle w:val="Normal"/>
        <w:spacing w:before="0" w:after="120"/>
        <w:ind w:left="-6" w:firstLine="357"/>
        <w:jc w:val="both"/>
        <w:rPr>
          <w:rFonts w:ascii="Arial" w:hAnsi="Arial" w:cs="Arial"/>
          <w:color w:val="808080"/>
        </w:rPr>
      </w:pPr>
      <w:r>
        <w:rPr>
          <w:rFonts w:cs="Arial" w:ascii="Arial" w:hAnsi="Arial"/>
          <w:color w:val="808080"/>
        </w:rPr>
        <w:t>Meine geliebten Kinder, Meine Söhne und Meine Töchter,</w:t>
      </w:r>
    </w:p>
    <w:p>
      <w:pPr>
        <w:pStyle w:val="Normal"/>
        <w:ind w:firstLine="357"/>
        <w:jc w:val="both"/>
        <w:rPr>
          <w:rFonts w:ascii="Arial" w:hAnsi="Arial" w:cs="Arial"/>
          <w:color w:val="808080"/>
        </w:rPr>
      </w:pPr>
      <w:r>
        <w:rPr>
          <w:rFonts w:cs="Arial" w:ascii="Arial" w:hAnsi="Arial"/>
          <w:color w:val="808080"/>
        </w:rPr>
        <w:t xml:space="preserve">wie freut sich Mein Herz, wenn Ich an einem Tisch sitzen darf, da sein darf und die Liebe in den Herzen der Anwesenden wahrnehme. Auch wenn es von eurem Verstande her nicht nachvollziehbar ist, was das bedeutet oder wie das sein kann, dass Ich mit euch an diesem Tisch sitze, so spricht euer Herz eine andere Sprache. Denn offene Herzen spüren Meine heilige Gegenwart oder wissen es tief in ihrem Herzen, dass Ich immerwährend da bin. </w:t>
      </w:r>
    </w:p>
    <w:p>
      <w:pPr>
        <w:pStyle w:val="Normal"/>
        <w:spacing w:before="120" w:after="0"/>
        <w:ind w:firstLine="357"/>
        <w:jc w:val="both"/>
        <w:rPr>
          <w:rFonts w:ascii="Arial" w:hAnsi="Arial" w:cs="Arial"/>
          <w:color w:val="808080"/>
        </w:rPr>
      </w:pPr>
      <w:r>
        <w:rPr>
          <w:rFonts w:cs="Arial" w:ascii="Arial" w:hAnsi="Arial"/>
          <w:color w:val="808080"/>
        </w:rPr>
        <w:t xml:space="preserve">Es gibt keine Sekunde in eurem Leben, in der Ich nicht anwesend bin, und das möge euch zur Hilfe, zum Trost und  zur Freude sein, zu wissen: ihr seid nicht alleine, sondern werdet von Mir durch euer Leben hindurch begleitet und oftmals auch getragen. Denn wenn die irdischen Belastungen zu groß werden, so fehlt euch hin und wieder die Kraft, alles zu bewältigen oder ihr habt Sorge, dass ihr das eine oder andere nicht mehr bewältigen könnt. Nun, bei solchen Gelegenheiten trage Ich euch. Und wenn Ich ein Kind in Meinen Armen halte, dann fließt Meine Liebe in besonderer Weise in dieses Kindlein hinein und das Kind schöpft wieder Kraft und merkt, dass so manches leichter wird. </w:t>
      </w:r>
    </w:p>
    <w:p>
      <w:pPr>
        <w:pStyle w:val="Normal"/>
        <w:spacing w:before="120" w:after="0"/>
        <w:ind w:firstLine="357"/>
        <w:jc w:val="both"/>
        <w:rPr/>
      </w:pPr>
      <w:r>
        <w:rPr>
          <w:rFonts w:cs="Arial" w:ascii="Arial" w:hAnsi="Arial"/>
          <w:color w:val="808080"/>
        </w:rPr>
        <w:t xml:space="preserve">Und so eilt oft zu Mir. Ihr wartet oftmals viel zu lange, bis ihr euch daran erinnert, dass Ich gesagt habe: </w:t>
      </w:r>
      <w:r>
        <w:rPr>
          <w:rFonts w:cs="Arial" w:ascii="Arial" w:hAnsi="Arial"/>
          <w:i/>
          <w:color w:val="808080"/>
        </w:rPr>
        <w:t>Kommt alle zu Mir, die ihr mühselig und beladen seid.</w:t>
      </w:r>
      <w:r>
        <w:rPr>
          <w:rFonts w:cs="Arial" w:ascii="Arial" w:hAnsi="Arial"/>
          <w:color w:val="808080"/>
        </w:rPr>
        <w:t xml:space="preserve"> Und daher lade Ich euch auch immer wieder ein, zu Mir zu eilen und alles bei Mir abzugeben. Euer Rucksack ist meist viel zu schwer für euch, so nehmt ihn ab und legt ihn in Meine Hände. So kann Ich diesen Rucksack ausräumen und betrachten, was ihr da alles angesammelt habt und kann das, was Ich entdecke, in Kraft, in Liebe, in Freude, in Zuversicht, in Mut und Gelassenheit verwandeln. Was immer ihr braucht, schenke Ich euch! </w:t>
      </w:r>
    </w:p>
    <w:p>
      <w:pPr>
        <w:pStyle w:val="Normal"/>
        <w:spacing w:before="120" w:after="0"/>
        <w:ind w:firstLine="357"/>
        <w:jc w:val="both"/>
        <w:rPr>
          <w:rFonts w:ascii="Arial" w:hAnsi="Arial" w:cs="Arial"/>
          <w:color w:val="808080"/>
        </w:rPr>
      </w:pPr>
      <w:r>
        <w:rPr>
          <w:rFonts w:cs="Arial" w:ascii="Arial" w:hAnsi="Arial"/>
          <w:color w:val="808080"/>
        </w:rPr>
        <w:t>Nun, die Not in eurer Welt macht euch sehr zu schaffen. Ihr habt es auch vorhin angesprochen, und wie schnell passiert es, dass ihr euch in das Weltengeschehen hinein verwickelt und entsetzt seid über das, was geschieht. Nun, es ist ja auch nicht einfach, mit dem zu leben, was in eurer Welt nicht gut läuft und mit Meiner Liebe im seltensten Falle etwas zu tun hat. Daher ist es in besonderer Weise wichtig, dass ihr Abstand dazu gewinnt und zu Mir schaut und mit Mir geht, mit Mir denkt und überlegt, wie ihr helfen könnt. Euch mit Mir verbindet und mit Mir Segen, Licht und Liebe sendet. Und Mir im Gebet eure Geschwister und all die Notleidenden an Mein Herz bringt.</w:t>
      </w:r>
    </w:p>
    <w:p>
      <w:pPr>
        <w:pStyle w:val="Normal"/>
        <w:spacing w:before="120" w:after="0"/>
        <w:ind w:firstLine="357"/>
        <w:jc w:val="both"/>
        <w:rPr>
          <w:rFonts w:ascii="Arial" w:hAnsi="Arial" w:cs="Arial"/>
          <w:color w:val="808080"/>
        </w:rPr>
      </w:pPr>
      <w:r>
        <w:rPr>
          <w:rFonts w:eastAsia="Arial" w:cs="Arial" w:ascii="Arial" w:hAnsi="Arial"/>
          <w:color w:val="808080"/>
        </w:rPr>
        <w:t xml:space="preserve"> </w:t>
      </w:r>
      <w:r>
        <w:rPr>
          <w:rFonts w:cs="Arial" w:ascii="Arial" w:hAnsi="Arial"/>
          <w:color w:val="808080"/>
        </w:rPr>
        <w:t xml:space="preserve">Das sind ganz wesentliche Aufgaben in eurem Leben und das ist euch ja auch bewusst, wie wichtig eure Gebete für eure Geschwister, auch für die Tiere und für die Natur sind. Und doch passiert es, dass der Alltag euch so fordert, dass ihr immer wieder daran scheitert, indem ihr es vergesst und euch hineinverwickeln lasst. Es ist ein Lernprozess, euch immer wieder daran zu erinnern, was zu tun ist, insbesondere auch auf geistiger Ebene. Denn wer sonst, Meine Lieben, sollte Mir die Not bringen als ihr, die ihr doch um diese Zusammenhänge wisst? </w:t>
      </w:r>
    </w:p>
    <w:p>
      <w:pPr>
        <w:pStyle w:val="Normal"/>
        <w:spacing w:before="120" w:after="0"/>
        <w:ind w:firstLine="357"/>
        <w:jc w:val="both"/>
        <w:rPr>
          <w:rFonts w:ascii="Arial" w:hAnsi="Arial" w:cs="Arial"/>
          <w:color w:val="808080"/>
        </w:rPr>
      </w:pPr>
      <w:r>
        <w:rPr>
          <w:rFonts w:cs="Arial" w:ascii="Arial" w:hAnsi="Arial"/>
          <w:color w:val="808080"/>
        </w:rPr>
        <w:t xml:space="preserve">Das bedeutet aber auch, so manches zu lassen, was interessant ist in dieser eurer Welt. Es gibt so vieles Interessante, aber es gibt auch weltliche Versuchungen. Und so bedeutet das immer wieder, genau hinzuschauen: was ist gerade in meinem Leben vorrangig? Und so manches zu lassen, kann auch ein Opfer sein. Aber das heißt nicht, dass ihr nicht mit Freude durch euer Leben gehen sollt. Denn die Freude ist ein wesentlicher Teil in eurem Leben. Die Freude über eine Begegnung, die Freude über das, was Ich euch durch die Natur zu bieten habe. Diese wunderbare Schöpfung, die Ich für euch gestaltet habe, damit ihr euch daran erfreuen könnt. Und jede kleine Blume, jedes Tierlein soll euch zur Freude sein, daher geht immer wieder hinaus in die Natur und nehmt Meine Liebesgrüße auf. </w:t>
      </w:r>
    </w:p>
    <w:p>
      <w:pPr>
        <w:pStyle w:val="Normal"/>
        <w:spacing w:before="120" w:after="120"/>
        <w:ind w:firstLine="357"/>
        <w:jc w:val="both"/>
        <w:rPr/>
      </w:pPr>
      <w:r>
        <w:rPr>
          <w:rFonts w:cs="Arial" w:ascii="Arial" w:hAnsi="Arial"/>
          <w:color w:val="808080"/>
        </w:rPr>
        <w:t xml:space="preserve">Meine Geliebten, diese Verbindung vom Kind zum Vater und vom Vater zum Kind ist die Grundbasis für euer Leben: </w:t>
      </w:r>
      <w:r>
        <w:rPr>
          <w:rFonts w:cs="Arial" w:ascii="Arial" w:hAnsi="Arial"/>
          <w:i/>
          <w:color w:val="808080"/>
        </w:rPr>
        <w:t>suchet zuerst das Reich Gottes, alles andere wird euch gegeben.</w:t>
      </w:r>
      <w:r>
        <w:rPr>
          <w:rFonts w:cs="Arial" w:ascii="Arial" w:hAnsi="Arial"/>
          <w:color w:val="808080"/>
        </w:rPr>
        <w:t xml:space="preserve"> Suchet zuerst Mich, findet Mich, integriert Mich voll der Liebe in euer Leben und alles andere wird euch gegeben, denn wenn ihr in der innigen Verbindung mit Mir steht, dann kann Ich gar nicht anders, als Mein Kind zu beschenken und ihm all das zu schenken, was es braucht in seinem Leben. Was aber nicht heißt, dass Mein Kind alles bekommt, denn manche Geschenke könnten wieder sehr ablenkend sein. Das heißt, ihr bekommt von Mir das, was ihr auf einem guten Weg braucht, und der gute Weg ist immer der, der an Mein Herz führt. Und so ist es wie ein Kreislauf: Ich beschenke euch und ihr dürft weiterschenken. Je mehr ihr weiterschenkt, umso mehr bekommt ihr von Mir und in allem, was passiert, könnt ihr Meine Liebe erkennen, denn, – und das wisst ihr: Meine Liebe steht über allem. </w:t>
      </w:r>
    </w:p>
    <w:p>
      <w:pPr>
        <w:pStyle w:val="Normal"/>
        <w:spacing w:before="120" w:after="120"/>
        <w:ind w:firstLine="357"/>
        <w:jc w:val="both"/>
        <w:rPr>
          <w:rFonts w:ascii="Arial" w:hAnsi="Arial" w:cs="Arial"/>
          <w:color w:val="808080"/>
        </w:rPr>
      </w:pPr>
      <w:r>
        <w:rPr>
          <w:rFonts w:cs="Arial" w:ascii="Arial" w:hAnsi="Arial"/>
          <w:color w:val="808080"/>
        </w:rPr>
        <w:t xml:space="preserve">Die eigene Lebensgestaltung und wie ihr euren Glauben lebt, dürft ihr selbst wählen. Ich schaue auf die Liebe, auf die Bereitschaft, Meine Liebesgebote zu leben. Ich schaue auf die Bereitschaft von euch, eurem Nächsten beizustehen, ihn zu begleiten und da zu sein. Ich schaue auf die Bereitschaft zu lieben. Und was ihr an Liebe braucht, das schenke Ich euch gerne, damit ihr viel Liebe weiterschenken könnt. Denn nur mit den Augen der Liebe könnt ihr den Nächsten als eure Schwester und als euren Bruder erkennen, und mit den Augen der Liebe erkennt ihr auch Meine Gegenwart in eurem Nächsten, denn ihr begegnet Mir im Nächsten. </w:t>
      </w:r>
    </w:p>
    <w:p>
      <w:pPr>
        <w:pStyle w:val="Normal"/>
        <w:spacing w:before="120" w:after="120"/>
        <w:ind w:firstLine="357"/>
        <w:jc w:val="both"/>
        <w:rPr>
          <w:rFonts w:ascii="Arial" w:hAnsi="Arial" w:cs="Arial"/>
          <w:color w:val="808080"/>
        </w:rPr>
      </w:pPr>
      <w:r>
        <w:rPr>
          <w:rFonts w:cs="Arial" w:ascii="Arial" w:hAnsi="Arial"/>
          <w:color w:val="808080"/>
        </w:rPr>
        <w:t xml:space="preserve">Das mag für den einen oder anderen vielleicht nicht so ganz nachvollziehbar sein, wenn es um Menschenkinder geht, die Dinge tun, die sie nicht tun sollten. Wenn du einem Mörder begegnest, begegnest du dann Mir? Ist dann die Frage in eurem Herzen. Nun, jedes Meiner Kinder ist ein Schöpfungskind und Meine Liebe liegt in diesen Herzen grundgelegt, nur ist Meine Liebe durch verschiedenste Erfahrungen, Erlebnisse und Taten verschüttet, aber was immer dieses Kind tut, es bleibt Mein Kind, Mein Kind auf Abwegen. </w:t>
      </w:r>
    </w:p>
    <w:p>
      <w:pPr>
        <w:pStyle w:val="Normal"/>
        <w:spacing w:before="120" w:after="120"/>
        <w:ind w:firstLine="357"/>
        <w:jc w:val="both"/>
        <w:rPr>
          <w:rFonts w:ascii="Arial" w:hAnsi="Arial" w:cs="Arial"/>
          <w:color w:val="808080"/>
        </w:rPr>
      </w:pPr>
      <w:r>
        <w:rPr>
          <w:rFonts w:cs="Arial" w:ascii="Arial" w:hAnsi="Arial"/>
          <w:color w:val="808080"/>
        </w:rPr>
        <w:t xml:space="preserve">Daher sage Ich auch immer wieder: urteilt nicht, sondern seht tiefer, denn ihr kennt die Zusammenhänge nicht. Segnet und bringt Mir alle eure Geschwister, besonders die Gefährdeten, damit Ich ihre Herzen reinigen kann. </w:t>
      </w:r>
    </w:p>
    <w:p>
      <w:pPr>
        <w:pStyle w:val="Normal"/>
        <w:spacing w:before="120" w:after="120"/>
        <w:ind w:firstLine="357"/>
        <w:jc w:val="both"/>
        <w:rPr>
          <w:rFonts w:ascii="Arial" w:hAnsi="Arial" w:cs="Arial"/>
          <w:color w:val="808080"/>
        </w:rPr>
      </w:pPr>
      <w:r>
        <w:rPr>
          <w:rFonts w:cs="Arial" w:ascii="Arial" w:hAnsi="Arial"/>
          <w:color w:val="808080"/>
        </w:rPr>
        <w:t xml:space="preserve">Meine Geliebten, nun sende Ich euch wieder hinaus mit Meinem Segen, erfülle euer Herz mit Meiner Liebe, spreche euch Mut zu für euren Weg und schenke euch Kraft für euer Tun. Ich leuchte auf eurem Weg, damit ihr gut voranschreiten könnt, und Ich schenke euch Frieden in eurem Herzen, denn der Friede beginnt in eurem Herzen. </w:t>
      </w:r>
    </w:p>
    <w:p>
      <w:pPr>
        <w:pStyle w:val="Normal"/>
        <w:spacing w:before="120" w:after="120"/>
        <w:ind w:firstLine="357"/>
        <w:jc w:val="both"/>
        <w:rPr>
          <w:rFonts w:ascii="Arial" w:hAnsi="Arial" w:cs="Arial"/>
          <w:color w:val="808080"/>
        </w:rPr>
      </w:pPr>
      <w:r>
        <w:rPr>
          <w:rFonts w:cs="Arial" w:ascii="Arial" w:hAnsi="Arial"/>
          <w:color w:val="808080"/>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07.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schaue auf die Bereitschaft zu lie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Ich schaue auf die Bereitschaft zu lieben</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0:36:00Z</dcterms:created>
  <dc:creator>Besitzer</dc:creator>
  <dc:description/>
  <dc:language>en-US</dc:language>
  <cp:lastModifiedBy>privat.15o</cp:lastModifiedBy>
  <cp:lastPrinted>2017-08-02T19:55:00Z</cp:lastPrinted>
  <dcterms:modified xsi:type="dcterms:W3CDTF">2017-08-13T10:21:00Z</dcterms:modified>
  <cp:revision>4</cp:revision>
  <dc:subject/>
  <dc:title>Persönliche Worte des Herrn an</dc:title>
</cp:coreProperties>
</file>