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30. Juni 2017 in Lesach</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pPr>
      <w:r>
        <w:rPr>
          <w:rFonts w:cs="Arial" w:ascii="Arial" w:hAnsi="Arial"/>
          <w:i/>
          <w:szCs w:val="28"/>
        </w:rPr>
        <w:t xml:space="preserve">Lob und Dank sei Dir. Schweigen möchte ich mein Herr und mein Gott. Aber manchmal brauchst Du eine Stimme, und so schenke ich Dir meine Stimme. Du brauchst Kinder, die bereit sind den Weg mit Dir zu gehen, die bereit sind nach Deinem göttlichen Willen zu handeln, die bereit sind </w:t>
      </w:r>
      <w:r>
        <w:rPr>
          <w:rFonts w:cs="Arial" w:ascii="Arial" w:hAnsi="Arial"/>
          <w:b/>
          <w:i/>
          <w:szCs w:val="28"/>
        </w:rPr>
        <w:t>ja</w:t>
      </w:r>
      <w:r>
        <w:rPr>
          <w:rFonts w:cs="Arial" w:ascii="Arial" w:hAnsi="Arial"/>
          <w:i/>
          <w:szCs w:val="28"/>
        </w:rPr>
        <w:t xml:space="preserve"> zu sagen, ja zu einem Leben mit Dir, ohne zu wissen, was das bedeutet, was kommt, was Du Dir wünschst. Nein, nichts von all dem wissen wir. Aus der Liebe unseres Herzens heraus sagen wir </w:t>
      </w:r>
      <w:r>
        <w:rPr>
          <w:rFonts w:cs="Arial" w:ascii="Arial" w:hAnsi="Arial"/>
          <w:b/>
          <w:i/>
          <w:szCs w:val="28"/>
        </w:rPr>
        <w:t>ja</w:t>
      </w:r>
      <w:r>
        <w:rPr>
          <w:rFonts w:cs="Arial" w:ascii="Arial" w:hAnsi="Arial"/>
          <w:i/>
          <w:szCs w:val="28"/>
        </w:rPr>
        <w:t>:</w:t>
      </w:r>
    </w:p>
    <w:p>
      <w:pPr>
        <w:pStyle w:val="Normal"/>
        <w:spacing w:before="0" w:after="120"/>
        <w:jc w:val="both"/>
        <w:rPr>
          <w:rFonts w:ascii="Arial" w:hAnsi="Arial" w:cs="Arial"/>
          <w:i/>
          <w:i/>
          <w:szCs w:val="28"/>
        </w:rPr>
      </w:pPr>
      <w:r>
        <w:rPr>
          <w:rFonts w:cs="Arial" w:ascii="Arial" w:hAnsi="Arial"/>
          <w:i/>
          <w:szCs w:val="28"/>
        </w:rPr>
        <w:t>Mache Du, Vater, Dein Wille geschehe an uns und an unseren Geschwistern. Dein Wille geschehe. Denn Du weißt am besten, was nötig ist, was zu tun ist und was es braucht, um Veränderung in diese Welt zu bringen. Die Welt schreit nach Liebe, und die Welt sind wir alle. Wir sind diese Welt, unsere Geschwister gehören dazu, alles Geschaffene ist diese Welt und Du bist der Herr dieser Welt, Du bist der Schöpfer dieser Welt, Du bist der Höchste und der König unseres Herzens. Und so sprichst Du in unserem Herzen, aber hören wir, was Du uns sagen möchtest? Sind wir bereit hinzuhören? Sind wir bereit, alles loszulassen und der Sehnsucht nachzugeben, der Sehnsucht unseres Herzen? Sind wir bereit?</w:t>
      </w:r>
    </w:p>
    <w:p>
      <w:pPr>
        <w:pStyle w:val="Normal"/>
        <w:spacing w:before="0" w:after="120"/>
        <w:jc w:val="both"/>
        <w:rPr>
          <w:rFonts w:ascii="Arial" w:hAnsi="Arial" w:cs="Arial"/>
          <w:i/>
          <w:i/>
          <w:szCs w:val="28"/>
        </w:rPr>
      </w:pPr>
      <w:r>
        <w:rPr>
          <w:rFonts w:cs="Arial" w:ascii="Arial" w:hAnsi="Arial"/>
          <w:i/>
          <w:szCs w:val="28"/>
        </w:rPr>
        <w:t>Geliebter Vater, wir sind bereit. Auch wenn noch vieles fehlt, um unsere Aufgaben so zu erfüllen, wie sie wirklich sein könnten, so wissen wir doch, dass Du der bist, der durch uns tut. Du bist der, der wirkt in uns und durch uns. Nicht wir sind es, Du bist es. Du bist die Fülle in unserem Leben, Du bist die Kraft, die wir brauchen. Du bist der Schöpfer allen Seins. Du bist der Retter und der Heiler. Du heilst die Herzen und alles das, was in uns geheilt werden möchte und geheilt werden soll, damit wir weitergehen, wieder weiter, Dir immer näher.</w:t>
      </w:r>
    </w:p>
    <w:p>
      <w:pPr>
        <w:pStyle w:val="Normal"/>
        <w:spacing w:before="0" w:after="120"/>
        <w:jc w:val="both"/>
        <w:rPr>
          <w:rFonts w:ascii="Arial" w:hAnsi="Arial" w:cs="Arial"/>
          <w:i/>
          <w:i/>
          <w:szCs w:val="28"/>
        </w:rPr>
      </w:pPr>
      <w:r>
        <w:rPr>
          <w:rFonts w:cs="Arial" w:ascii="Arial" w:hAnsi="Arial"/>
          <w:i/>
          <w:szCs w:val="28"/>
        </w:rPr>
        <w:t>Nun Geliebter, so spricht Mein Herz zu Dir, Du unendliche Liebe. Aber nicht ich möchte sprechen, sondern unser Wunsch ist es, dass Du, Geliebter, zu uns sprichst. Und so schenke uns bitte Worte aus Deinem übergroßen liebenden Herzen. Deine Worte sind uns zum Heil. Und so danken wir Dir, dass Du nun Dein Wort an uns richtest. Danke, geliebter Vater in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ind w:firstLine="357"/>
        <w:jc w:val="both"/>
        <w:rPr>
          <w:rFonts w:ascii="Arial" w:hAnsi="Arial" w:cs="Arial"/>
          <w:szCs w:val="28"/>
        </w:rPr>
      </w:pPr>
      <w:r>
        <w:rPr>
          <w:rFonts w:cs="Arial" w:ascii="Arial" w:hAnsi="Arial"/>
          <w:szCs w:val="28"/>
        </w:rPr>
        <w:t>O Meine Geliebten, Meine geliebten Söhne und Töchter, Meine geliebten Kinder,</w:t>
      </w:r>
    </w:p>
    <w:p>
      <w:pPr>
        <w:pStyle w:val="Normal"/>
        <w:spacing w:before="0" w:after="120"/>
        <w:ind w:firstLine="357"/>
        <w:jc w:val="both"/>
        <w:rPr>
          <w:rFonts w:ascii="Arial" w:hAnsi="Arial" w:cs="Arial"/>
          <w:szCs w:val="28"/>
        </w:rPr>
      </w:pPr>
      <w:r>
        <w:rPr>
          <w:rFonts w:cs="Arial" w:ascii="Arial" w:hAnsi="Arial"/>
          <w:szCs w:val="28"/>
        </w:rPr>
        <w:t>Meine geliebte treue Schar, seid ihr doch alle auf dem Weg, auf dem Weg an Mein Vaterherz. Wohl sind die Wege sehr verschieden und die Herausforderungen ebenfalls, denn, wie Ich immer wieder sage, ist jedes Meiner Kinder eine eigene, wunderbare Schöpfung und jedes Meiner Kinder geht einen anderen Weg. Und so lade Ich jedes einzelne Meiner Kinder ein, so wie es ist, in seiner Einmaligkeit zu Mir zu eilen.</w:t>
      </w:r>
    </w:p>
    <w:p>
      <w:pPr>
        <w:pStyle w:val="Normal"/>
        <w:spacing w:before="0" w:after="120"/>
        <w:ind w:firstLine="357"/>
        <w:jc w:val="both"/>
        <w:rPr>
          <w:rFonts w:ascii="Arial" w:hAnsi="Arial" w:cs="Arial"/>
          <w:szCs w:val="28"/>
        </w:rPr>
      </w:pPr>
      <w:r>
        <w:rPr>
          <w:rFonts w:cs="Arial" w:ascii="Arial" w:hAnsi="Arial"/>
          <w:szCs w:val="28"/>
        </w:rPr>
        <w:t xml:space="preserve">Denkt nicht so viel darüber nach, ob ihr schon reif seid, um an Mein Vaterherz zu kommen, ob ihr schon vollkommen seid oder schon vollkommener seid oder wie immer eure Gedanken auch sein mögen! Vergesst dieses. Eilt zu Mir, aus der Liebe eures Herzens heraus, nicht durch eure Gedanken, sondern aus der Liebe heraus eilt zu Mir. Denn die Liebe ist es, die Liebe des Kindes zum Vater und die Liebe des Vaters zum Kind, die eine Verwandlung bewirkt, nichts sonst, nur die Liebe. Und es geht nicht darum, wie groß diese Liebe ist oder wie klein sie ist. Jedes Meiner Kinder liebt in dem Maße, in dem es fähig ist zu lieben. Und Ich schüre die Liebesglut in eurem Herzen und so kann die Liebe wachsen, Schritt für Schritt, Tag für Tag und Jahr für Jahr. Bis in alle Ewigkeit wird die Liebe in eurem Herzen wachsen, immer größer und immer intensiver werden. Daher könnt ihr nicht bewerten, wie groß die Liebe in eurem Herzen ist, denn nur Ich sehe in euer Herz und weiß, wo ihr gerade in eurer Entwicklung steht. Ich bin es, der euch ruft. Manchmal rufe Ich vergebens, aber eines Tages wacht jedes Meiner Kinder auf und hört Mein Rufen. Und mag diese Zeit auch noch lange dauern, bis alle Meine Kinder zu Mir und an Mein Herz kommen, so weiß Ich, dass dieses eines Tages sein wird. Ich weiß es und Ich freue Mich, denn das wird ein himmlisches Fest werden, ein unbeschreibliches Fest, wenn alle, alle Meine Kinder, Meine Söhne, Meine Töchter, Meine ganze Schöpfung befreit ist, in der Liebe steht, leuchtet und vergeistigt ist. Aber jetzt seid ihr hier, ihr seid hier, weil ihr bereit wart, in dieses Leben einzutreten, um eure Aufgabe zu erfüllen. Und es geht jetzt nicht darum zu überlegen: „Was habe ich jetzt für eine große Aufgabe auf dieser Welt?“ Nein, es geht darum, dass ihr dort, wo Ich euch hingestellt habe, das tut, was zu tun ist. Und was ist zu tun? </w:t>
      </w:r>
    </w:p>
    <w:p>
      <w:pPr>
        <w:pStyle w:val="Normal"/>
        <w:spacing w:before="0" w:after="120"/>
        <w:ind w:firstLine="357"/>
        <w:jc w:val="both"/>
        <w:rPr/>
      </w:pPr>
      <w:r>
        <w:rPr>
          <w:rFonts w:cs="Arial" w:ascii="Arial" w:hAnsi="Arial"/>
          <w:szCs w:val="28"/>
        </w:rPr>
        <w:t>Achtsam und wachsam durch den Tag zu gehen und mit offenen Augen, offenen Ohren und offenem Herzen hineinzuspüren in diese Zeit, in diesen Tag, in das, was jetzt ist, und das zu tun, was</w:t>
      </w:r>
      <w:r>
        <w:rPr>
          <w:rFonts w:cs="Arial" w:ascii="Arial" w:hAnsi="Arial"/>
          <w:b/>
          <w:szCs w:val="28"/>
        </w:rPr>
        <w:t xml:space="preserve"> jetzt</w:t>
      </w:r>
      <w:r>
        <w:rPr>
          <w:rFonts w:cs="Arial" w:ascii="Arial" w:hAnsi="Arial"/>
          <w:szCs w:val="28"/>
        </w:rPr>
        <w:t xml:space="preserve"> zu tun ist. Und es geht immer wieder um diese Begegnung mit euren Geschwistern. Es geht darum, zu erkennen, wo Hilfe nötig ist. Aber um das zu bewältigen, braucht es diese Begegnung mit Mir, damit Ich euch mit dem ausstatte, was ihr braucht, um tätig zu sein. Und es braucht diese stille Begegnung mit Mir, um gerüstet zu sein für die Herausforderungen, die euch tagtäglich begegnen.</w:t>
      </w:r>
    </w:p>
    <w:p>
      <w:pPr>
        <w:pStyle w:val="Normal"/>
        <w:spacing w:before="0" w:after="120"/>
        <w:ind w:firstLine="357"/>
        <w:jc w:val="both"/>
        <w:rPr>
          <w:rFonts w:ascii="Arial" w:hAnsi="Arial" w:cs="Arial"/>
          <w:szCs w:val="28"/>
        </w:rPr>
      </w:pPr>
      <w:r>
        <w:rPr>
          <w:rFonts w:cs="Arial" w:ascii="Arial" w:hAnsi="Arial"/>
          <w:szCs w:val="28"/>
        </w:rPr>
        <w:t>Es ist nicht immer einfach, das wisst ihr, und so manches Meiner Kinder kommt an seine Grenzen. Aber das ist ein wichtiger Prozess, eine wichtige Erfahrung, damit ihr immer mehr erkennt, dass es ohne Mich nicht geht. Dass Ich der Garant dafür bin, dass Ihr das, was an Herausforderungen da ist, bewältigen könnt. Seid euch dessen immer wieder bewusst, denn die Zeiten sind nicht einfach und Ich kann euch auch nicht versprechen, dass sie einfacher werden. Und so habt ihr jetzt die Möglichkeit zu lernen. Zu lernen, in der Verbindung mit Mir das zu tun, was zu tun ist. Und das vergesst ihr leider immer wieder, dass ihr euch mit Mir in jeder Situation verbinden möget. Da gibt es noch manches zu lernen, noch bewusster und noch achtsamer zu sein. Aber ihr lernt und das Lernen geht leichter, wenn die Bereitschaft da ist, wenn es euch wirklich wichtig ist, diesen Weg zu gehen.</w:t>
      </w:r>
    </w:p>
    <w:p>
      <w:pPr>
        <w:pStyle w:val="Normal"/>
        <w:spacing w:before="0" w:after="120"/>
        <w:ind w:firstLine="357"/>
        <w:jc w:val="both"/>
        <w:rPr/>
      </w:pPr>
      <w:r>
        <w:rPr>
          <w:rFonts w:cs="Arial" w:ascii="Arial" w:hAnsi="Arial"/>
          <w:szCs w:val="28"/>
        </w:rPr>
        <w:t xml:space="preserve">Und so setzt Prioritäten in eurem Leben. Schaut genau hin: was ist wirklich wichtig oder noch wichtig oder wichtiger? Und stellt euch immer wieder die Frage: </w:t>
      </w:r>
      <w:r>
        <w:rPr>
          <w:rFonts w:cs="Arial" w:ascii="Arial" w:hAnsi="Arial"/>
          <w:b/>
          <w:i/>
          <w:szCs w:val="28"/>
        </w:rPr>
        <w:t>„Was würde Jesus in dieser Situation tun?“</w:t>
      </w:r>
      <w:r>
        <w:rPr>
          <w:rFonts w:cs="Arial" w:ascii="Arial" w:hAnsi="Arial"/>
          <w:szCs w:val="28"/>
        </w:rPr>
        <w:t xml:space="preserve"> Denn manchmal wisst ihr nicht genau, was ihr tun und wie ihr reagieren sollt. So stellt euch diese Frage: Was würde Jesus, der Vater, in dieser Situation tun? Spürt nach und ihr werdet merken, dass ihr so manchem ein bisschen aus dem Weg gehen möchtet, denn manches ist eben doch Schwerarbeit oder kann Schwerstarbeit sein, aber muss es nicht sein. Nun, so ein Teil in euch kann auch hinderlich sein, indem er euch einflüstert: </w:t>
      </w:r>
      <w:r>
        <w:rPr>
          <w:rFonts w:cs="Arial" w:ascii="Arial" w:hAnsi="Arial"/>
          <w:i/>
          <w:szCs w:val="28"/>
        </w:rPr>
        <w:t>Nein, nein, das ist jetzt nicht so wichtig. Es gibt etwas, was mir jetzt in diesem Moment lieber ist, daher schau ich nicht auf das, was sein soll, sondern mache das, was mir gerade gefällt.</w:t>
      </w:r>
      <w:r>
        <w:rPr>
          <w:rFonts w:cs="Arial" w:ascii="Arial" w:hAnsi="Arial"/>
          <w:szCs w:val="28"/>
        </w:rPr>
        <w:t xml:space="preserve"> Aber es geht um dieses Loslassen und auch um dieses Überwinden und darum, das zu tun, was gerade ansteht.</w:t>
      </w:r>
    </w:p>
    <w:p>
      <w:pPr>
        <w:pStyle w:val="Normal"/>
        <w:spacing w:before="0" w:after="120"/>
        <w:ind w:firstLine="357"/>
        <w:jc w:val="both"/>
        <w:rPr>
          <w:rFonts w:ascii="Arial" w:hAnsi="Arial" w:cs="Arial"/>
          <w:szCs w:val="28"/>
        </w:rPr>
      </w:pPr>
      <w:r>
        <w:rPr>
          <w:rFonts w:cs="Arial" w:ascii="Arial" w:hAnsi="Arial"/>
          <w:szCs w:val="28"/>
        </w:rPr>
        <w:t>Nun Meine Geliebten: genug der Worte. Ihr kennt Meine Liebe, ihr wisst um Meine Liebe. Und so horcht in eure Herzen, damit ihr Mein Rufen oder auch Mein Anklopfen hören könnt. Und dazu braucht es immer wieder Stille, denn eure Welt ist laut, aber in eurem Herzen könnt ihr die Stille erfahren und Mir begegnen. 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0.6.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Aus Liebe eilt zu M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Aus Liebe eilt zu Mir!</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48:00Z</dcterms:created>
  <dc:creator>Besitzer</dc:creator>
  <dc:description/>
  <dc:language>en-US</dc:language>
  <cp:lastModifiedBy>privat.15o</cp:lastModifiedBy>
  <cp:lastPrinted>2017-07-11T23:48:00Z</cp:lastPrinted>
  <dcterms:modified xsi:type="dcterms:W3CDTF">2017-07-12T09:48:00Z</dcterms:modified>
  <cp:revision>2</cp:revision>
  <dc:subject/>
  <dc:title>Persönliche Worte des Herrn an</dc:title>
</cp:coreProperties>
</file>