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Juni 2017 in Kals-Lesa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 xml:space="preserve">schließ uns zusammen, schließ uns zusammen in Dir, haben wir eben gesungen und das ist auch unsere große Bitte: Schließ uns zusammen! Sind wir doch alle Brüder und Schwestern und Du bist der, der uns verbindet. Der, der in unserem Herzen lebt. Der, der uns über alle Maßen liebt. Und das möge uns tagtäglich immer wieder bewusst werden: dass Du bei uns bist und mit uns diesen Weg gehst, und dass wir alle Brüder und Schwestern sind. Alle Menschenkinder auf dieser Erde sind unsere Geschwister. Und so möge uns dieses Wissen helfen, wenn wir im Alltag mit einem Bruder oder mit einer Schwester eine Reibfläche haben, dass in diesem Bruder, in dieser Schwester auch Du lebst und liebst und uns begegnest. </w:t>
      </w:r>
    </w:p>
    <w:p>
      <w:pPr>
        <w:pStyle w:val="Normal"/>
        <w:spacing w:before="0" w:after="120"/>
        <w:jc w:val="both"/>
        <w:rPr>
          <w:rFonts w:ascii="Arial" w:hAnsi="Arial" w:cs="Arial"/>
          <w:i/>
          <w:i/>
          <w:szCs w:val="28"/>
        </w:rPr>
      </w:pPr>
      <w:r>
        <w:rPr>
          <w:rFonts w:cs="Arial" w:ascii="Arial" w:hAnsi="Arial"/>
          <w:i/>
          <w:szCs w:val="28"/>
        </w:rPr>
        <w:t>Da haben wir noch einiges zu lernen, jeder von uns, auch ich, indem wir immer wieder achtsam und wachsam schauen, wo wir stehen, was wir denken, was wir reden, was wir tun. Und in diesem Sinne sind uns auch die Worte, die Du uns schenkst, wichtig, dass wir immer achtsamer und immer wachsamer werden.</w:t>
      </w:r>
    </w:p>
    <w:p>
      <w:pPr>
        <w:pStyle w:val="Normal"/>
        <w:spacing w:before="0" w:after="120"/>
        <w:jc w:val="both"/>
        <w:rPr>
          <w:rFonts w:ascii="Arial" w:hAnsi="Arial" w:cs="Arial"/>
          <w:i/>
          <w:i/>
          <w:szCs w:val="28"/>
        </w:rPr>
      </w:pPr>
      <w:r>
        <w:rPr>
          <w:rFonts w:cs="Arial" w:ascii="Arial" w:hAnsi="Arial"/>
          <w:i/>
          <w:szCs w:val="28"/>
        </w:rPr>
        <w:t>Und so danken wir Dir, dass wir jetzt zu Dir kommen und Dich um Worte aus Deinem liebenden Vaterherzen bitten dürfen. Du kennst ja unser Herz und Du weißt, was wir brauchen. Und so legen wir unser Herz in Dein Herz, neigen uns in Liebe und in Dankbarkeit, und auch in Demut, und danken Dir für Dein Wort und für Deine Liebe, für Deine Geduld und für Dein Erbarmen. Lob und Dank sei Dir, geliebter Vater in Jesus Christ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ja, so ist es, ihr seid alle Geschwister, mit Meinem Geist betaut und mit Meiner Liebe erfüllt. Wohl ist das nicht immer erkennbar, wenn ihr so in die Welt hinausblickt. Auch in eurem Umfeld erlebt ihr oftmals Situationen, wo von Liebe keine Rede sein kann, wo viele Emotionen eine Situation aufladen und die Liebe verdeckt ist. Und in solchen Situationen die Ruhe zu bewahren, in der Liebe zu bleiben, zu segnen, dem anderen Gutes zu tun, ist wahrlich eine große Herausforderung. Und viele Meiner Kinder schaffen das eher nicht so gut. Und jedes einzelne von euch weiß, von was Ich rede. Und so steht ihr immer wieder in diesem Kampf – möchte Ich sagen – euch wieder frei zu machen, von dem, was euch an Emotionen gerade das Leben schwer macht und oftmals schafft ihr das auch nicht alleine.</w:t>
      </w:r>
    </w:p>
    <w:p>
      <w:pPr>
        <w:pStyle w:val="Normal"/>
        <w:spacing w:before="0" w:after="120"/>
        <w:ind w:firstLine="357"/>
        <w:jc w:val="both"/>
        <w:rPr/>
      </w:pPr>
      <w:r>
        <w:rPr>
          <w:rFonts w:cs="Arial" w:ascii="Arial" w:hAnsi="Arial"/>
          <w:szCs w:val="28"/>
        </w:rPr>
        <w:t xml:space="preserve">Und wenn ihr für eine Veränderung bereit seid und bereit seid, eure Emotionen loszulassen, dann bin Ich da und helfe euch dabei. Ihr dürft dann zu Mir eilen und sagen: </w:t>
      </w:r>
      <w:r>
        <w:rPr>
          <w:rFonts w:cs="Arial" w:ascii="Arial" w:hAnsi="Arial"/>
          <w:i/>
          <w:szCs w:val="28"/>
        </w:rPr>
        <w:t>„Geliebter Vater, oder Jesus, ich habe mich hier in eine Situation hinein verwickelt, aus der ich einfach alleine nicht mehr rauskomme. Diese Emotionen, die da sind, werde ich einfach nicht los. Ständig geistert eine Situation durch meinen Kopf und viele Gedanken türmen sich auf und drücken mich nieder, ich brauche dringend Deine Hilfe, damit ich wieder frei werde! Hilf mir auch, den Bruder, die Schwester zu segnen, die an dem Zustand, in dem ich mich gerade befinde, beteiligt ist.“</w:t>
      </w:r>
    </w:p>
    <w:p>
      <w:pPr>
        <w:pStyle w:val="Normal"/>
        <w:spacing w:before="0" w:after="120"/>
        <w:ind w:firstLine="357"/>
        <w:jc w:val="both"/>
        <w:rPr>
          <w:rFonts w:ascii="Arial" w:hAnsi="Arial" w:cs="Arial"/>
          <w:szCs w:val="28"/>
        </w:rPr>
      </w:pPr>
      <w:r>
        <w:rPr>
          <w:rFonts w:cs="Arial" w:ascii="Arial" w:hAnsi="Arial"/>
          <w:szCs w:val="28"/>
        </w:rPr>
        <w:t>Nun, Meine Kinder, so oder ähnlich möget ihr reden und zu Mir rufen und Ich werde euch wieder frei machen von dem, was sich aufgebaut hat. Aber zuerst benötige Ich eure innere Bereitschaft, etwas daran zu verändern, dann bin Ich da und helfe euch. Dieses Erdenleben ist nicht einfach. Es gibt viele Herausforderungen und viele Beeinflussungen. Schon eine kleine Schwachstelle in euch reicht aus, damit sich die Dunkelwesen festkrallen und euch in sehr ungünstiger Weise beeinflussen. Das alles wisst ihr und doch  gibt es Situationen, in denen ihr den Überblick nicht mehr habt und euch auch diese Gedanken in diese Richtung nicht bewusst werden. Und dann steckt ihr in einer Situation, in der ihr merkt: so geht es nicht.</w:t>
      </w:r>
    </w:p>
    <w:p>
      <w:pPr>
        <w:pStyle w:val="Normal"/>
        <w:spacing w:before="0" w:after="120"/>
        <w:ind w:firstLine="357"/>
        <w:jc w:val="both"/>
        <w:rPr>
          <w:rFonts w:ascii="Arial" w:hAnsi="Arial" w:cs="Arial"/>
          <w:szCs w:val="28"/>
        </w:rPr>
      </w:pPr>
      <w:r>
        <w:rPr>
          <w:rFonts w:cs="Arial" w:ascii="Arial" w:hAnsi="Arial"/>
          <w:szCs w:val="28"/>
        </w:rPr>
        <w:t>Und so lade Ich euch immer wieder ein, achtsam und wachsam eure Schritte zu tun, immer wieder in euer Herz, in eure Seele, in euer Gefühlsleben, hineinzuspüren und hineinzuhorchen, um zu sehen, zu spüren und zu hören, was sich dort tut. Und so gibt es viele Menschenkinder, die das, was ihr habt, nämlich die Hilfe durch Mich, nicht haben. Sie tun sich dann besonders schwer damit, aus einer solchen emotionalen Schlinge wieder herauszukommen. Und viele schaffen es auch nicht, werden immer verbitterter, verzweifelter und auch bösartiger, und sie tun Dinge, die ihnen letztlich noch mehr schaden. Denn alles, was sie aussenden, kommt wieder in vielfacher Weise zurück. Auch das wisst ihr.</w:t>
      </w:r>
    </w:p>
    <w:p>
      <w:pPr>
        <w:pStyle w:val="Normal"/>
        <w:spacing w:before="0" w:after="120"/>
        <w:ind w:firstLine="357"/>
        <w:jc w:val="both"/>
        <w:rPr>
          <w:rFonts w:ascii="Arial" w:hAnsi="Arial" w:cs="Arial"/>
          <w:szCs w:val="28"/>
        </w:rPr>
      </w:pPr>
      <w:r>
        <w:rPr>
          <w:rFonts w:cs="Arial" w:ascii="Arial" w:hAnsi="Arial"/>
          <w:szCs w:val="28"/>
        </w:rPr>
        <w:t>Wenn ihr Gutes aussendet, Liebe aussendet, gute und segnende Gedanken aussendet, dann kommen diese Schwingungen, diese Liebesschwingungen – wie immer ihr es nennen mögt – wieder zu euch zurück und stärken und schützen euch. Jeder gute Gedanke ist auch Schutz, ist wie ein Mantel, den ihr umlegt. Und so können die negativen Gedanken eurer Geschwister nicht so an euch herankommen. Denn ihr werdet immer wieder auch von Geschwistern gedanklich angegriffen, aber wenn ihr in der Liebe seid, wenn ihr mit Mir verbunden seid, dann kann euch das nicht schaden, sondern ihr geht dann gestärkt durch die Situation und negative Gedanken prallen an eurem Schutzmantel ab und gehen wieder zurück zum Verursacher.</w:t>
      </w:r>
    </w:p>
    <w:p>
      <w:pPr>
        <w:pStyle w:val="Normal"/>
        <w:spacing w:before="0" w:after="120"/>
        <w:ind w:firstLine="357"/>
        <w:jc w:val="both"/>
        <w:rPr/>
      </w:pPr>
      <w:r>
        <w:rPr>
          <w:rFonts w:cs="Arial" w:ascii="Arial" w:hAnsi="Arial"/>
          <w:szCs w:val="28"/>
        </w:rPr>
        <w:t xml:space="preserve">Und so ist diese Dynamik tagtäglich in eurem Alltag zu beobachten und zu erleben und es gibt vieles zu lernen, und hin und wieder seid ihr auch sehr frustriert, weil ihr den Eindruck habt, es geht nichts weiter! Ihr steht an einem Punkt, der euch hinunterzieht, anstatt euch erhöht. Nun, wenn ihr so etwas wahrnehmt und erlebt, dann ist es höchste Zeit, ganz schnell zu Mir zu eilen und abzugeben, abzuladen und um Hilfe zu bitten und auch zu danken. Dafür zu danken, dass Ich für euch da bin, dass Ich euch helfen möchte, dass Ich euch liebe. Und so sagt auch immer wieder danke: </w:t>
      </w:r>
      <w:r>
        <w:rPr>
          <w:rFonts w:cs="Arial" w:ascii="Arial" w:hAnsi="Arial"/>
          <w:i/>
          <w:szCs w:val="28"/>
        </w:rPr>
        <w:t>„Danke Vater, danke Jesus, danke, Du unser Geliebter, Wunderbarer, der du uns doch so liebst. Danke für Deine Liebe und für all das, was Du uns schenkst.“</w:t>
      </w:r>
      <w:r>
        <w:rPr>
          <w:rFonts w:cs="Arial" w:ascii="Arial" w:hAnsi="Arial"/>
          <w:szCs w:val="28"/>
        </w:rPr>
        <w:t xml:space="preserve"> Für die vielen, vielen Gnaden, die ihr oftmals gar nicht seht. </w:t>
      </w:r>
    </w:p>
    <w:p>
      <w:pPr>
        <w:pStyle w:val="Normal"/>
        <w:spacing w:before="0" w:after="120"/>
        <w:ind w:firstLine="357"/>
        <w:jc w:val="both"/>
        <w:rPr>
          <w:rFonts w:ascii="Arial" w:hAnsi="Arial" w:cs="Arial"/>
          <w:szCs w:val="28"/>
        </w:rPr>
      </w:pPr>
      <w:r>
        <w:rPr>
          <w:rFonts w:cs="Arial" w:ascii="Arial" w:hAnsi="Arial"/>
          <w:szCs w:val="28"/>
        </w:rPr>
        <w:t xml:space="preserve">Nun Meine Geliebten, was Ich euch noch sagen möchte, – auch das kennt ihr –, das ist, euch darauf hinzuweisen, dass Ich Kinder auf dieser Erde brauche, die in der Liebe stehen, zumindest in dem Bemühen in der Liebe zu stehen, denn eure Liebe reicht nicht aus, um hier etwas zu verändern. Aber wenn ihr mit offenem Herzen zu Mir kommt oder euer Herz ganz für Mich öffnet, so kann Ich Liebe hinaussenden in diese Welt. Viele Kriege und Auseinandersetzungen müssten nicht sein, wenn viele Meiner Kinder mit liebenden Gedanken ihre Wege, mit Mir an der Hand und im Herzen, gehen würden. Denn Kriege sind Auswirkungen von negativen Gedanken, von Streitereien, von Verurteilungen und vielem mehr. Da bildet sich eine dunkle Energiewolke, die immer wieder genährt wird, und eines Tages gibt es eine Explosion. Das kann sich als Krieg ausdrücken, das kann sich als Unwetter entladen, das kann sich als Erdrutsch zeigen, das kann sich in vieler Weise zeigen und ausdrücken, aber der Ursprung von all diesem, was ihr auf dieser Erde erlebt, sind vielfach die negativen Gedanken Meiner Kinder. </w:t>
      </w:r>
    </w:p>
    <w:p>
      <w:pPr>
        <w:pStyle w:val="Normal"/>
        <w:spacing w:before="0" w:after="120"/>
        <w:ind w:firstLine="357"/>
        <w:jc w:val="both"/>
        <w:rPr>
          <w:rFonts w:ascii="Arial" w:hAnsi="Arial" w:cs="Arial"/>
          <w:b/>
          <w:b/>
          <w:i/>
          <w:i/>
          <w:szCs w:val="28"/>
        </w:rPr>
      </w:pPr>
      <w:r>
        <w:rPr>
          <w:rFonts w:cs="Arial" w:ascii="Arial" w:hAnsi="Arial"/>
          <w:b/>
          <w:i/>
          <w:szCs w:val="28"/>
        </w:rPr>
        <w:t xml:space="preserve">Und das sei euch immer mehr bewusst: was immer ihr tut, denkt und redet, hat Auswirkungen. Und die Verantwortung liegt bei euch. </w:t>
      </w:r>
    </w:p>
    <w:p>
      <w:pPr>
        <w:pStyle w:val="Normal"/>
        <w:spacing w:before="0" w:after="120"/>
        <w:ind w:firstLine="357"/>
        <w:jc w:val="both"/>
        <w:rPr/>
      </w:pPr>
      <w:r>
        <w:rPr>
          <w:rFonts w:cs="Arial" w:ascii="Arial" w:hAnsi="Arial"/>
          <w:szCs w:val="28"/>
        </w:rPr>
        <w:t xml:space="preserve">Daher bitte Ich euch, seid achtsam und wachsam. Ich weiß, es ist nicht einfach und es gibt immer wieder Situationen, in denen ihr kämpft, um den Frieden kämpft und um die Liebe kämpft. Aber schon das Wort </w:t>
      </w:r>
      <w:r>
        <w:rPr>
          <w:rFonts w:cs="Arial" w:ascii="Arial" w:hAnsi="Arial"/>
          <w:i/>
          <w:szCs w:val="28"/>
        </w:rPr>
        <w:t>kämpfen</w:t>
      </w:r>
      <w:r>
        <w:rPr>
          <w:rFonts w:cs="Arial" w:ascii="Arial" w:hAnsi="Arial"/>
          <w:szCs w:val="28"/>
        </w:rPr>
        <w:t xml:space="preserve"> passt in diesem Zusammenhang nicht. Denn auch hier ist eine Schwingung, die Kampf ansagt, und Liebe hat mit Kampf nichts zu tun, sondern Liebe ist unbeschreiblich. Daher liebt, was nach Frieden und Liebe schreit. Zerliebt alles, was Frieden und Liebe verhindern möchte. Und denkt daran: Ich bin bei euch und helfe euch. Ich bin da. So dürft ihr immer zu Mir eilen, Mich rufen, euch mit Mir verbinden und mit all euren Emotionen in Meine Arme flüchten und loslassen. </w:t>
      </w:r>
    </w:p>
    <w:p>
      <w:pPr>
        <w:pStyle w:val="Normal"/>
        <w:spacing w:before="0" w:after="120"/>
        <w:ind w:firstLine="357"/>
        <w:jc w:val="both"/>
        <w:rPr>
          <w:rFonts w:ascii="Arial" w:hAnsi="Arial" w:cs="Arial"/>
          <w:szCs w:val="28"/>
        </w:rPr>
      </w:pPr>
      <w:r>
        <w:rPr>
          <w:rFonts w:cs="Arial" w:ascii="Arial" w:hAnsi="Arial"/>
          <w:szCs w:val="28"/>
        </w:rPr>
        <w:t>Und denkt immer daran: Ich bin bei euch. Daher macht nichts allein, sondern mit Mir, damit es auch wirklich fruchtet.</w:t>
      </w:r>
    </w:p>
    <w:p>
      <w:pPr>
        <w:pStyle w:val="Normal"/>
        <w:spacing w:before="0" w:after="120"/>
        <w:ind w:firstLine="357"/>
        <w:jc w:val="both"/>
        <w:rPr/>
      </w:pPr>
      <w:r>
        <w:rPr>
          <w:rFonts w:cs="Arial" w:ascii="Arial" w:hAnsi="Arial"/>
          <w:szCs w:val="28"/>
        </w:rPr>
        <w:t xml:space="preserve">Und so segne Ich euch, Meine Geliebten, und berühre euer Herz mit Meiner Liebe. Diese Liebe trägt euch durch diese Zeit, durch diese besondere Zeit, von der ihr nicht wisst, wo sie hinführt. Manches Kind ahnt, manches meint voraussagen zu können, aber glaubt Mir, es ist anders. Aber wie es ist, werde Ich euch nicht sagen, denn es geht darum, dass ihr </w:t>
      </w:r>
      <w:r>
        <w:rPr>
          <w:rFonts w:cs="Arial" w:ascii="Arial" w:hAnsi="Arial"/>
          <w:b/>
          <w:i/>
          <w:szCs w:val="28"/>
        </w:rPr>
        <w:t>jetzt</w:t>
      </w:r>
      <w:r>
        <w:rPr>
          <w:rFonts w:cs="Arial" w:ascii="Arial" w:hAnsi="Arial"/>
          <w:szCs w:val="28"/>
        </w:rPr>
        <w:t xml:space="preserve"> lebt, nicht in der Vergangenheit, nicht in der Zukunft, sondern: es geht um den heutigen Tag, um die heutige Stunde, denn jede Stunde kann die letzte sein, ihr habt es bereits angesprochen. Daher bleibt in Meiner Lie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6.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auche Kinder auf dieser Erde, die Meine Liebe verbr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auche Kinder auf dieser Erde, die Meine Liebe verbreit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45:00Z</dcterms:created>
  <dc:creator>Besitzer</dc:creator>
  <dc:description/>
  <dc:language>en-US</dc:language>
  <cp:lastModifiedBy>privat.15o</cp:lastModifiedBy>
  <cp:lastPrinted>2017-07-04T11:00:00Z</cp:lastPrinted>
  <dcterms:modified xsi:type="dcterms:W3CDTF">2017-07-08T09:55:00Z</dcterms:modified>
  <cp:revision>3</cp:revision>
  <dc:subject/>
  <dc:title>Persönliche Worte des Herrn an</dc:title>
</cp:coreProperties>
</file>