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1. Juni 2017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w:t>
      </w:r>
    </w:p>
    <w:p>
      <w:pPr>
        <w:pStyle w:val="Normal"/>
        <w:spacing w:before="0" w:after="120"/>
        <w:jc w:val="both"/>
        <w:rPr>
          <w:rFonts w:ascii="Arial" w:hAnsi="Arial" w:cs="Arial"/>
          <w:i/>
          <w:i/>
          <w:szCs w:val="28"/>
        </w:rPr>
      </w:pPr>
      <w:r>
        <w:rPr>
          <w:rFonts w:cs="Arial" w:ascii="Arial" w:hAnsi="Arial"/>
          <w:i/>
          <w:szCs w:val="28"/>
        </w:rPr>
        <w:t>Lob und Dank sei Dir für all das, was Du uns jeden Tag schenkst. Für Deine vielseitigen Hilfen, für Deine Liebe, für Deine Güte und Barmherzigkeit. Du bist ein liebender Vater und doch ist es wichtig, dass wir sehr achtsam und wachsam sind und immer wieder hinschauen, was wir gerade denken, reden und tun. Denn auch dafür sind wir verantwortlich.</w:t>
      </w:r>
    </w:p>
    <w:p>
      <w:pPr>
        <w:pStyle w:val="Normal"/>
        <w:spacing w:before="0" w:after="120"/>
        <w:jc w:val="both"/>
        <w:rPr>
          <w:rFonts w:ascii="Arial" w:hAnsi="Arial" w:cs="Arial"/>
          <w:i/>
          <w:i/>
          <w:szCs w:val="28"/>
        </w:rPr>
      </w:pPr>
      <w:r>
        <w:rPr>
          <w:rFonts w:cs="Arial" w:ascii="Arial" w:hAnsi="Arial"/>
          <w:i/>
          <w:szCs w:val="28"/>
        </w:rPr>
        <w:t>Und nun dürfen wir zu Dir kommen mit der Bitte um Worte aus Deinem liebenden Vaterherzen. Und wir danken Dir dafür, denn Dein Wort ist uns Nahrung, Hilfestellung auf unserem Weg und ein Liebesdienst an uns. Und so dürfen wir auch weitergeben, was Du uns schenkst. So danken wir Dir von ganzem Herzen und bitten Dich nun um Dein Wort.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w:t>
      </w:r>
    </w:p>
    <w:p>
      <w:pPr>
        <w:pStyle w:val="TextBodyIndent"/>
        <w:rPr/>
      </w:pPr>
      <w:r>
        <w:rPr/>
        <w:t>der Weg, den ihr geht, ist nicht immer der einfachste und manchmal scheint es euch, wie wenn er nur holperig wäre und ihr ständig über Steine zu steigen habt. Und ihr habt auch den Eindruck, wie wenn euch viele Steine in den Weg gelegt werden würden. Nun, von Mir nicht. Woher kommen diese Steine, die auf eurem Weg liegen und die euch immer wieder behindern? Behindern, um ganz zu Mir zu kommen, ganz innig mit Mir verbunden zu sein und tagsüber auch die Verbindung zu Mir so oft wie möglich aufnehmen zu können. Denn, das wisst ihr, wie wichtig das für euren Weg ist: in der Verbindung mit Mir zu sein. Aber ihr wisst auch und erlebt es tagtäglich, wie viele Ablenkungsmanöver da sind, und ihr dann oftmals am Abend unzufrieden seid mit dem, was ihr da gelebt habt.</w:t>
      </w:r>
    </w:p>
    <w:p>
      <w:pPr>
        <w:pStyle w:val="Normal"/>
        <w:spacing w:before="0" w:after="120"/>
        <w:ind w:firstLine="357"/>
        <w:jc w:val="both"/>
        <w:rPr>
          <w:rFonts w:ascii="Arial" w:hAnsi="Arial" w:cs="Arial"/>
          <w:szCs w:val="28"/>
        </w:rPr>
      </w:pPr>
      <w:r>
        <w:rPr>
          <w:rFonts w:cs="Arial" w:ascii="Arial" w:hAnsi="Arial"/>
          <w:szCs w:val="28"/>
        </w:rPr>
        <w:t>Ihr habt gelebt, aber es war nicht das Leben, das Ich euch schenken möchte. Ich bin der Weg, die Wahrheit und das Leben und Mein Leben ist ein Leben in der Fülle. Und das irdische Leben ist ein mageres Leben. Da fehlt vieles in Bezug auf die Fülle. Die Fülle des Lebens möchte Ich euch schenken, denn Ich bin die Fülle, Ich bin das Leben, Ich bin die Liebe, und alles das und vieles, vieles mehr habe Ich für euch bereit. Mit vollen Händen komme Ich zu euch, halte euch Meine Hände hin und lade euch ein, zu nehmen von dieser Fülle.</w:t>
      </w:r>
    </w:p>
    <w:p>
      <w:pPr>
        <w:pStyle w:val="Normal"/>
        <w:spacing w:before="0" w:after="120"/>
        <w:ind w:firstLine="357"/>
        <w:jc w:val="both"/>
        <w:rPr>
          <w:rFonts w:ascii="Arial" w:hAnsi="Arial" w:cs="Arial"/>
          <w:b/>
          <w:b/>
          <w:i/>
          <w:i/>
          <w:szCs w:val="28"/>
        </w:rPr>
      </w:pPr>
      <w:r>
        <w:rPr>
          <w:rFonts w:cs="Arial" w:ascii="Arial" w:hAnsi="Arial"/>
          <w:szCs w:val="28"/>
        </w:rPr>
        <w:t xml:space="preserve">Nun, wie oft nehmt ihr? Wie oft nehmt ihr von dieser Fülle, die Ich euch anbiete? Nun, ihr seht in erster Linie das, was euch das Erdenleben anbietet, meist an Ablenkungen. Und es kostet Meinen Kindern viel Überwindung, so manchen Ablenkungen zu entsagen. Der innere Zug, die Zeit mit Unnötigem zu vertun, ist einfach sehr stark. Und ihr könnt euch vorstellen, wie sehr die Gegenseite hier am Werk ist. Und wie viel Kampf es in euch bedeutet, zu so etwas, was euch doch so interessant erscheint, „nein" zu sagen. Das sind innere Kämpfe, die ihr kennt. Nun, es wird euch nicht immer gelingen „nein“ zu sagen, aber es kann euch immer öfter gelingen. Und dazu braucht es eine klare Entscheidung: </w:t>
      </w:r>
      <w:r>
        <w:rPr>
          <w:rFonts w:cs="Arial" w:ascii="Arial" w:hAnsi="Arial"/>
          <w:b/>
          <w:i/>
          <w:color w:val="808080"/>
          <w:szCs w:val="28"/>
        </w:rPr>
        <w:t>Jesus, Du bist es wert, dass ich hier und dort „nein“ sage, denn die Verbindung mit Dir ist mir wichtiger wie das, was sich hier jetzt anbietet an äußerem Getue.</w:t>
      </w:r>
    </w:p>
    <w:p>
      <w:pPr>
        <w:pStyle w:val="Normal"/>
        <w:spacing w:before="0" w:after="120"/>
        <w:ind w:firstLine="357"/>
        <w:jc w:val="both"/>
        <w:rPr>
          <w:rFonts w:ascii="Arial" w:hAnsi="Arial" w:cs="Arial"/>
          <w:szCs w:val="28"/>
        </w:rPr>
      </w:pPr>
      <w:r>
        <w:rPr>
          <w:rFonts w:cs="Arial" w:ascii="Arial" w:hAnsi="Arial"/>
          <w:szCs w:val="28"/>
        </w:rPr>
        <w:t xml:space="preserve">Meine Kinder, was soll Ich euch jetzt sagen, was ihr nicht schon wisst? Ich kann nur wiederholen: Liebe deinen Nächsten wie dich selbst. Und ihr wisst, den Nächsten lieben, der gerade so unfein mit Meinem Kinde umgegangen ist, ist nicht so einfach. Euch selbst zu lieben, die ihr doch mit euch immer wieder so unzufrieden seid, ist auch nicht so einfach. </w:t>
      </w:r>
    </w:p>
    <w:p>
      <w:pPr>
        <w:pStyle w:val="Normal"/>
        <w:spacing w:before="0" w:after="120"/>
        <w:ind w:firstLine="357"/>
        <w:jc w:val="both"/>
        <w:rPr/>
      </w:pPr>
      <w:r>
        <w:rPr>
          <w:rFonts w:cs="Arial" w:ascii="Arial" w:hAnsi="Arial"/>
          <w:szCs w:val="28"/>
        </w:rPr>
        <w:t xml:space="preserve">Wo liegt die Lösung? Die Lösung liegt darin, auf Mich zu schauen, ganz bei Mir zu sein, in der Verbindung mit Mir zu bleiben, immer wieder, so oft wie möglich, zu Mir zu eilen. Spätestens dann, wenn ihr intensiven Angriffen ausgesetzt seid, wird euch bewusst, dass ihr die Befreiung alleine nicht schafft. Spätestens dann ist euch klar, es gibt nur einen Weg und das ist der Weg zu Mir, die Verbindung zu Mir aufnehmen und nach Mir rufen, schreien: </w:t>
      </w:r>
      <w:r>
        <w:rPr>
          <w:rFonts w:cs="Arial" w:ascii="Arial" w:hAnsi="Arial"/>
          <w:i/>
          <w:szCs w:val="28"/>
          <w:u w:val="single"/>
        </w:rPr>
        <w:t>O Mein Jesus, erbarme Dich.</w:t>
      </w:r>
      <w:r>
        <w:rPr>
          <w:rFonts w:cs="Arial" w:ascii="Arial" w:hAnsi="Arial"/>
          <w:szCs w:val="28"/>
        </w:rPr>
        <w:t xml:space="preserve"> Das ist die Wahrheit auf dem Weg zum Leben in der Fülle.</w:t>
      </w:r>
    </w:p>
    <w:p>
      <w:pPr>
        <w:pStyle w:val="Normal"/>
        <w:spacing w:before="0" w:after="120"/>
        <w:ind w:firstLine="357"/>
        <w:jc w:val="both"/>
        <w:rPr>
          <w:rFonts w:ascii="Arial" w:hAnsi="Arial" w:cs="Arial"/>
          <w:szCs w:val="28"/>
        </w:rPr>
      </w:pPr>
      <w:r>
        <w:rPr>
          <w:rFonts w:cs="Arial" w:ascii="Arial" w:hAnsi="Arial"/>
          <w:szCs w:val="28"/>
        </w:rPr>
        <w:t>Daher sind es nicht die vielen Worte, die euch weiterbringen, sie sind wohl hilfreich. Was euch weiter bringt, ist das Umsetzen, das wisst ihr, auch das wisst ihr. Daher lade Ich euch ein, das was Ich sage, umzusetzen, vermehrt umzusetzen. Denn Ich sehe euer Bemühen. Ich sehe wohl euer Bemühen.</w:t>
      </w:r>
    </w:p>
    <w:p>
      <w:pPr>
        <w:pStyle w:val="Normal"/>
        <w:spacing w:before="0" w:after="120"/>
        <w:ind w:firstLine="357"/>
        <w:jc w:val="both"/>
        <w:rPr>
          <w:rFonts w:ascii="Arial" w:hAnsi="Arial" w:cs="Arial"/>
          <w:szCs w:val="28"/>
        </w:rPr>
      </w:pPr>
      <w:r>
        <w:rPr>
          <w:rFonts w:cs="Arial" w:ascii="Arial" w:hAnsi="Arial"/>
          <w:szCs w:val="28"/>
        </w:rPr>
        <w:t>So gehe Ich mit euch diesen Weg des Loslassens, den Weg in euer Herz, in die Stille. Und was immer euch dabei hilft, das nehmt. Und was jedem einzelnen von euch hilft, könnt nur ihr beantworten.</w:t>
      </w:r>
    </w:p>
    <w:p>
      <w:pPr>
        <w:pStyle w:val="Normal"/>
        <w:spacing w:before="0" w:after="120"/>
        <w:ind w:firstLine="357"/>
        <w:jc w:val="both"/>
        <w:rPr>
          <w:rFonts w:ascii="Arial" w:hAnsi="Arial" w:cs="Arial"/>
          <w:szCs w:val="28"/>
        </w:rPr>
      </w:pPr>
      <w:r>
        <w:rPr>
          <w:rFonts w:cs="Arial" w:ascii="Arial" w:hAnsi="Arial"/>
          <w:szCs w:val="28"/>
        </w:rPr>
        <w:t xml:space="preserve">So bin Ich bei euch und gehe mit euch den Weg der Erkenntnis, gehe mit euch den Weg der Freude und der frohen Botschaft Meiner heiligen Gegenwart in eurem Herzen. Ich gehe mit euch Schritt für Schritt, dorthin, wo euer Herz sich hinsehnt. Fragt euer Herz, wo es sich hinsehnt? Aber vielleicht ist ein Teil in euch, der euch eine Antwort gibt, die mit dem, was Ich meine, nichts zu tun hat? </w:t>
      </w:r>
    </w:p>
    <w:p>
      <w:pPr>
        <w:pStyle w:val="Normal"/>
        <w:spacing w:before="0" w:after="120"/>
        <w:ind w:firstLine="357"/>
        <w:jc w:val="both"/>
        <w:rPr>
          <w:rFonts w:ascii="Arial" w:hAnsi="Arial" w:cs="Arial"/>
          <w:szCs w:val="28"/>
        </w:rPr>
      </w:pPr>
      <w:r>
        <w:rPr>
          <w:rFonts w:cs="Arial" w:ascii="Arial" w:hAnsi="Arial"/>
          <w:szCs w:val="28"/>
        </w:rPr>
        <w:t>Eure Sehnsucht liegt tief in euch verwurzelt, ihr möchtet zurück in das Vaterhaus, von wo ihr ausgegangen seid und nun wieder dort hingehen möchtet, um mit Mir ganz vereint zu sein in der Liebe. Und das sei euch immer wieder bewusst: Wohin geht der Weg, was ist das Ziel? Und so geht Schritt für Schritt mit Mir.</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1.6.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Jesus, Du bist es we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Jesus, Du bist es wert!</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20:00Z</dcterms:created>
  <dc:creator>Besitzer</dc:creator>
  <dc:description/>
  <dc:language>en-US</dc:language>
  <cp:lastModifiedBy>privat.15o</cp:lastModifiedBy>
  <cp:lastPrinted>2017-06-26T12:20:00Z</cp:lastPrinted>
  <dcterms:modified xsi:type="dcterms:W3CDTF">2017-06-26T10:21:00Z</dcterms:modified>
  <cp:revision>4</cp:revision>
  <dc:subject/>
  <dc:title>Persönliche Worte des Herrn an</dc:title>
</cp:coreProperties>
</file>