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Juni 2017 in Schwarzau</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as Höchste meines Lebens ist: Dich lieben Herr! So haben wir eben gesungen und so spricht unser Herz: Dich lieben.</w:t>
      </w:r>
    </w:p>
    <w:p>
      <w:pPr>
        <w:pStyle w:val="Normal"/>
        <w:spacing w:before="0" w:after="120"/>
        <w:jc w:val="both"/>
        <w:rPr>
          <w:rFonts w:ascii="Arial" w:hAnsi="Arial" w:cs="Arial"/>
          <w:i/>
          <w:i/>
          <w:szCs w:val="28"/>
        </w:rPr>
      </w:pPr>
      <w:r>
        <w:rPr>
          <w:rFonts w:cs="Arial" w:ascii="Arial" w:hAnsi="Arial"/>
          <w:i/>
          <w:szCs w:val="28"/>
        </w:rPr>
        <w:t>Nun, unsere Liebe können wir nicht vergleichen mit Deiner wunderbaren, unermesslichen Liebe. Aber es ist unser Herzenswunsch Dich zu lieben, so gut wir es eben können: bestmöglich. Die Liebe, die wir in unserem Herzen tragen, diese Liebe, die echte Liebe, die kommt von Dir. Du beschenkst uns tagtäglich mit Deiner Liebe, auch wenn wir es oftmals nicht wahrnehmen und nicht empfinden und auch manchmal denken: Du wärst weit weg. Aber Du bist immer da, Du bist bei uns, Du bist uns nahe und Du lebst in unserem Herzen. Und auch wenn wir vieles nicht wirklich verstehen, so dürfen wir doch wissen, dass wir in Deiner Liebe geborgen sind. Und so danken wir Dir für Dein Dasein, für Deine Führung und für Dein Licht, mit dem Du uns den Weg ausleuchtest. Wir danken Dir für Deine Geduld und für Deine Bemühungen, uns auf den rechten Weg zu führen. Und in besonderer Weise danken wir Dir, dass Du uns liebst, dass wir Deine Kinder sein dürfen, dass Du uns immer wieder rufst und wir jederzeit zu Dir eilen dürfen.</w:t>
      </w:r>
    </w:p>
    <w:p>
      <w:pPr>
        <w:pStyle w:val="Normal"/>
        <w:spacing w:before="0" w:after="120"/>
        <w:jc w:val="both"/>
        <w:rPr>
          <w:rFonts w:ascii="Arial" w:hAnsi="Arial" w:cs="Arial"/>
          <w:i/>
          <w:i/>
          <w:szCs w:val="28"/>
          <w:u w:val="double"/>
        </w:rPr>
      </w:pPr>
      <w:r>
        <w:rPr>
          <w:rFonts w:cs="Arial" w:ascii="Arial" w:hAnsi="Arial"/>
          <w:i/>
          <w:szCs w:val="28"/>
        </w:rPr>
        <w:t>Und so dürfen wir jetzt zu Dir kommen, mit der Bitte um Worte aus Deinem liebenden Vaterherzen. Deine Worte sind wunderbare Geschenke an uns, die uns Kraft geben. Und so danken wir Dir, dass Du Dich auch jetzt wieder bereit erklärst, uns mit Deinem Wort zu beschenken. Danke, geliebter Vater in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Töchter, Mein Sohn,</w:t>
      </w:r>
    </w:p>
    <w:p>
      <w:pPr>
        <w:pStyle w:val="Normal"/>
        <w:spacing w:before="0" w:after="120"/>
        <w:ind w:firstLine="357"/>
        <w:jc w:val="both"/>
        <w:rPr>
          <w:rFonts w:ascii="Arial" w:hAnsi="Arial" w:cs="Arial"/>
          <w:szCs w:val="28"/>
        </w:rPr>
      </w:pPr>
      <w:r>
        <w:rPr>
          <w:rFonts w:cs="Arial" w:ascii="Arial" w:hAnsi="Arial"/>
          <w:szCs w:val="28"/>
        </w:rPr>
        <w:t>und alle die, die da sind, um euch sind, die ihr nicht seht und auch die, die nun in Gedanken mit euch verbunden sind und leider nicht da sein können: Seid gesegnet und umhüllt mit Meiner Liebe, Ich bin bei euch. Nun, in euren erwartungsvollen Herzen sehe Ich so manche Frage – was wird kommen, was möchte uns der Vater sagen? Was brauchen wir an Nahrung und an Ausrichtung?</w:t>
      </w:r>
    </w:p>
    <w:p>
      <w:pPr>
        <w:pStyle w:val="Normal"/>
        <w:spacing w:before="0" w:after="120"/>
        <w:ind w:firstLine="357"/>
        <w:jc w:val="both"/>
        <w:rPr>
          <w:rFonts w:ascii="Arial" w:hAnsi="Arial" w:cs="Arial"/>
          <w:szCs w:val="28"/>
        </w:rPr>
      </w:pPr>
      <w:r>
        <w:rPr>
          <w:rFonts w:cs="Arial" w:ascii="Arial" w:hAnsi="Arial"/>
          <w:szCs w:val="28"/>
        </w:rPr>
        <w:t xml:space="preserve">Nun, Meine Geliebten, so höret: </w:t>
      </w:r>
    </w:p>
    <w:p>
      <w:pPr>
        <w:pStyle w:val="Normal"/>
        <w:spacing w:before="0" w:after="120"/>
        <w:ind w:firstLine="357"/>
        <w:jc w:val="both"/>
        <w:rPr>
          <w:rFonts w:ascii="Arial" w:hAnsi="Arial" w:cs="Arial"/>
          <w:szCs w:val="28"/>
        </w:rPr>
      </w:pPr>
      <w:r>
        <w:rPr>
          <w:rFonts w:cs="Arial" w:ascii="Arial" w:hAnsi="Arial"/>
          <w:szCs w:val="28"/>
        </w:rPr>
        <w:t>Die Lebenswege, die Meine Kinder gehen, sind grundverschieden, warum? Weil Meine Kinder eben auch grundverschieden sind. Jedes Meiner Kinder ist eine eigene Schöpfung, jedes Meiner Kinder ist unterschiedlich geprägt, unterschiedlich entwickelt und daher auf einem unterschiedlichen Weg. Nun, das bedeutet auch, dass ihr jeden Tag mit unterschiedlich geprägten Geschwistern zusammenkommt. Und das bedeutet auch, dass eure Geschwister unterschiedliche Erfahrungen und Ansichten haben. Und so wird euch immer wieder auch etwas begegnen, was euch fremd ist, wo ihr nicht genau wisst: ist das richtig, ist das falsch? Ist es die Wahrheit oder ein Blendwerk, was ist es?</w:t>
      </w:r>
    </w:p>
    <w:p>
      <w:pPr>
        <w:pStyle w:val="Normal"/>
        <w:spacing w:before="0" w:after="120"/>
        <w:ind w:firstLine="357"/>
        <w:jc w:val="both"/>
        <w:rPr>
          <w:rFonts w:ascii="Arial" w:hAnsi="Arial" w:cs="Arial"/>
          <w:szCs w:val="28"/>
        </w:rPr>
      </w:pPr>
      <w:r>
        <w:rPr>
          <w:rFonts w:cs="Arial" w:ascii="Arial" w:hAnsi="Arial"/>
          <w:szCs w:val="28"/>
        </w:rPr>
        <w:t>Und mit solchen Fragen beschäftigt ihr euch immer wieder. Manchmal fühlt ihr euch auch aufgerufen etwas richtigzustellen, etwas klarzustellen, weil ihr einfach auch der Meinung seid: so kann das nicht stimmen, ich sehe das ganz anders. Und das hat auch seine Richtigkeit, dass ihr es in manchen Situationen ganz anders seht oder wahrnehmt, hört oder lest und glaubt. Und euer Bruder oder eure Schwester ist der gegenteiligen Meinung. Und in solchen Situationen ist eine Reibfläche vorprogrammiert. Denn wem fällt es leicht zu sagen: O.K., du bist anderer Meinung, ich auch, also lassen wir es stehen. Wo immer die Wahrheit liegt, wissen wir jetzt nicht, also übergeben wir es dem Vater und gehen den Weg trotzdem gemeinsam weiter.</w:t>
      </w:r>
    </w:p>
    <w:p>
      <w:pPr>
        <w:pStyle w:val="Normal"/>
        <w:spacing w:before="0" w:after="120"/>
        <w:ind w:firstLine="357"/>
        <w:jc w:val="both"/>
        <w:rPr>
          <w:rFonts w:ascii="Arial" w:hAnsi="Arial" w:cs="Arial"/>
          <w:szCs w:val="28"/>
        </w:rPr>
      </w:pPr>
      <w:r>
        <w:rPr>
          <w:rFonts w:cs="Arial" w:ascii="Arial" w:hAnsi="Arial"/>
          <w:szCs w:val="28"/>
        </w:rPr>
        <w:t>Nun, so in dieser Art damit umzugehen, ist meistens nicht so einfach, denn jedes Meiner Kinder möchte seine Meinung durchsetzen, fast jedes Meiner Kinder. Und so passiert es immer wieder, dass ihr eurem Nächsten etwas überstülpt, was der andere gar nicht haben möchte und sich dagegen wehrt, auch mit Recht. Denn auch ihr freut euch nicht darüber, wenn euch jemand einen Hut aufsetzen möchte, den ihr gar nicht haben wollt, weil ihr euren eigenen Hut auf eurem Kopf oder im Herzen tragt.</w:t>
      </w:r>
    </w:p>
    <w:p>
      <w:pPr>
        <w:pStyle w:val="Normal"/>
        <w:spacing w:before="0" w:after="120"/>
        <w:ind w:firstLine="357"/>
        <w:jc w:val="both"/>
        <w:rPr/>
      </w:pPr>
      <w:r>
        <w:rPr>
          <w:rFonts w:cs="Arial" w:ascii="Arial" w:hAnsi="Arial"/>
          <w:szCs w:val="28"/>
        </w:rPr>
        <w:t xml:space="preserve">Und so ist der Lernschritt der, zu respektieren, wenn jemand eine andere Meinung vertritt. Denn, Ich gehe mit Meinem Kinde und führe Mein Kind. Und so achte Ich darauf, dass jedes Meiner Kinder den Weg findet, der für es gut ist. Und, wie Ich schon sagte: die Wege sind grundverschieden. Und so geht auch ihr euren Weg, den Weg, wo ihr spürt: das ist mein Weg. Und wenn ihr diesen Weg mit Mir geht und euer Herz offen ist für Meine heilige Gegenwart in eurem Herzen, so werde Ich auch euch führen und führe euch. Und Ich führe euch auf </w:t>
      </w:r>
      <w:r>
        <w:rPr>
          <w:rFonts w:cs="Arial" w:ascii="Arial" w:hAnsi="Arial"/>
          <w:i/>
          <w:szCs w:val="28"/>
        </w:rPr>
        <w:t>den</w:t>
      </w:r>
      <w:r>
        <w:rPr>
          <w:rFonts w:cs="Arial" w:ascii="Arial" w:hAnsi="Arial"/>
          <w:szCs w:val="28"/>
        </w:rPr>
        <w:t xml:space="preserve"> Weg, der für euch, für jedes einzelne Meiner Kinder gerade passend ist. Und da kann es auch Veränderungen geben. Denn Ich weiß, wohin der Weg Meines Kindes geht, und manchmal braucht es dazu eine Wegabzweigung und das könnt ihr oftmals nicht erkennen. Und so geschehen dann Dinge in eurem Leben, die euch sehr bewegen, beschäftigen, nahegehen, vielleicht auch schmerzhaft sind, um euch zum Nachdenken zu bewegen und zum Hinschauen: </w:t>
      </w:r>
      <w:r>
        <w:rPr>
          <w:rFonts w:cs="Arial" w:ascii="Arial" w:hAnsi="Arial"/>
          <w:i/>
          <w:szCs w:val="28"/>
        </w:rPr>
        <w:t>Was ist in meinem Leben jetzt gerade angebracht, was sagt mir das, was ich jetzt erlebe?</w:t>
      </w:r>
      <w:r>
        <w:rPr>
          <w:rFonts w:cs="Arial" w:ascii="Arial" w:hAnsi="Arial"/>
          <w:szCs w:val="28"/>
        </w:rPr>
        <w:t xml:space="preserve"> Und so manche Gedanken in eurem Herzen steigen auf und dann seid ihr auch offen für eine Korrektur oder für eine Kehrtwendung oder auch, um einen neuen Weg einzuschlagen. Oder auch diesen Weg, auf dem ihr seid, intensiver weiterzugehen. Ihr seht, auch hier gibt es verschiedenste Möglichkeiten, die sich in eurem Leben auftun. </w:t>
      </w:r>
    </w:p>
    <w:p>
      <w:pPr>
        <w:pStyle w:val="Normal"/>
        <w:spacing w:before="0" w:after="120"/>
        <w:ind w:firstLine="357"/>
        <w:jc w:val="both"/>
        <w:rPr>
          <w:rFonts w:ascii="Arial" w:hAnsi="Arial" w:cs="Arial"/>
          <w:szCs w:val="28"/>
        </w:rPr>
      </w:pPr>
      <w:r>
        <w:rPr>
          <w:rFonts w:cs="Arial" w:ascii="Arial" w:hAnsi="Arial"/>
          <w:szCs w:val="28"/>
        </w:rPr>
        <w:t>Nun, Meine Geliebten, das Leben ist wie eine bunte Blumenwiese. Wenn ihr die Blumen betrachtet, so erkennt ihr an den Farben, an der Blüte und an den Blättern, welche Art von Blume dieses ist. Und auf einer Blumenwiese, die es ja leider heute nicht mehr in dieser wundervollen Pracht gibt wie früher, seht ihr viele Blumen und jede Blume hat ihre eigene Art, ihre eigene Besonderheit und an der Farbe und dem, wie sie aussieht, wisst ihr auch, welche Blume hier auf dieser Wiese wächst, denn es sind ja meist viele verschiedene. Wenn ihr über eine Blumenwiese blickt, so ist gerade diese Verschiedenheit das, was eine wunderbare Wiese ausmacht. Und jede dieser Blumen hat etwas Besonderes. Und so ist es auch bei den Menschenkindern: jedes Menschenkind hat etwas Besonderes. Und manchmal ist dieses Besondere nicht zu erkennen, aber im Herzen drinnen, liegt dieses Besondere. Es ist dieses göttliche Licht, das in diesem Kinde scheint, vielleicht auch nur klein flackert, aber es ist da, denn jedes Meiner Kinder ist eine eigene Schöpfung.</w:t>
      </w:r>
    </w:p>
    <w:p>
      <w:pPr>
        <w:pStyle w:val="Normal"/>
        <w:spacing w:before="0" w:after="120"/>
        <w:ind w:firstLine="357"/>
        <w:jc w:val="both"/>
        <w:rPr>
          <w:rFonts w:ascii="Arial" w:hAnsi="Arial" w:cs="Arial"/>
          <w:szCs w:val="28"/>
        </w:rPr>
      </w:pPr>
      <w:r>
        <w:rPr>
          <w:rFonts w:cs="Arial" w:ascii="Arial" w:hAnsi="Arial"/>
          <w:szCs w:val="28"/>
        </w:rPr>
        <w:t xml:space="preserve">Und nun seid ihr hier auf diesem Planeten Erde, und wenn ihr über diese Erde seht, so seht ihr ganz, ganz viele, viele verschiedene Menschenkinder, Geschwister von euch, in einer Vielfalt wie eine Blumenwiese. Und ihr wisst, dass sie alle mit Meinem Herzen verbunden sind. Nicht immer bewusst, aber in der Tiefe des Herzens ist diese Verbundenheit. Und darüber dürft ihr euch freuen, denn diese Verbundenheit mit Mir verbindet euch auch untereinander. Und wem immer ihr begegnet, so wisst ihr: auch das ist ein Kind des Vaters, eine besondere Schöpfung, euer Bruder und eure Schwester. Und wenn ihr manchmal Begegnungen habt, auch innerhalb der Familie, wo es sich ordentlich reibt, dann betrachtet euer Gegenüber als Bruder und als Schwester. Das kann helfen, aus den Gebundenheiten, die sich in eurem System, meist Familiensystem, ergeben und entwickelt haben, Abstand zu bekommen, wenn ihr in dem anderen den Bruder und die Schwester erkennt. Auch eure Mutter ist eure Schwester, euer Vater euer Bruder. Eure Frau ist auch eure Schwester oder deine Schwester und dein Mann ist auch dein Bruder. Und das könnt ihr fortführen in Bezug auf eure leiblichen Geschwister, auf eure Großeltern oder auf eure Kinder: deine Tochter ist auch deine Schwester, dein Sohn auch dein Bruder. Und wo immer ihr merkt, dass eine Beziehung nicht so einfach ist und manchmal auch Schmerz bedeutet, Frust und Ärger, dann betrachte dein Gegenüber in dieser Weise, wie Ich jetzt sagte. </w:t>
      </w:r>
    </w:p>
    <w:p>
      <w:pPr>
        <w:pStyle w:val="Normal"/>
        <w:spacing w:before="0" w:after="120"/>
        <w:ind w:firstLine="357"/>
        <w:jc w:val="both"/>
        <w:rPr>
          <w:rFonts w:ascii="Arial" w:hAnsi="Arial" w:cs="Arial"/>
          <w:szCs w:val="28"/>
        </w:rPr>
      </w:pPr>
      <w:r>
        <w:rPr>
          <w:rFonts w:cs="Arial" w:ascii="Arial" w:hAnsi="Arial"/>
          <w:szCs w:val="28"/>
        </w:rPr>
        <w:t xml:space="preserve">Leben ist Herausforderung, Leben ist Schulung. Euer Leben ist da, um zu lernen, loszulassen und in Demut anzunehmen, was ist. Leben ist auch Freude und Dankbarkeit. Leben ist wie eine Blumenwiese, bunt, wohlriechend, und Leben kann auch Gewitter sein, Regen und Dunkelheit. Aber nach einem Regentag kommt wieder die Sonne und ihr dürft euch an der Sonne erfreuen. Und wenn ihr die Sonne am Himmel seht, die Wärme spürt, so denkt an Mich, die Ursonne der ganzen Schöpfung, der geistigen, wie der irdischen. Denkt an die vielen, vielen Sonnen, die es in der Schöpfung gibt und diese Unendlichkeit, diese Größe, die ihr euch gar nicht vorstellen könnt: der ganze Kosmos, die vielfältigen Gestirne und die vielfältigen Schöpfungen. Auch das ist wie eine Blumenwiese: bunt, wohlriechend, wohlklingend, getragen von Meiner Liebe. </w:t>
      </w:r>
    </w:p>
    <w:p>
      <w:pPr>
        <w:pStyle w:val="Normal"/>
        <w:spacing w:before="0" w:after="120"/>
        <w:ind w:firstLine="357"/>
        <w:jc w:val="both"/>
        <w:rPr>
          <w:rFonts w:ascii="Arial" w:hAnsi="Arial" w:cs="Arial"/>
          <w:szCs w:val="28"/>
        </w:rPr>
      </w:pPr>
      <w:r>
        <w:rPr>
          <w:rFonts w:cs="Arial" w:ascii="Arial" w:hAnsi="Arial"/>
          <w:szCs w:val="28"/>
        </w:rPr>
        <w:t>So trage Ich euch auf liebenden Händen durch euer Leben, denn Ich bin die Liebe, daher trage Ich euch auf liebenden Händen, Meine Geliebten. Seid gesegnet und behütet und gestärkt für euren Erdenweg. Und mit Meiner Hilfe können immer wieder Dinge geschehen, Veränderungen geschehen, die euch zum Staunen bringen. Und so vertraut Mir, auch wenn manches ein bisschen Zeit braucht, dass ihr zur rechten Zeit wieder Heilung erfahrt im Herzen, in der Seele und am Körper. Wo immer es gerade nottut und hilfreich ist.</w:t>
      </w:r>
    </w:p>
    <w:p>
      <w:pPr>
        <w:pStyle w:val="Normal"/>
        <w:spacing w:before="0" w:after="120"/>
        <w:ind w:firstLine="357"/>
        <w:jc w:val="both"/>
        <w:rPr>
          <w:rFonts w:ascii="Arial" w:hAnsi="Arial" w:cs="Arial"/>
          <w:szCs w:val="28"/>
        </w:rPr>
      </w:pPr>
      <w:r>
        <w:rPr>
          <w:rFonts w:cs="Arial" w:ascii="Arial" w:hAnsi="Arial"/>
          <w:szCs w:val="28"/>
        </w:rPr>
        <w:t>Ich schenke euch von Meinem Frieden und von Meiner Kraft für euren Weg und Ich gehe mit euch, mit jedem einzelnen Meiner Kinder.</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6.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Leben ist wie eine Blumenwie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Leben ist wie eine Blumenwies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02:00Z</dcterms:created>
  <dc:creator>Besitzer</dc:creator>
  <dc:description/>
  <dc:language>en-US</dc:language>
  <cp:lastModifiedBy>privat.15o</cp:lastModifiedBy>
  <cp:lastPrinted>2017-06-17T01:55:00Z</cp:lastPrinted>
  <dcterms:modified xsi:type="dcterms:W3CDTF">2017-06-23T11:10:00Z</dcterms:modified>
  <cp:revision>3</cp:revision>
  <dc:subject/>
  <dc:title>Persönliche Worte des Herrn an</dc:title>
</cp:coreProperties>
</file>