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6. Juni 2017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0" w:after="120"/>
        <w:jc w:val="both"/>
        <w:rPr>
          <w:rFonts w:ascii="Arial" w:hAnsi="Arial" w:cs="Arial"/>
          <w:i/>
          <w:i/>
          <w:szCs w:val="28"/>
        </w:rPr>
      </w:pPr>
      <w:r>
        <w:rPr>
          <w:rFonts w:cs="Arial" w:ascii="Arial" w:hAnsi="Arial"/>
          <w:i/>
          <w:szCs w:val="28"/>
        </w:rPr>
        <w:t>wir danken Dir für Deine unermessliche Liebe und für Dein Dasein. Wir danken Dir, dass wir wissen dürfen, dass Du bei uns bist und mit uns unseren Lebensweg gehst. Und wir danken Dir, dass wir wissen dürfen, dass wir nie alleine sind, dass Du mit uns trägst und uns hilfst, mit den Herausforderungen des Alltags fertig zu werden. Du bist unser Heil und Du bist das Wichtigste in unserem Leben. Und so neigen wir uns vor Dir in Liebe und in Dankbarkeit. Und insbesondere danken wir Dir, dass Du uns jetzt mit Deinem Wort und mit dem, was Du uns sagen möchtest, beschenken und uns damit auch helfen willst auf unserem Weg.</w:t>
      </w:r>
    </w:p>
    <w:p>
      <w:pPr>
        <w:pStyle w:val="Normal"/>
        <w:spacing w:before="0" w:after="120"/>
        <w:jc w:val="both"/>
        <w:rPr>
          <w:rFonts w:ascii="Arial" w:hAnsi="Arial" w:cs="Arial"/>
          <w:i/>
          <w:i/>
          <w:szCs w:val="28"/>
        </w:rPr>
      </w:pPr>
      <w:r>
        <w:rPr>
          <w:rFonts w:cs="Arial" w:ascii="Arial" w:hAnsi="Arial"/>
          <w:i/>
          <w:szCs w:val="28"/>
        </w:rPr>
        <w:t>So sei Dir Dank.</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 xml:space="preserve">ja, Ich bin bei euch, denn es ist Meine Liebe, die Mich hierherzieht zu euch und die Sehnsucht in eurem Herzen ruft Mich. Und auch die Sehnsucht in Meinem Herzen verbindet sich mit der Sehnsucht in eurem Herzen. Und je größer eure Sehnsucht ist, umso inniger kann Ich in eurem Herzen wirken. Umso intensiver kann Ich an euren Herzen arbeiten, sie verwandeln und euch mit Meiner Liebe erfüllen. Denn ihr wisst: Meine Liebe heilt eure Wunden und es gibt kaum ein Menschenkind, das nicht in irgendeiner Weise verwundet wurde und auch verwundet hat – oftmals unbemerkt und nicht bewusst. Denn die Seele Meiner Kinder, Meines Kindes ist leicht verletzbar. Und so mag eine unbedachte Bemerkung unter Umständen großen Schaden anrichten. </w:t>
      </w:r>
    </w:p>
    <w:p>
      <w:pPr>
        <w:pStyle w:val="Normal"/>
        <w:spacing w:before="0" w:after="120"/>
        <w:ind w:firstLine="357"/>
        <w:jc w:val="both"/>
        <w:rPr>
          <w:rFonts w:ascii="Arial" w:hAnsi="Arial" w:cs="Arial"/>
          <w:szCs w:val="28"/>
        </w:rPr>
      </w:pPr>
      <w:r>
        <w:rPr>
          <w:rFonts w:cs="Arial" w:ascii="Arial" w:hAnsi="Arial"/>
          <w:szCs w:val="28"/>
        </w:rPr>
        <w:t>Daher sage Ich auch immer: seid achtsam und wachsam in vieler Hinsicht. Im Hinblick darauf, was ihr sprecht, im Hinblick darauf, was ihr denkt, denn auch Gedanken gehen in die Herzen eures Bruders, eurer Schwester. Es sind Energien, die das Herz berühren. Und wenn ihr Liebe sendet, so wird dieses betreffende Herz mit Liebe berührt. Und wenn ihr wütend seid oder was immer für Gefühle gerade bei euch da sind, so wirkt sich das auch auf das Herz eures Bruders, eurer Schwester aus.</w:t>
      </w:r>
    </w:p>
    <w:p>
      <w:pPr>
        <w:pStyle w:val="Normal"/>
        <w:spacing w:before="0" w:after="120"/>
        <w:ind w:firstLine="357"/>
        <w:jc w:val="both"/>
        <w:rPr>
          <w:rFonts w:ascii="Arial" w:hAnsi="Arial" w:cs="Arial"/>
          <w:szCs w:val="28"/>
        </w:rPr>
      </w:pPr>
      <w:r>
        <w:rPr>
          <w:rFonts w:cs="Arial" w:ascii="Arial" w:hAnsi="Arial"/>
          <w:szCs w:val="28"/>
        </w:rPr>
        <w:t>Nun, das ist euch ja bewusst und trotzdem kann es ganz schnell geschehen, dass Gewitterwolken auftauchen und Blitz und Donner eine Beziehung unter große Spannungen setzen. Und dann ist es oft nicht einfach, von da wieder herauszukommen. Aber so wie es in der Natur gegeben ist, so ist es auch bei diesen Gewittern in den Beziehungen: sie ziehen vorbei. Manchmal schneller, manchmal dauert es länger, und ihr merkt, dass der Himmel, der Beziehungshimmel wieder frei wird von all den Emotionen, die in dieser Gewitterstimmung aufgestiegen sind. Besonders wenn ein Kind mit Mir verbunden ist, dann geht es noch schneller, denn Ich sorge dafür, dass die Gewitterwolken sich verflüchtigen, dass sie sich wieder auflösen. Auch wenn ihr euch das wünscht, es wird nie ganz ausbleiben, dass sich etwas zusammenbraut, denn die Unterschiede zwischen Meinen Kindern im Denken, im Reden und auch im Tun, in Bezug auf Einstellungen, in Bezug auf Ziele und auf Erwartungen sind doch oftmals sehr groß. Vieles spielt hier eine Rolle, dass es zu Unstimmigkeiten kommen kann. Und das sind die besten Nährböden für Entwicklung, denn da seht ihr dann, wie weit es für euch möglich ist, trotz dieser Gewitterstimmung einen Schritt zurückzutun und die Szene mit Abstand zu betrachten. Das ist nicht immer einfach, denn es geht ganz schnell, dass ihr verwickelt seid in diversen Emotionen. Aber wenn es euch gelingt, Abstand zu nehmen und zu Mir zu eilen und dann noch alles in Meine Hände zu legen, dann kann sich die Situation auch schnell wieder zum Guten wenden. Und so lernt ihr aus diesen Situationen, ihr lernt, damit im Guten Sinne umzugehen.</w:t>
      </w:r>
    </w:p>
    <w:p>
      <w:pPr>
        <w:pStyle w:val="Normal"/>
        <w:spacing w:before="0" w:after="120"/>
        <w:ind w:firstLine="357"/>
        <w:jc w:val="both"/>
        <w:rPr>
          <w:rFonts w:ascii="Arial" w:hAnsi="Arial" w:cs="Arial"/>
          <w:szCs w:val="28"/>
        </w:rPr>
      </w:pPr>
      <w:r>
        <w:rPr>
          <w:rFonts w:cs="Arial" w:ascii="Arial" w:hAnsi="Arial"/>
          <w:szCs w:val="28"/>
        </w:rPr>
        <w:t>Meine Geliebten, es ist nicht immer einfach dieses Erdenleben. Viele Herausforderungen und Anforderungen, Wünsche und Bedürfnisse stehen immer wieder im Raum oder belagern euer Herz oder das Herz des Gegenübers. Und dann gilt es immer wieder zu überprüfen: Was ist hier der Lernschritt? Wer hat Interesse, dass es – um bei dem Bild des Gewitters zu bleiben – dass es ordentlich kracht?</w:t>
      </w:r>
    </w:p>
    <w:p>
      <w:pPr>
        <w:pStyle w:val="TextBodyIndent"/>
        <w:rPr>
          <w:color w:val="000000"/>
        </w:rPr>
      </w:pPr>
      <w:r>
        <w:rPr>
          <w:color w:val="000000"/>
        </w:rPr>
        <w:t>Nun, ihr habt es vorhin angesprochen, es gibt ja auch um euch noch diese geistigen Wesen, die eine Freude daran haben, wenn sich etwas tut. Und so betrachtet es auch ein bisschen aus einem humorvollen Blickwinkel. Das geht meist erst im Nachhinein. Aber wenn ihr die Situation überblickt und durchschaut, um was es geht, dann mag es leichter sein, diese ganzen Bemühungen der Gegenseite mit Abstand zu betrachten. So nehmt ihr ihnen die Möglichkeit, hier noch mehr anzuzünden und einen Flächenbrand zu entwickeln.</w:t>
      </w:r>
    </w:p>
    <w:p>
      <w:pPr>
        <w:pStyle w:val="Normal"/>
        <w:spacing w:before="0" w:after="120"/>
        <w:ind w:firstLine="357"/>
        <w:jc w:val="both"/>
        <w:rPr/>
      </w:pPr>
      <w:r>
        <w:rPr>
          <w:rFonts w:cs="Arial" w:ascii="Arial" w:hAnsi="Arial"/>
          <w:szCs w:val="28"/>
        </w:rPr>
        <w:t xml:space="preserve">Wenn ihr euch zu Mir hinwendet, unabhängig in welcher Situation, und wenn ihr Mich mit einbezieht in die jeweilige Situation, so kann Ich hineinwirken mit Meiner Liebe und mit Meinem Licht hineinleuchten und so manches aufdecken. So ist eure Beziehung zu Mir die größte Hilfe in der Bewältigung eures Lebens und das wisst ihr. Und auch wenn es nicht immer gelingt, so sehe Ich doch euer Bemühen. Und so kann Ich euch stärken und auch beschützen und umhüllen mit Meinem Liebelicht, damit ihr einen guten Weg gehen könnt. Und auch für eure Geschwister hilfreich sein könnt, indem ihr für sie da seid, ihnen zuhört, sie respektiert, ernst nehmt, und sie nicht überstülpt mit guten Meinungen, Ratschlägen und Hilfsangeboten. Sondern eher fragt: </w:t>
      </w:r>
      <w:r>
        <w:rPr>
          <w:rFonts w:cs="Arial" w:ascii="Arial" w:hAnsi="Arial"/>
          <w:i/>
          <w:szCs w:val="28"/>
        </w:rPr>
        <w:t>„Was kann ich für dich tun, gibt es etwas, was ich tun kann? Was könnte dir helfen, ich bin gern für dich da, wenn du etwas brauchst, so sag es mir.“</w:t>
      </w:r>
    </w:p>
    <w:p>
      <w:pPr>
        <w:pStyle w:val="Normal"/>
        <w:spacing w:before="0" w:after="120"/>
        <w:ind w:firstLine="357"/>
        <w:jc w:val="both"/>
        <w:rPr>
          <w:rFonts w:ascii="Arial" w:hAnsi="Arial" w:cs="Arial"/>
          <w:szCs w:val="28"/>
        </w:rPr>
      </w:pPr>
      <w:r>
        <w:rPr>
          <w:rFonts w:cs="Arial" w:ascii="Arial" w:hAnsi="Arial"/>
          <w:szCs w:val="28"/>
        </w:rPr>
        <w:t xml:space="preserve">So haben sie die freie Entscheidung, euch um Hilfe zu bitten, dort wo sie es brauchen und so wie sie es brauchen. Und auch wenn ihr da oder dort anderer Meinung seid und meint zu wissen, was ihnen gut tut, so lade Ich euch ein, zu respektieren, wie sie denken oder was sie meinen. Das ist nicht immer einfach, aber hilfreicher, als ihnen eure Meinung überzustülpen. Jedes Kind geht einen unterschiedlichen Weg und viele Faktoren spielen eine Rolle, wie dieser Weg aussieht. Und zur Weiterentwicklung braucht es so manche Lernerfahrung. </w:t>
      </w:r>
    </w:p>
    <w:p>
      <w:pPr>
        <w:pStyle w:val="Normal"/>
        <w:spacing w:before="0" w:after="120"/>
        <w:ind w:firstLine="357"/>
        <w:jc w:val="both"/>
        <w:rPr>
          <w:rFonts w:ascii="Arial" w:hAnsi="Arial" w:cs="Arial"/>
          <w:szCs w:val="28"/>
        </w:rPr>
      </w:pPr>
      <w:r>
        <w:rPr>
          <w:rFonts w:cs="Arial" w:ascii="Arial" w:hAnsi="Arial"/>
          <w:szCs w:val="28"/>
        </w:rPr>
        <w:t>Daher seid voll Mut und Zuversicht. Ich bin bei euch und segne euch. Und wenn ihr an eure Grenzen kommt, dann lauft zu Mir, legt euren Kopf an Mein Herz und werdet still und horch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6.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Reinigende Gewit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Reinigende Gewitt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00:00Z</dcterms:created>
  <dc:creator>Besitzer</dc:creator>
  <dc:description/>
  <dc:language>en-US</dc:language>
  <cp:lastModifiedBy>privat.15o</cp:lastModifiedBy>
  <cp:lastPrinted>2017-06-17T01:21:00Z</cp:lastPrinted>
  <dcterms:modified xsi:type="dcterms:W3CDTF">2017-06-22T10:13:00Z</dcterms:modified>
  <cp:revision>3</cp:revision>
  <dc:subject/>
  <dc:title>Persönliche Worte des Herrn an</dc:title>
</cp:coreProperties>
</file>