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28. Mai 2017 in Endingen</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 xml:space="preserve">Innig geliebter himmlischer Vater in Jesus Christus, Du unser Heil, </w:t>
      </w:r>
    </w:p>
    <w:p>
      <w:pPr>
        <w:pStyle w:val="Normal"/>
        <w:spacing w:before="0" w:after="120"/>
        <w:jc w:val="both"/>
        <w:rPr>
          <w:rFonts w:ascii="Arial" w:hAnsi="Arial" w:cs="Arial"/>
          <w:i/>
          <w:i/>
          <w:szCs w:val="28"/>
        </w:rPr>
      </w:pPr>
      <w:r>
        <w:rPr>
          <w:rFonts w:cs="Arial" w:ascii="Arial" w:hAnsi="Arial"/>
          <w:i/>
          <w:szCs w:val="28"/>
        </w:rPr>
        <w:t>es ist Deine Liebe, die uns ruft und die Sehnsucht in Deinem Herzen zieht uns zu Dir, soweit wir sie erkennen. Denn, um Deine Liebe zu spüren und Deine Sehnsucht wahrzunehmen, braucht es ein offenes Herz, ein liebendes Herz.</w:t>
      </w:r>
    </w:p>
    <w:p>
      <w:pPr>
        <w:pStyle w:val="Normal"/>
        <w:spacing w:before="0" w:after="120"/>
        <w:jc w:val="both"/>
        <w:rPr>
          <w:rFonts w:ascii="Arial" w:hAnsi="Arial" w:cs="Arial"/>
          <w:i/>
          <w:i/>
          <w:szCs w:val="28"/>
        </w:rPr>
      </w:pPr>
      <w:r>
        <w:rPr>
          <w:rFonts w:cs="Arial" w:ascii="Arial" w:hAnsi="Arial"/>
          <w:i/>
          <w:szCs w:val="28"/>
        </w:rPr>
        <w:t>Wohl meinen wir, nicht zu wissen, was Liebe ist, und ob wir genug lieben. Und doch bist Du es, der unser Herz mit Seiner Liebe berührt, sodass wir immer mehr in diese liebende Verbindung hineinwachsen.</w:t>
      </w:r>
    </w:p>
    <w:p>
      <w:pPr>
        <w:pStyle w:val="Normal"/>
        <w:spacing w:before="0" w:after="120"/>
        <w:jc w:val="both"/>
        <w:rPr>
          <w:rFonts w:ascii="Arial" w:hAnsi="Arial" w:cs="Arial"/>
          <w:i/>
          <w:i/>
          <w:szCs w:val="28"/>
        </w:rPr>
      </w:pPr>
      <w:r>
        <w:rPr>
          <w:rFonts w:cs="Arial" w:ascii="Arial" w:hAnsi="Arial"/>
          <w:i/>
          <w:szCs w:val="28"/>
        </w:rPr>
        <w:t>So dürfen wir jetzt zu Dir kommen und alles, was in uns ist, jegliche Vorstellung, Erwartung und was immer uns bewegt, in Deine Hände legen, bei Dir abgeben, sodass wir ganz frei sind und nicht nur Sprechende, sondern auch Hörende sind. Daher bitten wir Dich, öffne unsere Herzensohren und unser Herz, sodass wir ganz da sind, um das zu empfangen, was Du uns schenken möchtest. Du kennst ja den Zustand unseres Herzens und du kennst uns und unser Innerstes und weißt alles über uns, und weißt auch, welche Nahrung wir brauchen.</w:t>
      </w:r>
    </w:p>
    <w:p>
      <w:pPr>
        <w:pStyle w:val="Normal"/>
        <w:spacing w:before="0" w:after="120"/>
        <w:jc w:val="both"/>
        <w:rPr>
          <w:rFonts w:ascii="Arial" w:hAnsi="Arial" w:cs="Arial"/>
          <w:i/>
          <w:i/>
          <w:szCs w:val="28"/>
        </w:rPr>
      </w:pPr>
      <w:r>
        <w:rPr>
          <w:rFonts w:cs="Arial" w:ascii="Arial" w:hAnsi="Arial"/>
          <w:i/>
          <w:szCs w:val="28"/>
        </w:rPr>
        <w:t>So danken wir Dir für diese Nahrung, die Du uns schenken möchtest. Lob und Dank sei Dir, innig geliebter Vater in Jesus Christus, der du für uns auf diese Erde gegangen ist und uns den Liebesweg gelehrt hast und lehrst, um uns den Weg frei zu machen in das Vaterhaus. Denn es ist Deine Liebe, die uns befähigt, ein Kind Gottes zu werden.</w:t>
      </w:r>
    </w:p>
    <w:p>
      <w:pPr>
        <w:pStyle w:val="Normal"/>
        <w:spacing w:before="0" w:after="120"/>
        <w:jc w:val="both"/>
        <w:rPr>
          <w:rFonts w:ascii="Arial" w:hAnsi="Arial" w:cs="Arial"/>
          <w:i/>
          <w:i/>
          <w:szCs w:val="28"/>
        </w:rPr>
      </w:pPr>
      <w:r>
        <w:rPr>
          <w:rFonts w:cs="Arial" w:ascii="Arial" w:hAnsi="Arial"/>
          <w:i/>
          <w:szCs w:val="28"/>
        </w:rPr>
        <w:t>Lob und Dank sei Dir.</w:t>
      </w:r>
    </w:p>
    <w:p>
      <w:pPr>
        <w:pStyle w:val="Normal"/>
        <w:spacing w:before="0" w:after="120"/>
        <w:jc w:val="both"/>
        <w:rPr>
          <w:rFonts w:ascii="Arial" w:hAnsi="Arial" w:cs="Arial"/>
          <w:i/>
          <w:i/>
          <w:szCs w:val="28"/>
        </w:rPr>
      </w:pPr>
      <w:r>
        <w:rPr>
          <w:rFonts w:cs="Arial" w:ascii="Arial" w:hAnsi="Arial"/>
          <w:i/>
          <w:szCs w:val="28"/>
        </w:rPr>
        <w:t>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n Söhne und Meine geliebten Töchter,</w:t>
      </w:r>
    </w:p>
    <w:p>
      <w:pPr>
        <w:pStyle w:val="Normal"/>
        <w:spacing w:before="0" w:after="120"/>
        <w:ind w:firstLine="357"/>
        <w:jc w:val="both"/>
        <w:rPr>
          <w:rFonts w:ascii="Arial" w:hAnsi="Arial" w:cs="Arial"/>
          <w:szCs w:val="28"/>
        </w:rPr>
      </w:pPr>
      <w:r>
        <w:rPr>
          <w:rFonts w:cs="Arial" w:ascii="Arial" w:hAnsi="Arial"/>
          <w:szCs w:val="28"/>
        </w:rPr>
        <w:t>was gibt es da noch zu sagen zu so viel Liebe, die Ich in euren Herzen sehe, diese sehnende Liebe, diese erwartende Liebe, diese Liebe, die euch zu Mir zieht, denn die Liebe spricht: „Es werde!“ Und so wird es auch in euren Herzen. Was wird in euren Herzen? Dieser Wunsch, dieses Sehnen nach vollkommener Hingabe, nach absoluter Hingabe, nach Loslassen, nach sich ganz übergeben, alles in Meine Hände zu legen und das zu sein, was Ich von Meinem Kinde ersehne.</w:t>
      </w:r>
    </w:p>
    <w:p>
      <w:pPr>
        <w:pStyle w:val="Normal"/>
        <w:spacing w:before="0" w:after="120"/>
        <w:ind w:firstLine="357"/>
        <w:jc w:val="both"/>
        <w:rPr>
          <w:rFonts w:ascii="Arial" w:hAnsi="Arial" w:cs="Arial"/>
          <w:szCs w:val="28"/>
        </w:rPr>
      </w:pPr>
      <w:r>
        <w:rPr>
          <w:rFonts w:cs="Arial" w:ascii="Arial" w:hAnsi="Arial"/>
          <w:szCs w:val="28"/>
        </w:rPr>
        <w:t xml:space="preserve">So berührt Meine Sehnsucht eure Herzen und die Sehnsucht in eurem Herzen nach Frieden, nach Geborgenheit, nach Liebe, nach Freude und vielem mehr, wird dadurch wie eine Flamme angefacht, wird immer größer und brennt in euren Herzen. Und jeder vermeintliche Gedanke: dass Ich nicht bei Meinem Kinde wäre, ist ein Schmerz. Diesen Schmerz kennen die meisten Meiner Kinder. Es ist auch der Schmerz der Erinnerung an damals, als ihr als geistige Wesen ganz mit Mir verbunden wart und diese unermessliche Liebe in eurem ganzen Wesen spüren konntet und durftet. Nun, dann ginget ihr eure Wege über viele, viele, unendlich viele Jahre hinweg. Millionen von Jahren, eine unvorstellbare Zeit und jetzt seid ihr an einem Punkt, wo ihr verstanden habt, um was es geht. Etwas in euch sagt euch: </w:t>
      </w:r>
    </w:p>
    <w:p>
      <w:pPr>
        <w:pStyle w:val="TextBodyIndent"/>
        <w:rPr/>
      </w:pPr>
      <w:r>
        <w:rPr/>
        <w:t>„</w:t>
      </w:r>
      <w:r>
        <w:rPr/>
        <w:t>Es gibt nur einen Weg, um wieder zurückzukehren in das Vaterhaus, an das Herz des Höchsten, des liebenden, gütigen Vaters und an das Herz der gütigen Mutter, denn Gott ist alles, ist Vater und Mutter, ist männlich und weiblich, ist Alles!“</w:t>
      </w:r>
    </w:p>
    <w:p>
      <w:pPr>
        <w:pStyle w:val="Normal"/>
        <w:spacing w:before="0" w:after="120"/>
        <w:ind w:firstLine="357"/>
        <w:jc w:val="both"/>
        <w:rPr>
          <w:rFonts w:ascii="Arial" w:hAnsi="Arial" w:cs="Arial"/>
          <w:szCs w:val="28"/>
        </w:rPr>
      </w:pPr>
      <w:r>
        <w:rPr>
          <w:rFonts w:cs="Arial" w:ascii="Arial" w:hAnsi="Arial"/>
          <w:szCs w:val="28"/>
        </w:rPr>
        <w:t>Das könnt ihr euch nicht vorstellen, aber eines Tages werdet ihr es erfassen, nicht bis zur letzten Konsequenz, denn Gott als die höchste Kraft ist etwas, was Meine Kinder nie bis zum Letzten erfassen können. Aber Ihr seid aus Mir, aus dem Höchsten, und in euch ist grundgelegt, was Ich in euch entwickelt und erschaffen habe. Und so habt ihr alles in euch, was euch befähigt, Dinge zu tun, die zum Heil dieser Welt und zum Heil eurer Geschwister sind. Aber es gibt da auch Gefahren, denn manchmal erkennt ein Kind seine Größe und wird von Hochmut erfüllt. Es erkennt die Gefahr nicht und geht einen anderen Weg, nicht den Weg der Demut und der Hingabe.</w:t>
      </w:r>
    </w:p>
    <w:p>
      <w:pPr>
        <w:pStyle w:val="Normal"/>
        <w:spacing w:before="0" w:after="120"/>
        <w:ind w:firstLine="357"/>
        <w:jc w:val="both"/>
        <w:rPr>
          <w:rFonts w:ascii="Arial" w:hAnsi="Arial" w:cs="Arial"/>
          <w:szCs w:val="28"/>
        </w:rPr>
      </w:pPr>
      <w:r>
        <w:rPr>
          <w:rFonts w:cs="Arial" w:ascii="Arial" w:hAnsi="Arial"/>
          <w:szCs w:val="28"/>
        </w:rPr>
        <w:t xml:space="preserve">Aber ihr, Meine Geliebten, wisst um den Weg der Liebe, der Hingabe, des Loslassens, den Weg des Ja-Sagens, des sich Überlassens. Der Weg der Nachfolge ist nicht immer ein leichter Weg. Viele Herausforderungen warten auf euch, denn ohne Prüfungen kann es nicht weitergehen. Und nur durch Prüfungen und Erfahrungen lernt ihr, erkennt und spürt ihr, wo ihr steht. Und das ist nicht immer so angenehm, zu sehen, wo ihr steht. Aber ihr wisst, dass Ich da bin und in euch wirke, dass Ich in euch verwandle, umwandle und heile. </w:t>
      </w:r>
    </w:p>
    <w:p>
      <w:pPr>
        <w:pStyle w:val="Normal"/>
        <w:spacing w:before="0" w:after="120"/>
        <w:ind w:firstLine="357"/>
        <w:jc w:val="both"/>
        <w:rPr>
          <w:rFonts w:ascii="Arial" w:hAnsi="Arial" w:cs="Arial"/>
          <w:szCs w:val="28"/>
        </w:rPr>
      </w:pPr>
      <w:r>
        <w:rPr>
          <w:rFonts w:cs="Arial" w:ascii="Arial" w:hAnsi="Arial"/>
          <w:szCs w:val="28"/>
        </w:rPr>
        <w:t xml:space="preserve">Und so könnt ihr Stück für Stück, Schritt für Schritt, Tag für Tag hineinwachsen in diese göttliche Urschöpferkraft, die in euch liegt, in diese göttliche Verbindung, in diese liebende Verbindung zum Vater und zum Sohn, die doch eine Einheit sind. Wir sind eine Einheit, denn Meine Kinder sind aus Mir, somit sind wir eine Einheit, wie immer ihr es benennt. Diese Verbundenheit macht euch zu Kindern des Höchsten, zu Söhnen und Töchtern. </w:t>
      </w:r>
    </w:p>
    <w:p>
      <w:pPr>
        <w:pStyle w:val="Normal"/>
        <w:spacing w:before="0" w:after="120"/>
        <w:ind w:firstLine="357"/>
        <w:jc w:val="both"/>
        <w:rPr>
          <w:rFonts w:ascii="Arial" w:hAnsi="Arial" w:cs="Arial"/>
          <w:szCs w:val="28"/>
        </w:rPr>
      </w:pPr>
      <w:r>
        <w:rPr>
          <w:rFonts w:cs="Arial" w:ascii="Arial" w:hAnsi="Arial"/>
          <w:szCs w:val="28"/>
        </w:rPr>
        <w:t>Und auch, wenn ihr hier auf der Erde durch vieles eingeschränkt seid und auch nicht so ganz den Mut habt, alle eure Fähigkeiten zu leben, so werdet ihr eines Tages in der geistigen Welt Dinge erfahren, von denen ihr derzeit nur eine eingeschränkte Ahnung habt. Habe Ich doch gesagt, dass es etwas gibt, was Ich Meinen Kindern eines Tages zeigen werde, das größer als eure Vorstellung, und das betrifft die Kinder, die mit liebendem Herzen ihren Weg mit Mir gehen. Kein Auge hat je gesehen und kein Ohr je gehört, was Ich denen schenke, die Mich wahrhaft lieben.</w:t>
      </w:r>
    </w:p>
    <w:p>
      <w:pPr>
        <w:pStyle w:val="Normal"/>
        <w:spacing w:before="0" w:after="120"/>
        <w:ind w:firstLine="357"/>
        <w:jc w:val="both"/>
        <w:rPr>
          <w:rFonts w:ascii="Arial" w:hAnsi="Arial" w:cs="Arial"/>
          <w:szCs w:val="28"/>
        </w:rPr>
      </w:pPr>
      <w:r>
        <w:rPr>
          <w:rFonts w:cs="Arial" w:ascii="Arial" w:hAnsi="Arial"/>
          <w:szCs w:val="28"/>
        </w:rPr>
        <w:t xml:space="preserve">Zu lieben ist nicht immer einfach, denn euer Umfeld macht es euch nicht immer leicht, in der Liebe zu bleiben. Aber Ich sehe euer Bemühen und helfe euch dabei, bestmöglich das zu tun, was zu tun ist. Ob es direkte Hilfeleistung ist, Hilfestellung oder die geistigen Hilfen, die für euch möglich sind, durch eure guten Gedanken, durch euer Gebet, durch eure Segnungen. Was immer ihr tut, tut es aus Liebe zu Mir. So kann Ich euch eines Tages entgegentreten mit einem Korb voll geistiger Früchte. Und dann beginnt der Weg, der Weg eurer Aufgaben, auch eurer großen Aufgaben. Und so manches Kind ersehnt sich auf dieser Erde eine große Aufgabe, aber auf dieser Erde sind es ganz selten ganz große Aufgaben. Oft bergen diese auch Gefahren in sich. Wie leicht kann ein Kind fallen! </w:t>
      </w:r>
    </w:p>
    <w:p>
      <w:pPr>
        <w:pStyle w:val="Normal"/>
        <w:spacing w:before="0" w:after="120"/>
        <w:ind w:firstLine="357"/>
        <w:jc w:val="both"/>
        <w:rPr>
          <w:rFonts w:ascii="Arial" w:hAnsi="Arial" w:cs="Arial"/>
          <w:szCs w:val="28"/>
        </w:rPr>
      </w:pPr>
      <w:r>
        <w:rPr>
          <w:rFonts w:cs="Arial" w:ascii="Arial" w:hAnsi="Arial"/>
          <w:szCs w:val="28"/>
        </w:rPr>
        <w:t>Und so geht den Weg der kleinen Schritte und der alltäglichen Aufgaben, denn derer gibt es genug, das wisst ihr. Wenn ihr herumblickt in euer Umfeld, in diese Welt, dann braucht es Kinder, braucht es Söhne und Töchter, die in ihrer Verantwortung stehen und mit offenen Augen sehen, was zu tun ist und mit offenem Herzen aus Liebe tun, was zu tun ist und hinhören, was Ich zu ihnen sage:</w:t>
      </w:r>
    </w:p>
    <w:p>
      <w:pPr>
        <w:pStyle w:val="Normal"/>
        <w:spacing w:before="0" w:after="120"/>
        <w:ind w:firstLine="357"/>
        <w:jc w:val="both"/>
        <w:rPr/>
      </w:pPr>
      <w:r>
        <w:rPr>
          <w:rFonts w:cs="Arial" w:ascii="Arial" w:hAnsi="Arial"/>
          <w:b/>
          <w:color w:val="808080"/>
          <w:szCs w:val="28"/>
        </w:rPr>
        <w:t>„</w:t>
      </w:r>
      <w:r>
        <w:rPr>
          <w:rFonts w:cs="Arial" w:ascii="Arial" w:hAnsi="Arial"/>
          <w:b/>
          <w:color w:val="808080"/>
          <w:szCs w:val="28"/>
        </w:rPr>
        <w:t xml:space="preserve">Ich bin der Weg, die Wahrheit und das Leben, Ich bin der Weg, </w:t>
      </w:r>
      <w:r>
        <w:rPr>
          <w:rFonts w:cs="Arial" w:ascii="Arial" w:hAnsi="Arial"/>
          <w:b/>
          <w:color w:val="808080"/>
          <w:szCs w:val="28"/>
          <w:u w:val="single"/>
        </w:rPr>
        <w:t>Ich</w:t>
      </w:r>
      <w:r>
        <w:rPr>
          <w:rFonts w:cs="Arial" w:ascii="Arial" w:hAnsi="Arial"/>
          <w:b/>
          <w:color w:val="808080"/>
          <w:szCs w:val="28"/>
        </w:rPr>
        <w:t xml:space="preserve"> bin der Weg.“</w:t>
      </w:r>
    </w:p>
    <w:p>
      <w:pPr>
        <w:pStyle w:val="Normal"/>
        <w:spacing w:before="0" w:after="120"/>
        <w:ind w:firstLine="357"/>
        <w:jc w:val="both"/>
        <w:rPr>
          <w:rFonts w:ascii="Arial" w:hAnsi="Arial" w:cs="Arial"/>
          <w:szCs w:val="28"/>
        </w:rPr>
      </w:pPr>
      <w:r>
        <w:rPr>
          <w:rFonts w:cs="Arial" w:ascii="Arial" w:hAnsi="Arial"/>
          <w:szCs w:val="28"/>
        </w:rPr>
        <w:t xml:space="preserve">Möget ihr das verstehen, um was es geht. Es gibt viele Wege, aber seid ihr bereit, den Weg, den Ich euch vorlebe und den Ich euch vorgelebt habe auf dieser Erde, zu gehen? </w:t>
      </w:r>
    </w:p>
    <w:p>
      <w:pPr>
        <w:pStyle w:val="Normal"/>
        <w:spacing w:before="0" w:after="120"/>
        <w:ind w:firstLine="357"/>
        <w:jc w:val="both"/>
        <w:rPr>
          <w:rFonts w:ascii="Arial" w:hAnsi="Arial" w:cs="Arial"/>
          <w:szCs w:val="28"/>
        </w:rPr>
      </w:pPr>
      <w:r>
        <w:rPr>
          <w:rFonts w:cs="Arial" w:ascii="Arial" w:hAnsi="Arial"/>
          <w:szCs w:val="28"/>
        </w:rPr>
        <w:t>Viele Meiner Kinder wünschen sich hier ein feines, friedvolles, liebevolles Leben. Aber war Mein Leben friedvoll? Mein Herz war friedvoll, Meine Liebe war groß und ist groß, aber was wurde Mir alles in die Wege gelegt? Wie viele Stolpersteine, wie viele Herausforderungen, wie viele Versuchungen, wie viel Leid, wie viel Schmerz, wie viel Trauer musste Ich durchleben aus Liebe zu Meinen Kindern! Und so erleidet auch ihr immer wieder Schmerz durch Enttäuschungen, durch Verletzungen, durch verkannte Liebe, durch Missachtung, und wie viele Meiner Kinder in eurer Welt werden daher und dadurch verfolgt, weil sie mit Mir gehen.</w:t>
      </w:r>
    </w:p>
    <w:p>
      <w:pPr>
        <w:pStyle w:val="Normal"/>
        <w:spacing w:before="0" w:after="120"/>
        <w:ind w:firstLine="357"/>
        <w:jc w:val="both"/>
        <w:rPr>
          <w:rFonts w:ascii="Arial" w:hAnsi="Arial" w:cs="Arial"/>
          <w:szCs w:val="28"/>
        </w:rPr>
      </w:pPr>
      <w:r>
        <w:rPr>
          <w:rFonts w:cs="Arial" w:ascii="Arial" w:hAnsi="Arial"/>
          <w:szCs w:val="28"/>
        </w:rPr>
        <w:t>Das eine ist der Leidensweg, das andere ist die Auferstehung und beides gehört zusammen. Euer Leiden bringt auch Früchte, euer Leiden kann der Preis eures „Ja“ zu Mir sein. Manches könnt ihr verändern, aber manches braucht Zeit, Geduld und ein Durchtragen.</w:t>
      </w:r>
    </w:p>
    <w:p>
      <w:pPr>
        <w:pStyle w:val="Normal"/>
        <w:spacing w:before="0" w:after="120"/>
        <w:ind w:firstLine="357"/>
        <w:jc w:val="both"/>
        <w:rPr>
          <w:rFonts w:ascii="Arial" w:hAnsi="Arial" w:cs="Arial"/>
          <w:color w:val="808080"/>
          <w:szCs w:val="28"/>
        </w:rPr>
      </w:pPr>
      <w:r>
        <w:rPr>
          <w:rFonts w:cs="Arial" w:ascii="Arial" w:hAnsi="Arial"/>
          <w:szCs w:val="28"/>
        </w:rPr>
        <w:t xml:space="preserve">So dürft ihr jeden Tag zu Mir kommen, immer wieder zu Mir kommen, mit einem Danke. </w:t>
      </w:r>
      <w:r>
        <w:rPr>
          <w:rFonts w:cs="Arial" w:ascii="Arial" w:hAnsi="Arial"/>
          <w:b/>
          <w:i/>
          <w:color w:val="808080"/>
          <w:szCs w:val="28"/>
        </w:rPr>
        <w:t>Danke, dass Du mit mir gehst, dass ich nicht alleine bin. Danke für Deine Liebe, für Deine Güte, für Dein Licht, das mir auf dem Weg leuchtet. Danke für die Kraft, die Du mir für Meinen Alltag schenkst. Danke, dass du Dich meiner Herausforderungen annimmst und mich führst und leitest, ganz nach Deinem göttlichen Willen, denn Du weißt, was ich brauche.</w:t>
      </w:r>
    </w:p>
    <w:p>
      <w:pPr>
        <w:pStyle w:val="Normal"/>
        <w:spacing w:before="0" w:after="120"/>
        <w:ind w:firstLine="357"/>
        <w:jc w:val="both"/>
        <w:rPr>
          <w:rFonts w:ascii="Arial" w:hAnsi="Arial" w:cs="Arial"/>
          <w:szCs w:val="28"/>
        </w:rPr>
      </w:pPr>
      <w:r>
        <w:rPr>
          <w:rFonts w:cs="Arial" w:ascii="Arial" w:hAnsi="Arial"/>
          <w:szCs w:val="28"/>
        </w:rPr>
        <w:t xml:space="preserve">So oder ähnlich möge euer Herz ausgerichtet sein und Ich breite Mich in eurem Herzen aus, fühle Mich geborgen im Herzen Meines Kindes, das voll Vertrauen und Liebe seinen Weg geht. </w:t>
      </w:r>
    </w:p>
    <w:p>
      <w:pPr>
        <w:pStyle w:val="Normal"/>
        <w:spacing w:before="0" w:after="120"/>
        <w:ind w:firstLine="357"/>
        <w:jc w:val="both"/>
        <w:rPr>
          <w:rFonts w:ascii="Arial" w:hAnsi="Arial" w:cs="Arial"/>
          <w:szCs w:val="28"/>
        </w:rPr>
      </w:pPr>
      <w:r>
        <w:rPr>
          <w:rFonts w:cs="Arial" w:ascii="Arial" w:hAnsi="Arial"/>
          <w:szCs w:val="28"/>
        </w:rPr>
        <w:t>Ich bin die Wahrheit, in Mir findet ihr das wahre Sein. In Mir findet ihr das, was ihr braucht, um zu wachsen, was ihr braucht, um in der Verantwortung stehen zu können. Ich bin das Leben, ihr lebt unbegrenzt. Wohl werdet ihr eines Tages euren Körper hier zurücklassen, aber euer wahres Wesen lebt weiter und je nach Verbundenheit, Ausrichtung und Zustand des Herzens in einer wunderbaren, nicht vorstellbaren Welt. Das möge euer Trost sein für euren oft herausfordernden Alltag.</w:t>
      </w:r>
    </w:p>
    <w:p>
      <w:pPr>
        <w:pStyle w:val="Normal"/>
        <w:spacing w:before="0" w:after="120"/>
        <w:ind w:firstLine="357"/>
        <w:jc w:val="both"/>
        <w:rPr>
          <w:rFonts w:ascii="Arial" w:hAnsi="Arial" w:cs="Arial"/>
          <w:szCs w:val="28"/>
        </w:rPr>
      </w:pPr>
      <w:r>
        <w:rPr>
          <w:rFonts w:cs="Arial" w:ascii="Arial" w:hAnsi="Arial"/>
          <w:szCs w:val="28"/>
        </w:rPr>
        <w:t>So lade Ich euch ein, alles in Meine Hände zu legen, euer ganzes Leben und Sein, jeden Tag, damit Ich euch so zubereiten kann, dass ihr eines Tages erkennt, dass es gut war, das anzunehmen, was ist, und danke zu sagen.</w:t>
      </w:r>
    </w:p>
    <w:p>
      <w:pPr>
        <w:pStyle w:val="Normal"/>
        <w:spacing w:before="0" w:after="120"/>
        <w:ind w:firstLine="357"/>
        <w:jc w:val="both"/>
        <w:rPr>
          <w:rFonts w:ascii="Arial" w:hAnsi="Arial" w:cs="Arial"/>
          <w:szCs w:val="28"/>
        </w:rPr>
      </w:pPr>
      <w:r>
        <w:rPr>
          <w:rFonts w:cs="Arial" w:ascii="Arial" w:hAnsi="Arial"/>
          <w:szCs w:val="28"/>
        </w:rPr>
        <w:t>So segne Ich euch, Meine Geliebten und berühre euer Herz mit dem, was ihr braucht, und das ist bei jedem Kind verschieden. So lasst uns gemeinsam den Weg gehen, denn diese Welt braucht Kinder, die in der vollen Verantwortung stehen und erkennen, was diese Welt braucht: Liebe, Meine Liebe.</w:t>
      </w:r>
    </w:p>
    <w:p>
      <w:pPr>
        <w:pStyle w:val="Normal"/>
        <w:spacing w:before="0" w:after="120"/>
        <w:ind w:firstLine="357"/>
        <w:jc w:val="both"/>
        <w:rPr>
          <w:rFonts w:ascii="Arial" w:hAnsi="Arial" w:cs="Arial"/>
          <w:szCs w:val="28"/>
        </w:rPr>
      </w:pPr>
      <w:r>
        <w:rPr>
          <w:rFonts w:cs="Arial" w:ascii="Arial" w:hAnsi="Arial"/>
          <w:szCs w:val="28"/>
        </w:rPr>
        <w:t>Und so tuet Gutes denen, die nicht so einverstanden sind mit euch, wie ihr es euch wünscht. Segnet alle, die euch begegnen, mit denen ihr zu tun habt, sendet Liebe hinaus. Erbarmt euch auch der Tiere und nehmt euch Zeit für diese stille Begegnung mit Mir. Werdet stille und hört, auch im Alltag.</w:t>
      </w:r>
    </w:p>
    <w:p>
      <w:pPr>
        <w:pStyle w:val="Normal"/>
        <w:spacing w:before="0" w:after="120"/>
        <w:ind w:firstLine="357"/>
        <w:jc w:val="both"/>
        <w:rPr>
          <w:rFonts w:ascii="Arial" w:hAnsi="Arial" w:cs="Arial"/>
          <w:szCs w:val="28"/>
        </w:rPr>
      </w:pPr>
      <w:r>
        <w:rPr>
          <w:rFonts w:cs="Arial" w:ascii="Arial" w:hAnsi="Arial"/>
          <w:szCs w:val="28"/>
        </w:rPr>
        <w:t>Friede sei mit euch.</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8.5.2017</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3</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Kein Auge hat je gesehen und kein Ohr je gehört, was Ich denen schenke, die Mich wahrhaft lieb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color w:val="808080"/>
        <w:sz w:val="20"/>
        <w:szCs w:val="20"/>
      </w:rPr>
    </w:pPr>
    <w:r>
      <w:rPr>
        <w:rFonts w:cs="Arial" w:ascii="Arial" w:hAnsi="Arial"/>
        <w:i/>
        <w:color w:val="808080"/>
        <w:sz w:val="20"/>
        <w:szCs w:val="20"/>
      </w:rPr>
      <w:t>Kein Auge hat je gesehen und kein Ohr je gehört, was Ich denen schenke, die Mich wahrhaft lieben!</w:t>
    </w:r>
  </w:p>
  <w:p>
    <w:pPr>
      <w:pStyle w:val="Header"/>
      <w:rPr>
        <w:i/>
        <w:i/>
        <w:color w:val="808080"/>
        <w:sz w:val="20"/>
        <w:szCs w:val="20"/>
      </w:rPr>
    </w:pPr>
    <w:r>
      <w:rPr>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firstLine="357"/>
      <w:jc w:val="both"/>
    </w:pPr>
    <w:rPr>
      <w:rFonts w:ascii="Arial" w:hAnsi="Arial" w:cs="Arial"/>
      <w:b/>
      <w:color w:val="808080"/>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13:38:00Z</dcterms:created>
  <dc:creator>Besitzer</dc:creator>
  <dc:description/>
  <dc:language>en-US</dc:language>
  <cp:lastModifiedBy>privat.15o</cp:lastModifiedBy>
  <cp:lastPrinted>2017-06-04T11:18:00Z</cp:lastPrinted>
  <dcterms:modified xsi:type="dcterms:W3CDTF">2017-06-16T09:38:00Z</dcterms:modified>
  <cp:revision>3</cp:revision>
  <dc:subject/>
  <dc:title>Persönliche Worte des Herrn an</dc:title>
</cp:coreProperties>
</file>