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Mai 2017 in Neuhausen-Holz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ank sei Dir für Deine heilige Gegenwart in unserem Herzen und auch hier. Du bist unser Heil, Du bist das Wichtigste in unserem Leben, ohne Dich vermögen wir nichts. Und so danken wir Dir, dass Du uns mit Deinem Wort von Deiner Liebe zeigen möchtest, denn Deine Liebe ist unermesslich. Und die Sehnsucht in Deinem Herzen berührt auch unser Herz, sodass wir bei allem alltäglichen Trubel doch immer wieder Deine Sehnsucht und Deine Liebe in unserem Herzen spüren dürfen.</w:t>
      </w:r>
    </w:p>
    <w:p>
      <w:pPr>
        <w:pStyle w:val="Normal"/>
        <w:spacing w:before="0" w:after="120"/>
        <w:jc w:val="both"/>
        <w:rPr>
          <w:rFonts w:ascii="Arial" w:hAnsi="Arial" w:cs="Arial"/>
          <w:i/>
          <w:i/>
          <w:szCs w:val="28"/>
        </w:rPr>
      </w:pPr>
      <w:r>
        <w:rPr>
          <w:rFonts w:cs="Arial" w:ascii="Arial" w:hAnsi="Arial"/>
          <w:i/>
          <w:szCs w:val="28"/>
        </w:rPr>
        <w:t>Nun kommen wir zu Dir mit der Bitte um Worte aus Deinem liebenden Vaterherzen. Du kennst die Nahrung, die wir brauchen, und so danken wir Dir dafü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pPr>
      <w:r>
        <w:rPr>
          <w:rFonts w:cs="Arial" w:ascii="Arial" w:hAnsi="Arial"/>
          <w:szCs w:val="28"/>
        </w:rPr>
        <w:t xml:space="preserve">es ist Meine Liebe, die euch ruft! Meine Liebe ruft euch tagtäglich, auch im Alltag, aber wie viele Meiner Kinder hören dieses Rufen? Wie oft nehmt ihr euch Zeit, um hineinzuhorchen in euer Herz? Was hat es zu sagen? Was habe </w:t>
      </w:r>
      <w:r>
        <w:rPr>
          <w:rFonts w:cs="Arial" w:ascii="Arial" w:hAnsi="Arial"/>
          <w:b/>
          <w:color w:val="808080"/>
          <w:szCs w:val="28"/>
        </w:rPr>
        <w:t>Ich</w:t>
      </w:r>
      <w:r>
        <w:rPr>
          <w:rFonts w:cs="Arial" w:ascii="Arial" w:hAnsi="Arial"/>
          <w:szCs w:val="28"/>
        </w:rPr>
        <w:t xml:space="preserve"> euch zu sagen? Und ihr wisst, die Verbindungstüre zwischen Vater und Kind ist im Herzen. Und so rufe Ich Meine Söhne und Meine Töchter unentwegt:</w:t>
      </w:r>
    </w:p>
    <w:p>
      <w:pPr>
        <w:pStyle w:val="Heading2"/>
        <w:ind w:firstLine="357"/>
        <w:rPr/>
      </w:pPr>
      <w:r>
        <w:rPr/>
        <w:t>„</w:t>
      </w:r>
      <w:r>
        <w:rPr/>
        <w:t xml:space="preserve">Komm zu Mir, Mein Kind, und horche!“ </w:t>
      </w:r>
    </w:p>
    <w:p>
      <w:pPr>
        <w:pStyle w:val="Normal"/>
        <w:spacing w:before="0" w:after="120"/>
        <w:ind w:firstLine="357"/>
        <w:jc w:val="both"/>
        <w:rPr>
          <w:rFonts w:ascii="Arial" w:hAnsi="Arial" w:cs="Arial"/>
          <w:szCs w:val="28"/>
        </w:rPr>
      </w:pPr>
      <w:r>
        <w:rPr>
          <w:rFonts w:cs="Arial" w:ascii="Arial" w:hAnsi="Arial"/>
          <w:szCs w:val="28"/>
        </w:rPr>
        <w:t xml:space="preserve">Denn: die eigenen Gedanken und Überlegungen, und alles, was sich in euch abspielt, übertönt oftmals Meine leise, behutsame Stimme. Wie oft gelingt es euch, so stille zu werden, dass ihr Meine sanfte Stimme wahrnehmen könnt? </w:t>
      </w:r>
    </w:p>
    <w:p>
      <w:pPr>
        <w:pStyle w:val="Normal"/>
        <w:spacing w:before="0" w:after="120"/>
        <w:ind w:firstLine="357"/>
        <w:jc w:val="both"/>
        <w:rPr>
          <w:rFonts w:ascii="Arial" w:hAnsi="Arial" w:cs="Arial"/>
          <w:szCs w:val="28"/>
        </w:rPr>
      </w:pPr>
      <w:r>
        <w:rPr>
          <w:rFonts w:cs="Arial" w:ascii="Arial" w:hAnsi="Arial"/>
          <w:szCs w:val="28"/>
        </w:rPr>
        <w:t>Ihr kommt mit vielem zu Mir, denn vieles bewegt euch, besonders in diesen Zeiten, wo so viele Turbulenzen Meine Kinder beunruhigen, aber hört ihr auch? Ich nehme jede eurer Bitten ernst. Ich höre euer Rufen, Ich höre auch euer Danke und eure Anliegen. Was immer da ist: Ich höre! Aber wie viel Zeit nehmt ihr euch auch zuzuhören, hinzuhören, was sich in eurem Herzen bewegt? Denn die Bewegung in eurem Herzen kommt von Mir.</w:t>
      </w:r>
    </w:p>
    <w:p>
      <w:pPr>
        <w:pStyle w:val="Normal"/>
        <w:spacing w:before="0" w:after="120"/>
        <w:ind w:firstLine="357"/>
        <w:jc w:val="both"/>
        <w:rPr>
          <w:rFonts w:ascii="Arial" w:hAnsi="Arial" w:cs="Arial"/>
          <w:szCs w:val="28"/>
        </w:rPr>
      </w:pPr>
      <w:r>
        <w:rPr>
          <w:rFonts w:cs="Arial" w:ascii="Arial" w:hAnsi="Arial"/>
          <w:szCs w:val="28"/>
        </w:rPr>
        <w:t xml:space="preserve">Meine Geliebten, es gibt so vieles, was sich tut in eurer Welt und nicht nach Meiner göttlichen Ordnung geschieht. Nun, ihr wisst, was Meine Kinder säen, werden sie ernten. Und wenn ihr jetzt hinausblickt, dann ist das die Ernte von etwas, was in der Vergangenheit nicht so gut umgesetzt wurde. Alles hat einen Ursprung, einen Anfang, einen Beginn und jeder Gedanke hat eine Auswirkung. So erlebt ihr nun die Auswirkungen von vielen Entscheidungen und vielen Gedanken, vielen Taten und vielen Worten. Und so seid ihr verwundert über das, was jetzt in eurer Welt geschieht. Aber all das hat seine Richtigkeit, denn es soll euch darauf aufmerksam machen, </w:t>
      </w:r>
      <w:r>
        <w:rPr>
          <w:rFonts w:cs="Arial" w:ascii="Arial" w:hAnsi="Arial"/>
          <w:b/>
          <w:color w:val="808080"/>
          <w:szCs w:val="28"/>
        </w:rPr>
        <w:t>dass ihr</w:t>
      </w:r>
      <w:r>
        <w:rPr>
          <w:rFonts w:cs="Arial" w:ascii="Arial" w:hAnsi="Arial"/>
          <w:color w:val="808080"/>
          <w:szCs w:val="28"/>
        </w:rPr>
        <w:t xml:space="preserve"> </w:t>
      </w:r>
      <w:r>
        <w:rPr>
          <w:rFonts w:cs="Arial" w:ascii="Arial" w:hAnsi="Arial"/>
          <w:b/>
          <w:color w:val="808080"/>
          <w:szCs w:val="28"/>
        </w:rPr>
        <w:t>verantwortlich seid dafür, was in Zukunft geschieht. Was ihr jetzt sät, werdet ihr oder eure Nachkommen eines Tages ernten.</w:t>
      </w:r>
      <w:r>
        <w:rPr>
          <w:rFonts w:cs="Arial" w:ascii="Arial" w:hAnsi="Arial"/>
          <w:color w:val="808080"/>
          <w:szCs w:val="28"/>
        </w:rPr>
        <w:t xml:space="preserve"> </w:t>
      </w:r>
    </w:p>
    <w:p>
      <w:pPr>
        <w:pStyle w:val="Normal"/>
        <w:spacing w:before="0" w:after="120"/>
        <w:ind w:firstLine="357"/>
        <w:jc w:val="both"/>
        <w:rPr>
          <w:rFonts w:ascii="Arial" w:hAnsi="Arial" w:cs="Arial"/>
          <w:szCs w:val="28"/>
        </w:rPr>
      </w:pPr>
      <w:r>
        <w:rPr>
          <w:rFonts w:cs="Arial" w:ascii="Arial" w:hAnsi="Arial"/>
          <w:szCs w:val="28"/>
        </w:rPr>
        <w:t xml:space="preserve">Erkennt daher eure Verantwortung! Jedes einzelne Meiner Kinder trägt diese Verantwortung, besonders, wenn es von sich behauptet, mit Mir verbunden zu sein. Denn Meine Kinder, die mit Mir verbunden sind, tragen eine besondere Verantwortung, denn sie sind Vorbilder. Ihr seid Vorbilder für euer Umfeld und auch für die geistigen Wesen, die um euch sind. Denn ihr seid immer umgeben von Wesenheiten, die auf dem Weg sind, und auch von Wesenheiten, die euch in die Irre führen wollen. </w:t>
      </w:r>
    </w:p>
    <w:p>
      <w:pPr>
        <w:pStyle w:val="Normal"/>
        <w:spacing w:before="0" w:after="120"/>
        <w:ind w:firstLine="357"/>
        <w:jc w:val="both"/>
        <w:rPr>
          <w:rFonts w:ascii="Arial" w:hAnsi="Arial" w:cs="Arial"/>
          <w:szCs w:val="28"/>
        </w:rPr>
      </w:pPr>
      <w:r>
        <w:rPr>
          <w:rFonts w:cs="Arial" w:ascii="Arial" w:hAnsi="Arial"/>
          <w:szCs w:val="28"/>
        </w:rPr>
        <w:t>Nun, wie sieht die Lösung aus? Und wenn Ich in eure Herzen sehe, so weiß Ich oder sehe Ich, dass ihr wisst, wo die Lösung liegt. Sie liegt in der Beziehung zwischen Kind und Vater. Es ist eure Hingabe an Mich. Durch eure Hingabe an Mich, werdet ihr von Mir geführt und geleitet. Ich berühre euer Herz und zeige euch immer wieder Wege. Aber da ihr frei entscheiden könnt, müsst ihr euch nicht für diesen Weg entscheiden, ihr könnt auch andere Wege gehen.</w:t>
      </w:r>
    </w:p>
    <w:p>
      <w:pPr>
        <w:pStyle w:val="Normal"/>
        <w:spacing w:before="0" w:after="120"/>
        <w:ind w:firstLine="357"/>
        <w:jc w:val="both"/>
        <w:rPr>
          <w:rFonts w:ascii="Arial" w:hAnsi="Arial" w:cs="Arial"/>
          <w:szCs w:val="28"/>
        </w:rPr>
      </w:pPr>
      <w:r>
        <w:rPr>
          <w:rFonts w:cs="Arial" w:ascii="Arial" w:hAnsi="Arial"/>
          <w:szCs w:val="28"/>
        </w:rPr>
        <w:t>Nun, je inniger ihr mit Mir verbunden seid, umso eher werdet ihr empfinden, dass der Weg, den ihr gerade eingeschlagen habt, nicht der Weg ist, den Ich mit euch gehen möchte. Es ist nicht immer einfach für euch, genau hinzuschauen, welchen Weg ihr geht, und ob es auch der Weg ist, den Ich mit euch gehen möchte. Das ist auch nicht immer ganz klar erkennbar und es braucht so manches Nachdenken, Hineinspüren, Hinhören, um zu merken, dass Ich einen anderen Weg vorgesehen habe. Aber Eines sei euch gewiss, welchen Weg ihr auch geht: Ich bin bei euch und gehe mit euch diesen Weg. Sanft und behutsam führe Ich euch, ohne euren freien Willen anzutasten. Wenn Meine Sehnsucht und Meine Liebe nach Meinen Kindern ein Kinderherz berührt, so wird dieses Kind diese Berührung spüren und darauf achten.</w:t>
      </w:r>
    </w:p>
    <w:p>
      <w:pPr>
        <w:pStyle w:val="Normal"/>
        <w:spacing w:before="0" w:after="120"/>
        <w:ind w:firstLine="357"/>
        <w:jc w:val="both"/>
        <w:rPr>
          <w:rFonts w:ascii="Arial" w:hAnsi="Arial" w:cs="Arial"/>
          <w:szCs w:val="28"/>
        </w:rPr>
      </w:pPr>
      <w:r>
        <w:rPr>
          <w:rFonts w:cs="Arial" w:ascii="Arial" w:hAnsi="Arial"/>
          <w:szCs w:val="28"/>
        </w:rPr>
        <w:t>Und so gehen wir gemeinsam Schritt für Schritt, jeden Tag. So kann Ich durch euch dieser Welt begegnen, dem Nächsten begegnen, eurem Bruder und eurer Schwester. Ich kann hineinwirken in die Natur, Ich kann die Tiere berühren und die geistigen Wesen um euch. All das ist möglich, wenn ein Kinderherz offen ist für Meine Liebe und für Meine Führung.</w:t>
      </w:r>
    </w:p>
    <w:p>
      <w:pPr>
        <w:pStyle w:val="Normal"/>
        <w:spacing w:before="0" w:after="120"/>
        <w:ind w:firstLine="357"/>
        <w:jc w:val="both"/>
        <w:rPr>
          <w:rFonts w:ascii="Arial" w:hAnsi="Arial" w:cs="Arial"/>
          <w:szCs w:val="28"/>
        </w:rPr>
      </w:pPr>
      <w:r>
        <w:rPr>
          <w:rFonts w:cs="Arial" w:ascii="Arial" w:hAnsi="Arial"/>
          <w:szCs w:val="28"/>
        </w:rPr>
        <w:t xml:space="preserve">Meine Geliebten, genug der Worte, denn ihr wisst um Meine Liebe und Ich weiß um eure Liebe. Und so spürt Meine Liebe in eurem Herzen. Denn nicht die vielen Worte machen es aus, sondern die Liebe und das „JA“ zu Mir, eurem Vater in Jesus Christus, und das Umsetzen der Liebe, das Dasein für eure Geschwister, die in Not sind, das Bemühen um Frieden, die Freude darüber, dass Ich an eurer Seite bin, dass Ich in eurem Herzen bin, dass Ich mit euch gehe. Mag auch so mancher Weg steinig sein, so bedenkt: auch Mein Weg war steinig, und wenn ihr mit Mir geht, wenn ihr in der Nachfolge steht, dann ist das ein Teil des Weges. Ein Teil, der auch steinig und schmerzhaft sein kann, denn die Reinigung des Herzens, der Seele, des Geistes und des Körpers, kann auch schmerzhaft sein. </w:t>
      </w:r>
    </w:p>
    <w:p>
      <w:pPr>
        <w:pStyle w:val="Normal"/>
        <w:spacing w:before="0" w:after="120"/>
        <w:ind w:firstLine="357"/>
        <w:jc w:val="both"/>
        <w:rPr>
          <w:rFonts w:ascii="Arial" w:hAnsi="Arial" w:cs="Arial"/>
          <w:szCs w:val="28"/>
        </w:rPr>
      </w:pPr>
      <w:r>
        <w:rPr>
          <w:rFonts w:cs="Arial" w:ascii="Arial" w:hAnsi="Arial"/>
          <w:szCs w:val="28"/>
        </w:rPr>
        <w:t>Aber Ich bin bei euch und trage mit euch und gehe mit euch. Daher nehmt das, was ist, und legt es in Meine Hände und seid mutig, zuversichtlich und voll der Liebe, denn Ich bin die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5.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kennt eure 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kennt eure Verantwort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spacing w:before="0" w:after="120"/>
      <w:ind w:firstLine="357"/>
      <w:jc w:val="both"/>
      <w:outlineLvl w:val="1"/>
    </w:pPr>
    <w:rPr>
      <w:rFonts w:ascii="Arial" w:hAnsi="Arial" w:cs="Arial"/>
      <w:b/>
      <w:color w:val="808080"/>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35:00Z</dcterms:created>
  <dc:creator>Besitzer</dc:creator>
  <dc:description/>
  <dc:language>en-US</dc:language>
  <cp:lastModifiedBy>privat.15o</cp:lastModifiedBy>
  <cp:lastPrinted>2017-06-01T12:29:00Z</cp:lastPrinted>
  <dcterms:modified xsi:type="dcterms:W3CDTF">2017-06-13T15:30:00Z</dcterms:modified>
  <cp:revision>4</cp:revision>
  <dc:subject/>
  <dc:title>Persönliche Worte des Herrn an</dc:title>
</cp:coreProperties>
</file>