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0. Mai 2017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 und Schöpfer allen Seins,</w:t>
      </w:r>
    </w:p>
    <w:p>
      <w:pPr>
        <w:pStyle w:val="Normal"/>
        <w:spacing w:before="0" w:after="120"/>
        <w:jc w:val="both"/>
        <w:rPr>
          <w:rFonts w:ascii="Arial" w:hAnsi="Arial" w:cs="Arial"/>
          <w:i/>
          <w:i/>
          <w:szCs w:val="28"/>
        </w:rPr>
      </w:pPr>
      <w:r>
        <w:rPr>
          <w:rFonts w:cs="Arial" w:ascii="Arial" w:hAnsi="Arial"/>
          <w:i/>
          <w:szCs w:val="28"/>
        </w:rPr>
        <w:t xml:space="preserve">wir neigen uns vor Dir in Liebe und in Demut und auch in Freude darüber, dass Du bei uns bist. Du kennst unsere Herzen, Du kennst unsere Gedanken, unsere Überlegungen und unsere Entscheidungen. Nichts bleibt Dir verborgen. Vor Dir können wir nichts verheimlichen, denn Du weißt alles über uns. </w:t>
      </w:r>
    </w:p>
    <w:p>
      <w:pPr>
        <w:pStyle w:val="Normal"/>
        <w:spacing w:before="0" w:after="120"/>
        <w:jc w:val="both"/>
        <w:rPr>
          <w:rFonts w:ascii="Arial" w:hAnsi="Arial" w:cs="Arial"/>
          <w:i/>
          <w:i/>
          <w:szCs w:val="28"/>
        </w:rPr>
      </w:pPr>
      <w:r>
        <w:rPr>
          <w:rFonts w:cs="Arial" w:ascii="Arial" w:hAnsi="Arial"/>
          <w:i/>
          <w:szCs w:val="28"/>
        </w:rPr>
        <w:t>Und so danken wir Dir, dass Du uns mit Deiner Weisheit durch unser Leben führst und uns auch die Kraft gibst, alles, was auf uns zukommt, so gut wie möglich zu bewältigen.</w:t>
      </w:r>
    </w:p>
    <w:p>
      <w:pPr>
        <w:pStyle w:val="Normal"/>
        <w:spacing w:before="0" w:after="120"/>
        <w:jc w:val="both"/>
        <w:rPr>
          <w:rFonts w:ascii="Arial" w:hAnsi="Arial" w:cs="Arial"/>
          <w:i/>
          <w:i/>
          <w:szCs w:val="28"/>
        </w:rPr>
      </w:pPr>
      <w:r>
        <w:rPr>
          <w:rFonts w:cs="Arial" w:ascii="Arial" w:hAnsi="Arial"/>
          <w:i/>
          <w:szCs w:val="28"/>
        </w:rPr>
        <w:t>Und nun sind wir hier und dürfen Dich bitten, uns Worte aus Deinem liebenden Vaterherzen zu schenken. Du kennst die Nahrung, die wir brauchen, und wir danken Dir dafür, dass Du uns mit Deinem Wort beschenkst. Danke, Jesus.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pPr>
      <w:r>
        <w:rPr>
          <w:rFonts w:cs="Arial" w:ascii="Arial" w:hAnsi="Arial"/>
          <w:szCs w:val="28"/>
        </w:rPr>
        <w:t xml:space="preserve">gerne schenke Ich euch all das, was ihr braucht, denn eines ist euch bewusst: dass Ich am besten weiß, was ihr braucht, auch wenn das hin und wieder Dinge sind, die euch nicht so gut gefallen, gegen die ihr euch sträubt, weil sie nicht euren Vorstellungen entsprechen. Aber wenn ihr betet: </w:t>
      </w:r>
      <w:r>
        <w:rPr>
          <w:rFonts w:cs="Arial" w:ascii="Arial" w:hAnsi="Arial"/>
          <w:i/>
          <w:szCs w:val="28"/>
        </w:rPr>
        <w:t>Dein Wille geschehe</w:t>
      </w:r>
      <w:r>
        <w:rPr>
          <w:rFonts w:cs="Arial" w:ascii="Arial" w:hAnsi="Arial"/>
          <w:szCs w:val="28"/>
        </w:rPr>
        <w:t>, so nehme Ich das ernst und führe euch den Weg, den Ich für euch als gut empfinde. Aber viele Meiner Kinder haben die Vorstellung, dass in ihrem Leben alles zur vollsten Zufriedenheit sein möge. Und das bedeutet, all das zu haben, von dem sie meinen, dass sie es brauchen und dass es ihnen gut tut. Aber das sind meist materielle Wünsche.</w:t>
      </w:r>
    </w:p>
    <w:p>
      <w:pPr>
        <w:pStyle w:val="Normal"/>
        <w:spacing w:before="0" w:after="120"/>
        <w:ind w:firstLine="357"/>
        <w:jc w:val="both"/>
        <w:rPr>
          <w:rFonts w:ascii="Arial" w:hAnsi="Arial" w:cs="Arial"/>
          <w:szCs w:val="28"/>
        </w:rPr>
      </w:pPr>
      <w:r>
        <w:rPr>
          <w:rFonts w:cs="Arial" w:ascii="Arial" w:hAnsi="Arial"/>
          <w:szCs w:val="28"/>
        </w:rPr>
        <w:t>Meine Kinder wünschen sich ein erfülltes Leben: Frieden, Liebe, Freude, Vergnügen, Sonnenschein, genug zu essen, ein Haus, ein Auto, genug Geld auf der Bank, liebe Freunde, Gesundheit, Wohlergehen usw.</w:t>
      </w:r>
    </w:p>
    <w:p>
      <w:pPr>
        <w:pStyle w:val="Normal"/>
        <w:spacing w:before="0" w:after="120"/>
        <w:ind w:firstLine="357"/>
        <w:jc w:val="both"/>
        <w:rPr>
          <w:rFonts w:ascii="Arial" w:hAnsi="Arial" w:cs="Arial"/>
          <w:szCs w:val="28"/>
        </w:rPr>
      </w:pPr>
      <w:r>
        <w:rPr>
          <w:rFonts w:cs="Arial" w:ascii="Arial" w:hAnsi="Arial"/>
          <w:szCs w:val="28"/>
        </w:rPr>
        <w:t>Aber wenn ihr in diese Welt hinaus blickt oder in euer Umfeld, so merkt ihr, dass sich diese Fülle an Möglichkeiten eher selten erleben lässt. Woran das wohl liegen mag? Und, sind Meine Kinder wirklich zufrieden, wenn sie all das haben, sind sie genügsam, dankbar? Nehmen sie mit freudigem Herzen das, was ihnen geschenkt wird oder ist es nie genug? Kaum ist ein Wunsch erfüllt, entsteht der nächste Wunsch. Aber dieses Leben ist kein Wunschkonzert, dieses Leben ist Herausforderung. In eurem Leben gilt es genau hinzuschauen, was ist wesentlich für euren Lebensweg? Was braucht ihr wirklich? Um was geht es tatsächlich in eurem Leben? Wo liegt der Sinn eures Lebens? Welchen Sinn hat euer Leben? Das ist eine Frage, die auf vielfältige Weise beantwortet werden könnte. Welchen Sinn hat euer Leben?</w:t>
      </w:r>
    </w:p>
    <w:p>
      <w:pPr>
        <w:pStyle w:val="Normal"/>
        <w:spacing w:before="0" w:after="120"/>
        <w:ind w:firstLine="357"/>
        <w:jc w:val="both"/>
        <w:rPr>
          <w:rFonts w:ascii="Arial" w:hAnsi="Arial" w:cs="Arial"/>
          <w:b/>
          <w:b/>
          <w:color w:val="808080"/>
          <w:szCs w:val="28"/>
        </w:rPr>
      </w:pPr>
      <w:r>
        <w:rPr>
          <w:rFonts w:cs="Arial" w:ascii="Arial" w:hAnsi="Arial"/>
          <w:b/>
          <w:color w:val="808080"/>
          <w:szCs w:val="28"/>
        </w:rPr>
        <w:t>Was ist der Sinn eures Lebens?</w:t>
      </w:r>
    </w:p>
    <w:p>
      <w:pPr>
        <w:pStyle w:val="Normal"/>
        <w:spacing w:before="0" w:after="120"/>
        <w:ind w:firstLine="357"/>
        <w:jc w:val="both"/>
        <w:rPr>
          <w:rFonts w:ascii="Arial" w:hAnsi="Arial" w:cs="Arial"/>
          <w:szCs w:val="28"/>
        </w:rPr>
      </w:pPr>
      <w:r>
        <w:rPr>
          <w:rFonts w:cs="Arial" w:ascii="Arial" w:hAnsi="Arial"/>
          <w:szCs w:val="28"/>
        </w:rPr>
        <w:t>Noch mehr von dem, was ihr habt? All das, was Ich vorhin aufgezählt habe? Oder gibt es eine tiefere Bedeutung in Bezug auf Sinn? In Bezug auf den Sinn eures Lebens? Diese Frage möge euch beschäftigen, denn es ist auch eine Frage, die in die Tiefe geht. Warum bin ich hier? Woher komme ich und wohin gehe ich? Wo war der Anfang und gibt es ein Ende oder gibt es kein Ende?</w:t>
      </w:r>
    </w:p>
    <w:p>
      <w:pPr>
        <w:pStyle w:val="Normal"/>
        <w:spacing w:before="0" w:after="120"/>
        <w:ind w:firstLine="357"/>
        <w:jc w:val="both"/>
        <w:rPr>
          <w:rFonts w:ascii="Arial" w:hAnsi="Arial" w:cs="Arial"/>
          <w:szCs w:val="28"/>
        </w:rPr>
      </w:pPr>
      <w:r>
        <w:rPr>
          <w:rFonts w:cs="Arial" w:ascii="Arial" w:hAnsi="Arial"/>
          <w:szCs w:val="28"/>
        </w:rPr>
        <w:t>Nun, ein irdisches Ende gibt es: Euren Körper werdet ihr eines Tages hier lassen und ihr werdet weiter gehen, die Schwelle überqueren und was ihr dann erlebt, wisst ihr noch nicht. Nun, es gibt viele Berichte darüber, was andere Menschenkinder während einer Nahtoderfahrung erlebt haben. Und es gibt bei den Offenbarungen verschiedenste Erlebnisse darüber, was verstorbene Menschenkinder dann in der geistigen Welt erleben. Aber es sind immer wieder einmalige Erlebnisse. Wie ihr es erleben werdet, bleibt offen.</w:t>
      </w:r>
    </w:p>
    <w:p>
      <w:pPr>
        <w:pStyle w:val="Normal"/>
        <w:spacing w:before="0" w:after="120"/>
        <w:ind w:firstLine="357"/>
        <w:jc w:val="both"/>
        <w:rPr>
          <w:rFonts w:ascii="Arial" w:hAnsi="Arial" w:cs="Arial"/>
          <w:szCs w:val="28"/>
        </w:rPr>
      </w:pPr>
      <w:r>
        <w:rPr>
          <w:rFonts w:cs="Arial" w:ascii="Arial" w:hAnsi="Arial"/>
          <w:szCs w:val="28"/>
        </w:rPr>
        <w:t>Was möchtet ihr erleben? Was ist euch wichtig in Bezug darauf, dass dieses Leben endlich ist und ein neues beginnen wird? Wie wollt ihr diese Zeit in der geistigen Welt erleben? Wo wollt ihr hin? Was ist euer Ziel? Und was braucht es in diesem Leben, um das Ziel, das ihr anstrebt, zu erreichen?</w:t>
      </w:r>
    </w:p>
    <w:p>
      <w:pPr>
        <w:pStyle w:val="Normal"/>
        <w:spacing w:before="0" w:after="120"/>
        <w:ind w:firstLine="357"/>
        <w:jc w:val="both"/>
        <w:rPr/>
      </w:pPr>
      <w:r>
        <w:rPr>
          <w:rFonts w:cs="Arial" w:ascii="Arial" w:hAnsi="Arial"/>
          <w:b/>
          <w:color w:val="808080"/>
          <w:szCs w:val="28"/>
        </w:rPr>
        <w:t xml:space="preserve">Nun, es gibt viele Fragen und es gibt </w:t>
      </w:r>
      <w:r>
        <w:rPr>
          <w:rFonts w:cs="Arial" w:ascii="Arial" w:hAnsi="Arial"/>
          <w:b/>
          <w:color w:val="808080"/>
          <w:szCs w:val="28"/>
          <w:u w:val="single"/>
        </w:rPr>
        <w:t>eine</w:t>
      </w:r>
      <w:r>
        <w:rPr>
          <w:rFonts w:cs="Arial" w:ascii="Arial" w:hAnsi="Arial"/>
          <w:b/>
          <w:color w:val="808080"/>
          <w:szCs w:val="28"/>
        </w:rPr>
        <w:t xml:space="preserve"> Antwort!</w:t>
      </w:r>
      <w:r>
        <w:rPr>
          <w:rFonts w:cs="Arial" w:ascii="Arial" w:hAnsi="Arial"/>
          <w:color w:val="808080"/>
          <w:szCs w:val="28"/>
        </w:rPr>
        <w:t xml:space="preserve"> </w:t>
      </w:r>
    </w:p>
    <w:p>
      <w:pPr>
        <w:pStyle w:val="Normal"/>
        <w:spacing w:before="0" w:after="120"/>
        <w:ind w:firstLine="357"/>
        <w:jc w:val="both"/>
        <w:rPr>
          <w:rFonts w:ascii="Arial" w:hAnsi="Arial" w:cs="Arial"/>
          <w:szCs w:val="28"/>
        </w:rPr>
      </w:pPr>
      <w:r>
        <w:rPr>
          <w:rFonts w:cs="Arial" w:ascii="Arial" w:hAnsi="Arial"/>
          <w:szCs w:val="28"/>
        </w:rPr>
        <w:t xml:space="preserve">Der Sinn des Lebens Meiner Kinder ist, dass sie ihr Herz öffnen und den Weg mit Mir gehen, ihrem Schöpfer und Erlöser. </w:t>
      </w:r>
    </w:p>
    <w:p>
      <w:pPr>
        <w:pStyle w:val="Normal"/>
        <w:spacing w:before="0" w:after="120"/>
        <w:ind w:firstLine="357"/>
        <w:jc w:val="both"/>
        <w:rPr>
          <w:rFonts w:ascii="Arial" w:hAnsi="Arial" w:cs="Arial"/>
          <w:szCs w:val="28"/>
        </w:rPr>
      </w:pPr>
      <w:r>
        <w:rPr>
          <w:rFonts w:cs="Arial" w:ascii="Arial" w:hAnsi="Arial"/>
          <w:szCs w:val="28"/>
        </w:rPr>
        <w:t>Und so geht diesen Weg mit Mir, Schritt für Schritt, jeden Tag aufs Neue, denn jeder Tag bringt jede Menge Herausforderungen. Und ihr wisst aus eigener Erfahrung, dass diese Herausforderungen in eurem Leben am besten zu bewältigen sind, wenn ihr immer wieder in der Verbindung mit Mir Schritt für Schritt geht. Und das ist ein intensiver Lernprozess. Denn vieles lenkt ab von eurem Weg. Das ist der Knackpunkt, um es so auszudrücken, in eurem Leben, dass ihr nicht einfach im Frieden dahinleben könnt, sondern dass es Versuchungen gibt, Beeinflussungen, die euch mehr oder weniger zu schaffen machen.</w:t>
      </w:r>
    </w:p>
    <w:p>
      <w:pPr>
        <w:pStyle w:val="Normal"/>
        <w:spacing w:before="0" w:after="120"/>
        <w:ind w:firstLine="357"/>
        <w:jc w:val="both"/>
        <w:rPr>
          <w:rFonts w:ascii="Arial" w:hAnsi="Arial" w:cs="Arial"/>
          <w:szCs w:val="28"/>
        </w:rPr>
      </w:pPr>
      <w:r>
        <w:rPr>
          <w:rFonts w:cs="Arial" w:ascii="Arial" w:hAnsi="Arial"/>
          <w:szCs w:val="28"/>
        </w:rPr>
        <w:t xml:space="preserve">Nun, ihr kennt alle diese Herausforderungen, die irdischen durch die vielen Angebote, die ihr in eurer Welt erlebt und die geistigen Herausforderungen durch so manche Wesen, die euch ablenken wollen von eurem Weg. Die es nicht gerne sehen, wenn ihr die Entscheidung trefft, euren Weg mit Mir zu gehen, und diese sind nicht zu unterschätzen. Daher seid achtsam und wachsam, lenkt euren Blick immer wieder zu Mir, denn Ich schenke euch die Kraft für euren Weg und die Liebe, die ihr braucht, auch den Segen und das Licht, damit ihr die Steine auf dem Weg erkennen könnt. </w:t>
      </w:r>
    </w:p>
    <w:p>
      <w:pPr>
        <w:pStyle w:val="Normal"/>
        <w:spacing w:before="0" w:after="120"/>
        <w:ind w:firstLine="357"/>
        <w:jc w:val="both"/>
        <w:rPr>
          <w:rFonts w:ascii="Arial" w:hAnsi="Arial" w:cs="Arial"/>
          <w:szCs w:val="28"/>
        </w:rPr>
      </w:pPr>
      <w:r>
        <w:rPr>
          <w:rFonts w:cs="Arial" w:ascii="Arial" w:hAnsi="Arial"/>
          <w:szCs w:val="28"/>
        </w:rPr>
        <w:t>Meine Geliebten, es sind keine Neuigkeiten, die Ich euch zu sagen habe, aber bedenkt, dass es der Achtsamkeit bedarf, um nicht einen Umweg einzuschlagen. Nun, Ich gehe auch die Umwege mit euch, aber es müsste nicht sein. Der gerade Weg führt schneller an das Ziel, mag er auch steil sein und steinig, aber ihr geht behütet und durch Mich gestärkt. Und Ich gehe gern mit euch, denn Meine Liebe und Meine Sehnsucht nach Meinen Kindern zieht Mich dorthin, wo eines Meiner Kinder auf einem Weg geht, der schmerzhaft und holprig ist. Genau da gehe Ich hin und Ich hole jedes verlorene Kind wieder zurück, früher oder später sind alle Meine Kinder an Meinem Herzen, in Meinem Reich der Liebe.</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für diesen Weg. Ich bin der Weg, daher gehen wir gemeinsam diesen Weg, euren Lebensweg. Friede sei mit euch und Friede sei in dieser Welt und der Friede beginnt in eurem Herzen, nirgends sonst, sondern in eurem Herzen. Und wenn Friede ist in den Herzen Meiner Kinder, dann ist auch Friede in der Welt. Und wenn ihr in die Welt hinausschaut, so seht ihr, dass es noch viele Herzen gibt, wo der Friede fehlt. </w:t>
      </w:r>
    </w:p>
    <w:p>
      <w:pPr>
        <w:pStyle w:val="Normal"/>
        <w:spacing w:before="0" w:after="120"/>
        <w:ind w:firstLine="357"/>
        <w:jc w:val="both"/>
        <w:rPr>
          <w:rFonts w:ascii="Arial" w:hAnsi="Arial" w:cs="Arial"/>
          <w:szCs w:val="28"/>
        </w:rPr>
      </w:pPr>
      <w:r>
        <w:rPr>
          <w:rFonts w:cs="Arial" w:ascii="Arial" w:hAnsi="Arial"/>
          <w:szCs w:val="28"/>
        </w:rPr>
        <w:t>Daher beginnt Frieden zu leben und Liebe zu verschenken, Meine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5.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rFonts w:ascii="Arial" w:hAnsi="Arial" w:cs="Arial"/>
        <w:i/>
        <w:i/>
        <w:color w:val="808080"/>
        <w:sz w:val="20"/>
        <w:szCs w:val="20"/>
      </w:rPr>
    </w:pPr>
    <w:r>
      <w:rPr>
        <w:rFonts w:cs="Arial" w:ascii="Arial" w:hAnsi="Arial"/>
        <w:i/>
        <w:color w:val="808080"/>
        <w:sz w:val="20"/>
        <w:szCs w:val="20"/>
      </w:rPr>
      <w:t>Was ist der Sinn eures Leb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rFonts w:ascii="Arial" w:hAnsi="Arial" w:cs="Arial"/>
        <w:i/>
        <w:i/>
        <w:color w:val="808080"/>
        <w:sz w:val="20"/>
        <w:szCs w:val="20"/>
      </w:rPr>
    </w:pPr>
    <w:r>
      <w:rPr>
        <w:rFonts w:cs="Arial" w:ascii="Arial" w:hAnsi="Arial"/>
        <w:i/>
        <w:color w:val="808080"/>
        <w:sz w:val="20"/>
        <w:szCs w:val="20"/>
      </w:rPr>
      <w:t>Was ist der Sinn eures Lebe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23:00Z</dcterms:created>
  <dc:creator>Besitzer</dc:creator>
  <dc:description/>
  <dc:language>en-US</dc:language>
  <cp:lastModifiedBy>privat.15o</cp:lastModifiedBy>
  <cp:lastPrinted>2017-05-29T22:57:00Z</cp:lastPrinted>
  <dcterms:modified xsi:type="dcterms:W3CDTF">2017-06-12T11:51:00Z</dcterms:modified>
  <cp:revision>3</cp:revision>
  <dc:subject/>
  <dc:title>Persönliche Worte des Herrn an</dc:title>
</cp:coreProperties>
</file>