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Mai 2017 in Wörschach</w:t>
      </w:r>
    </w:p>
    <w:p>
      <w:pPr>
        <w:pStyle w:val="Normal"/>
        <w:spacing w:before="0" w:after="120"/>
        <w:jc w:val="both"/>
        <w:rPr/>
      </w:pPr>
      <w:r>
        <w:rPr/>
      </w:r>
    </w:p>
    <w:p>
      <w:pPr>
        <w:pStyle w:val="Normal"/>
        <w:spacing w:lineRule="auto" w:line="266" w:before="0" w:after="89"/>
        <w:ind w:left="-5" w:hanging="10"/>
        <w:jc w:val="both"/>
        <w:rPr>
          <w:rFonts w:ascii="Arial" w:hAnsi="Arial" w:cs="Arial"/>
          <w:i/>
          <w:i/>
        </w:rPr>
      </w:pPr>
      <w:r>
        <w:rPr>
          <w:rFonts w:cs="Arial" w:ascii="Arial" w:hAnsi="Arial"/>
          <w:i/>
        </w:rPr>
        <w:t xml:space="preserve">Innig geliebter himmlischer Vater in Jesus Christus, unserem Heiland, </w:t>
      </w:r>
    </w:p>
    <w:p>
      <w:pPr>
        <w:pStyle w:val="Normal"/>
        <w:spacing w:lineRule="auto" w:line="266" w:before="0" w:after="89"/>
        <w:ind w:left="-5" w:hanging="10"/>
        <w:jc w:val="both"/>
        <w:rPr>
          <w:rFonts w:ascii="Arial" w:hAnsi="Arial" w:cs="Arial"/>
          <w:i/>
          <w:i/>
        </w:rPr>
      </w:pPr>
      <w:r>
        <w:rPr>
          <w:rFonts w:cs="Arial" w:ascii="Arial" w:hAnsi="Arial"/>
          <w:i/>
        </w:rPr>
        <w:t>wir neigen uns vor Dir in Liebe und in Dankbarkeit. Deine Liebe ist unermesslich, wunderbar und heilend. Und so legen wir unser Herz in Dein Herz, damit Du unser Herz ganz frei machen kannst von allem, was sich da immer wieder ansammelt und uns auch immer wieder hinunterzieht. So erfülle bitte unser Herz mit Deinem göttlichen Licht und mit Deiner göttlichen Liebe, sodass unser Herz immer freier werden und immer mehr mit Dir verbunden sein kann. Und nun dürfen wir zu Dir kommen mit der Bitte um Worte aus Deinem liebenden Vaterherzen. Deine Worte sind uns zur Schulung und zum Heil. Durch Deine Worte können wir in unserer Entwicklung wieder einen Schritt weitergehen. Dieses Leben ist wie in einer Schule: wir lernen tagtäglich dazu. Und mit Deiner Hilfe dürfen wir immer freier werden von all dem, was uns hindert auf dem Weg zu Dir. So sei Dir Dank und Lob und Ehre, jetzt und allezeit, bis in alle Ewigkeit.</w:t>
      </w:r>
    </w:p>
    <w:p>
      <w:pPr>
        <w:pStyle w:val="Normal"/>
        <w:spacing w:lineRule="auto" w:line="266" w:before="0" w:after="89"/>
        <w:ind w:left="-5" w:hanging="10"/>
        <w:rPr>
          <w:rFonts w:ascii="Arial" w:hAnsi="Arial" w:cs="Arial"/>
          <w:i/>
          <w:i/>
        </w:rPr>
      </w:pPr>
      <w:r>
        <w:rPr>
          <w:rFonts w:cs="Arial" w:ascii="Arial" w:hAnsi="Arial"/>
          <w:i/>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left="-17" w:firstLine="357"/>
        <w:jc w:val="both"/>
        <w:rPr>
          <w:rFonts w:ascii="Arial" w:hAnsi="Arial" w:cs="Arial"/>
        </w:rPr>
      </w:pPr>
      <w:r>
        <w:rPr>
          <w:rFonts w:cs="Arial" w:ascii="Arial" w:hAnsi="Arial"/>
        </w:rPr>
        <w:t>Meine geliebten Kinder, Mein Sohn, Meine Töchter,</w:t>
      </w:r>
    </w:p>
    <w:p>
      <w:pPr>
        <w:pStyle w:val="Normal"/>
        <w:ind w:firstLine="357"/>
        <w:jc w:val="both"/>
        <w:rPr/>
      </w:pPr>
      <w:r>
        <w:rPr>
          <w:rFonts w:cs="Arial" w:ascii="Arial" w:hAnsi="Arial"/>
        </w:rPr>
        <w:t xml:space="preserve">Mein Segen ist mit euch. Ich bin da, auch wenn ihr Mich nicht sehen könnt, so dürft ihr im Herzen diese Liebe spüren, die Ich euch unentwegt schenke. Aber es gibt Zeiten, da spürt ihr diese Liebe nicht, da sind die Turbulenzen in eurem Umfeld so groß, dass ihr meint, Ich wäre nicht bei euch, Ich wäre weit weg. Nun, inzwischen wisst ihr, dass dem nicht so ist. Ich bin immer da, aber die Gedanken die euch bewegen, die Herausforderungen durch euer Umfeld, die Unzufriedenheit über den Zustand in eurer Welt sind wie eine Mauer zu Meinem Herzen und auch wie eine Mauer zu eurem Herzen: ihr seid nach außen orientiert und abgelenkt. Daher eilt immer wieder ganz schnell zu Mir, schmiegt euch an Mich und haltet euch fest. So habt ihr den nötigen Schutz, um gut durch diese Zeiten zu gehen, </w:t>
      </w:r>
      <w:r>
        <w:rPr>
          <w:rFonts w:cs="Arial" w:ascii="Arial" w:hAnsi="Arial"/>
          <w:i/>
          <w:szCs w:val="28"/>
        </w:rPr>
        <w:t>–</w:t>
      </w:r>
      <w:r>
        <w:rPr>
          <w:rFonts w:cs="Arial" w:ascii="Arial" w:hAnsi="Arial"/>
        </w:rPr>
        <w:t xml:space="preserve"> so gut wie möglich </w:t>
      </w:r>
      <w:r>
        <w:rPr>
          <w:rFonts w:cs="Arial" w:ascii="Arial" w:hAnsi="Arial"/>
          <w:i/>
          <w:szCs w:val="28"/>
        </w:rPr>
        <w:t>–</w:t>
      </w:r>
      <w:r>
        <w:rPr>
          <w:rFonts w:cs="Arial" w:ascii="Arial" w:hAnsi="Arial"/>
        </w:rPr>
        <w:t xml:space="preserve">, denn die Herausforderungen bleiben. Nur, je inniger ihr mit Mir verbunden seid, umso mehr bekommt ihr von Mir die Kraft, die Impulse und die Liebe, um damit umzugehen. </w:t>
      </w:r>
    </w:p>
    <w:p>
      <w:pPr>
        <w:pStyle w:val="Normal"/>
        <w:spacing w:before="120" w:after="0"/>
        <w:ind w:firstLine="357"/>
        <w:jc w:val="both"/>
        <w:rPr>
          <w:rFonts w:ascii="Arial" w:hAnsi="Arial" w:cs="Arial"/>
        </w:rPr>
      </w:pPr>
      <w:r>
        <w:rPr>
          <w:rFonts w:cs="Arial" w:ascii="Arial" w:hAnsi="Arial"/>
        </w:rPr>
        <w:t>In eurer Welt scheint es, wie wenn ein Flächenbrand ausgebrochen wäre, aber hinter all dem stehe Ich mit all Meinen Helfern und Helferinnen, mit den Engeln und mit den vielen geistigen Wesen, die ganz klar zu Mir her ausgerichtet sind, deren Herzen mit Mir verbunden sind. Und so habt ihr viele Helfer an eurer Seite. Die Frage ist nur, ob euer Herz dafür offen ist, ob ihr es wahrnehmt und ob ihr euch der Zusammenhänge bewusst seid. Ihr habt oft genug erfahren, dass die Verbindung mit Mir das Hilfreichste in eurem Alltag ist. Denn, um die Turbulenzen kommt ihr nicht herum: diese sind, wie sie sind. Dies ist der herbe Beigeschmack in eurem Erdenleben, denn ihr seid nicht im Himmel, sondern ihr seid auf der Erde! Und da wirken Kräfte, die euch nicht unbedingt, und meistens nicht, wohlgesonnen sind. Aber ihr wisst auch, dass es Kräfte gibt, die euch zur Seite gestellt wurden, um euch zu schützen und euch zu helfen. Und an erster Stelle bin Ich für euch da. Aus Meiner Liebe heraus führe Ich euch, berühre euch, schenke euch Mut und Zuversicht und auch manchmal einen kleinen Schups, damit ihr nachdenkt, wo ihr gerade steht, was sich gerade tut in euren Gedanken und wie ihr gerade mit den Geschwistern in eurem Umfeld umgeht.</w:t>
      </w:r>
    </w:p>
    <w:p>
      <w:pPr>
        <w:pStyle w:val="Normal"/>
        <w:spacing w:before="120" w:after="0"/>
        <w:ind w:firstLine="357"/>
        <w:jc w:val="both"/>
        <w:rPr/>
      </w:pPr>
      <w:r>
        <w:rPr>
          <w:rFonts w:cs="Arial" w:ascii="Arial" w:hAnsi="Arial"/>
        </w:rPr>
        <w:t xml:space="preserve">Und so ist jeder Tag ein Lernprozess und eine Herausforderung. Aber Ich möchte euch ermutigen, denn Ich brauche Meine Kinder, das sagte Ich euch immer wieder. Ich brauche euch, denn durch eure Herzen kann Ich Liebe, Frieden, Licht und auch Heilung in diese Welt hinaussenden. Daher brauche Ich Herzen, die bereit sind, das zuzulassen. Wenn ihr zu sehr mit euren Problemen beschäftigt seid und wenn sich zu viele Gedanken festhängen, da ihr in einem Konflikt steht, dann ist euer Herz nicht frei, dann komme Ich nicht durch mit dem, was Ich verschenken möchte. Daher braucht es immer wieder dieses „Stopp“, diese Achtsamkeit und Wachsamkeit und dieses „zu Mir eilen“ und abgegeben, und Mich ganz bewusst ansprechen, damit ihr wieder frei werdet von dem, was sich angehängt hat. Das ist ein immerwährender Prozess, Tag für Tag! Das mag ein bisschen mühsam sein, aber es ist ein Lernprozess, und je mehr ihr euch diesem Prozess stellt und achtsam seid, umso mehr werdet ihr erfahren, dass es immer schneller geht, dass ihr </w:t>
      </w:r>
      <w:r>
        <w:rPr>
          <w:rFonts w:cs="Arial" w:ascii="Arial" w:hAnsi="Arial"/>
          <w:i/>
        </w:rPr>
        <w:t>Stopp</w:t>
      </w:r>
      <w:r>
        <w:rPr>
          <w:rFonts w:cs="Arial" w:ascii="Arial" w:hAnsi="Arial"/>
        </w:rPr>
        <w:t xml:space="preserve"> sagt und euch Mir zuwendet. Es ist wie in einer Schule: ihr lernt unentwegt. </w:t>
      </w:r>
    </w:p>
    <w:p>
      <w:pPr>
        <w:pStyle w:val="Normal"/>
        <w:spacing w:before="120" w:after="0"/>
        <w:ind w:firstLine="357"/>
        <w:jc w:val="both"/>
        <w:rPr/>
      </w:pPr>
      <w:r>
        <w:rPr>
          <w:rFonts w:cs="Arial" w:ascii="Arial" w:hAnsi="Arial"/>
        </w:rPr>
        <w:t xml:space="preserve">Und so dürft ihr mit allem jederzeit zu Mir kommen, unabhängig, welche Emotionen euch gerade belagern und in euch sind. Ob Freude, ob Leid, ob Schmerz, ob Wut: was immer es ist, ihr dürft mit allem zu Mir kommen, denn Ich bin ja da, Ich bin ja in euch, Ich kenne eure Emotionen, Ich kenne eure Gedanken, ob sie gut sind oder dunkel, Ich kenne sie. Daher lade Ich euch ein, mit all dem zu Mir zu kommen und mit Mir darüber zu sprechen. Es ist bei Meinen Kindern so, </w:t>
      </w:r>
      <w:r>
        <w:rPr>
          <w:rFonts w:cs="Arial" w:ascii="Arial" w:hAnsi="Arial"/>
          <w:i/>
          <w:szCs w:val="28"/>
        </w:rPr>
        <w:t xml:space="preserve">– </w:t>
      </w:r>
      <w:r>
        <w:rPr>
          <w:rFonts w:cs="Arial" w:ascii="Arial" w:hAnsi="Arial"/>
          <w:szCs w:val="28"/>
        </w:rPr>
        <w:t>und ihr kennt das</w:t>
      </w:r>
      <w:r>
        <w:rPr>
          <w:rFonts w:cs="Arial" w:ascii="Arial" w:hAnsi="Arial"/>
          <w:i/>
          <w:szCs w:val="28"/>
        </w:rPr>
        <w:t xml:space="preserve"> –</w:t>
      </w:r>
      <w:r>
        <w:rPr>
          <w:rFonts w:cs="Arial" w:ascii="Arial" w:hAnsi="Arial"/>
        </w:rPr>
        <w:t xml:space="preserve">dass sie unentwegt denken. Es laufen ständig Gedanken durch euch hindurch und ihr springt auch immer wieder auf diese Gedankenzüge auf und nährt sie dann mit euren Gedanken und Emotionen. Das ist ein Kreislauf, der sehr natürlich ist, aber ihr könntet da auch, anstatt in euch herumzurumoren, sagen: „Jesus, Vater, das und das bewegt mich gerade, und das und das gefällt mir gerade nicht und das empfinde Ich gerade…“ und dass ihr das ganz bewusst mit Mir besprecht, dass ihr hier wahrhaftig das ausdrückt, was euch bewegt. Was immer das sein mag, steht zu dem, denn wenn ihr mit Mir darüber sprecht, so kann Ich gleichzeitig auch verändern und verwandeln, sodass ihr bald wieder frei werdet von dem, was euch gerade das Leben nicht so leicht macht. Denn meist sind es die Problematiken in eurem Umfeld oder in euch, die euch den Frieden nehmen. </w:t>
      </w:r>
    </w:p>
    <w:p>
      <w:pPr>
        <w:pStyle w:val="Normal"/>
        <w:spacing w:before="120" w:after="0"/>
        <w:ind w:firstLine="357"/>
        <w:jc w:val="both"/>
        <w:rPr>
          <w:rFonts w:ascii="Arial" w:hAnsi="Arial" w:cs="Arial"/>
        </w:rPr>
      </w:pPr>
      <w:r>
        <w:rPr>
          <w:rFonts w:cs="Arial" w:ascii="Arial" w:hAnsi="Arial"/>
        </w:rPr>
        <w:t xml:space="preserve">Ich bin der Friedensfürst, Ich möchte euch gerne von Meinem Frieden schenken, aber dazu brauche Ich freie Herzen, und das schaffen Meine Kinder nicht so leicht. Daher ist es so wichtig, dass ihr eure Probleme mit Mir besprecht, damit Ich euch wieder frei machen kann, damit euer Herz wieder voll Freude und Frieden dem Anderen begegnen kann. </w:t>
      </w:r>
    </w:p>
    <w:p>
      <w:pPr>
        <w:pStyle w:val="Normal"/>
        <w:spacing w:before="120" w:after="0"/>
        <w:ind w:firstLine="357"/>
        <w:jc w:val="both"/>
        <w:rPr>
          <w:rFonts w:ascii="Arial" w:hAnsi="Arial" w:cs="Arial"/>
        </w:rPr>
      </w:pPr>
      <w:r>
        <w:rPr>
          <w:rFonts w:cs="Arial" w:ascii="Arial" w:hAnsi="Arial"/>
        </w:rPr>
        <w:t>Meine Geliebten, Ich schenke euch gerne von Meinem Frieden und Ich schenke euch gerne von Meiner Liebe. Ich schenke euch von Meinem Licht und Ich segne euch und beschütze euch und bin immer für euch da. Friede sei mit euch.</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lernt unentw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lernt unentweg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1:00Z</dcterms:created>
  <dc:creator>Besitzer</dc:creator>
  <dc:description/>
  <dc:language>en-US</dc:language>
  <cp:lastModifiedBy>privat.15o</cp:lastModifiedBy>
  <cp:lastPrinted>2017-05-22T00:21:00Z</cp:lastPrinted>
  <dcterms:modified xsi:type="dcterms:W3CDTF">2017-06-16T09:35:00Z</dcterms:modified>
  <cp:revision>4</cp:revision>
  <dc:subject/>
  <dc:title>Persönliche Worte des Herrn an</dc:title>
</cp:coreProperties>
</file>