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7. Mai 2017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 xml:space="preserve">gelobt und gepriesen seist Du, unser Heil, Du, der Du die Liebe bist, Du, der Du Deine Kinder über alle Maßen liebst, vor Dir neigen wir uns. Du kennst Deine Kinder, Du kennst jedes einzelne Deiner Kinder wesentlich mehr als wir uns selbst kennen – das sagtest Du immer wieder. </w:t>
      </w:r>
    </w:p>
    <w:p>
      <w:pPr>
        <w:pStyle w:val="Normal"/>
        <w:spacing w:before="0" w:after="120"/>
        <w:jc w:val="both"/>
        <w:rPr>
          <w:rFonts w:ascii="Arial" w:hAnsi="Arial" w:cs="Arial"/>
          <w:i/>
          <w:i/>
          <w:szCs w:val="28"/>
        </w:rPr>
      </w:pPr>
      <w:r>
        <w:rPr>
          <w:rFonts w:cs="Arial" w:ascii="Arial" w:hAnsi="Arial"/>
          <w:i/>
          <w:szCs w:val="28"/>
        </w:rPr>
        <w:t>Daher danken wir Dir für alles, was uns im Leben begegnet, denn alles ist zu unserem Heil und zu unserer Entwicklung. Mag es auch Situationen geben, die uns nicht gefallen, die uns auf verschiedene Weise herausfordern, so dürfen wir davon ausgehen, dass das, was wir erleben, immer zu unserem Besten ist in Bezug auf unsere Entwicklung. Und so danken wir Dir, dass wir nicht alleine diesen Weg gehen, sondern Du mit uns gehst, dass Du immer bei uns bist und uns, so wir es zulassen, lenkst und leitest, führst, beschützt und liebst.</w:t>
      </w:r>
    </w:p>
    <w:p>
      <w:pPr>
        <w:pStyle w:val="Normal"/>
        <w:spacing w:before="0" w:after="120"/>
        <w:jc w:val="both"/>
        <w:rPr>
          <w:rFonts w:ascii="Arial" w:hAnsi="Arial" w:cs="Arial"/>
          <w:i/>
          <w:i/>
          <w:szCs w:val="28"/>
        </w:rPr>
      </w:pPr>
      <w:r>
        <w:rPr>
          <w:rFonts w:cs="Arial" w:ascii="Arial" w:hAnsi="Arial"/>
          <w:i/>
          <w:szCs w:val="28"/>
        </w:rPr>
        <w:t xml:space="preserve">Und aus dieser großen Liebe heraus, dürfen wir jetzt zu Dir kommen und Dich bitten, um Worte aus Deinem liebenden Vaterherzen. Diese Worte, die von Dir kommen, sind uns zum Geschenk, sind zu unserem Heil, zu unserer Entwicklung und Reifung. Und für diese Nahrung danken wir Dir in besonderer Weise. </w:t>
      </w:r>
    </w:p>
    <w:p>
      <w:pPr>
        <w:pStyle w:val="Normal"/>
        <w:spacing w:before="0" w:after="120"/>
        <w:jc w:val="both"/>
        <w:rPr>
          <w:rFonts w:ascii="Arial" w:hAnsi="Arial" w:cs="Arial"/>
          <w:i/>
          <w:i/>
          <w:szCs w:val="28"/>
        </w:rPr>
      </w:pPr>
      <w:r>
        <w:rPr>
          <w:rFonts w:cs="Arial" w:ascii="Arial" w:hAnsi="Arial"/>
          <w:i/>
          <w:szCs w:val="28"/>
        </w:rPr>
        <w:t>Danke für dieses Geschenk Deiner Lieb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es ist ein Liebesgeschenk von Mir an Meine Kinder und so freue Ich Mich, dass Ich euch jetzt dieses Geschenk machen darf. Denn nur dort, wo Ich Herzen so vereint beisammen sehe und die Sehnsucht in diesen Herzen spürbar für Mich im Raum steht, da bin Ich gegenwärtig und verschenke nicht nur Meine Worte, sondern Ich verschenke auch Mich selbst an Meine Kinder. Ist doch die Sehnsucht in Meinem Herzen nach Meinen Kindern unermesslich groß, nicht nur die Liebe nach Meinen Kindern und für Meine Kinder, sondern auch die Sehnsucht. </w:t>
      </w:r>
    </w:p>
    <w:p>
      <w:pPr>
        <w:pStyle w:val="Normal"/>
        <w:spacing w:before="0" w:after="120"/>
        <w:ind w:firstLine="357"/>
        <w:jc w:val="both"/>
        <w:rPr>
          <w:rFonts w:ascii="Arial" w:hAnsi="Arial" w:cs="Arial"/>
          <w:szCs w:val="28"/>
        </w:rPr>
      </w:pPr>
      <w:r>
        <w:rPr>
          <w:rFonts w:cs="Arial" w:ascii="Arial" w:hAnsi="Arial"/>
          <w:szCs w:val="28"/>
        </w:rPr>
        <w:t>Jeder liebende Vater, jede liebende Mutter sehnt sich danach, ihr Kind in die Arme nehmen zu dürfen, es liebkosen zu dürfen und ihm Gutes zu tun. Um wie viel mehr möchte Ich Meinen Kindern, Meinen Söhnen und Meinen Töchtern, von dem, was Ich zu verschenken habe, schenken. Es sind eine Fülle von Gaben, die Ich bereit halte für die, die Mich lieben. Aber nicht nur für die Kinder, die Mich lieben, sondern auch für die, die noch auf anderen Wegen unterwegs sind. So warte Ich auf jedes einzelne Meiner Kinder, um es zu beschenken.</w:t>
      </w:r>
    </w:p>
    <w:p>
      <w:pPr>
        <w:pStyle w:val="Normal"/>
        <w:spacing w:before="0" w:after="120"/>
        <w:ind w:firstLine="357"/>
        <w:jc w:val="both"/>
        <w:rPr>
          <w:rFonts w:ascii="Arial" w:hAnsi="Arial" w:cs="Arial"/>
          <w:szCs w:val="28"/>
        </w:rPr>
      </w:pPr>
      <w:r>
        <w:rPr>
          <w:rFonts w:cs="Arial" w:ascii="Arial" w:hAnsi="Arial"/>
          <w:szCs w:val="28"/>
        </w:rPr>
        <w:t xml:space="preserve">Nun, wenn ihr in die Welt hinausblickt, dann wisst ihr, dass noch viele eurer Geschwister unterwegs sind und noch nicht erkannt haben, mit wie viel Liebe Ich auf sie warte und auch ihr stellt euch manchmal die Frage: Was könnt ihr tun, um eure Geschwister auf Mich aufmerksam zu machen? Denn ihr habt schon so manche bittere Erfahrung gemacht, habt schon so manche abweisenden Reaktionen in Kauf nehmen müssen, wenn ihr von Mir erzählt habt. Und diese Erfahrungen mache auch Ich tagtäglich, wenn Ich an ein Herz klopfe und Mir wünsche, dass die Herzenstüre aufgeht und Mich dieses Kind einlädt, in sein Herz Einzug zu halten. Was Ich jedoch oftmals erlebe, ist, dass diese Herzenstüre geschlossen ist und dieses Kind irgendwo unterwegs und nicht gewillt ist, die Türe zu öffnen, ja nicht einmal merkt, dass da ein Gast da ist, der eintreten möchte. </w:t>
      </w:r>
    </w:p>
    <w:p>
      <w:pPr>
        <w:pStyle w:val="Normal"/>
        <w:spacing w:before="0" w:after="120"/>
        <w:ind w:firstLine="357"/>
        <w:jc w:val="both"/>
        <w:rPr>
          <w:rFonts w:ascii="Arial" w:hAnsi="Arial" w:cs="Arial"/>
          <w:szCs w:val="28"/>
        </w:rPr>
      </w:pPr>
      <w:r>
        <w:rPr>
          <w:rFonts w:cs="Arial" w:ascii="Arial" w:hAnsi="Arial"/>
          <w:szCs w:val="28"/>
        </w:rPr>
        <w:t xml:space="preserve">Nun, das mag jetzt sehr traurig klingen, aber Ich weiß, dass alle Meine Kinder eines Tages mit Freude ihr Herz öffnen. Mag es noch so lange dauern, die Geduld bringe Ich mit. </w:t>
      </w:r>
    </w:p>
    <w:p>
      <w:pPr>
        <w:pStyle w:val="Normal"/>
        <w:spacing w:before="0" w:after="120"/>
        <w:ind w:firstLine="357"/>
        <w:jc w:val="both"/>
        <w:rPr>
          <w:rFonts w:ascii="Arial" w:hAnsi="Arial" w:cs="Arial"/>
          <w:b/>
          <w:b/>
          <w:color w:val="808080"/>
          <w:szCs w:val="28"/>
        </w:rPr>
      </w:pPr>
      <w:r>
        <w:rPr>
          <w:rFonts w:cs="Arial" w:ascii="Arial" w:hAnsi="Arial"/>
          <w:b/>
          <w:color w:val="808080"/>
          <w:szCs w:val="28"/>
        </w:rPr>
        <w:t>Aber eure Frage ist, was könnt ihr tun?</w:t>
      </w:r>
    </w:p>
    <w:p>
      <w:pPr>
        <w:pStyle w:val="Normal"/>
        <w:spacing w:before="0" w:after="120"/>
        <w:ind w:firstLine="357"/>
        <w:jc w:val="both"/>
        <w:rPr>
          <w:rFonts w:ascii="Arial" w:hAnsi="Arial" w:cs="Arial"/>
          <w:szCs w:val="28"/>
        </w:rPr>
      </w:pPr>
      <w:r>
        <w:rPr>
          <w:rFonts w:cs="Arial" w:ascii="Arial" w:hAnsi="Arial"/>
          <w:szCs w:val="28"/>
        </w:rPr>
        <w:t>Nun, im Grunde genommen wisst ihr, was ihr tun könnt. Wenn eine direkte Ansprache an eure Geschwister nicht fruchtet, so dürft ihr im Geiste diesen Bruder, diese Schwester an Mein Herz bringen. Ihr dürft sie in Meinem Namen segnen, ihr dürft ihnen mit Liebe begegnen. Und so wie ihr es vorhin angesprochen habt: da sein und zuhören. Was auch sehr hilfreich sein kann, ist: Vorbild zu sein, nicht mit Worten, sondern mit Taten. Und was können das für Taten sein? Indem ihr so lebt, dass sich euer Umfeld fragt, was wohl mit diesem Menschenkind los ist.</w:t>
      </w:r>
    </w:p>
    <w:p>
      <w:pPr>
        <w:pStyle w:val="Normal"/>
        <w:spacing w:before="0" w:after="120"/>
        <w:ind w:firstLine="357"/>
        <w:jc w:val="both"/>
        <w:rPr>
          <w:rFonts w:ascii="Arial" w:hAnsi="Arial" w:cs="Arial"/>
          <w:szCs w:val="28"/>
        </w:rPr>
      </w:pPr>
      <w:r>
        <w:rPr>
          <w:rFonts w:cs="Arial" w:ascii="Arial" w:hAnsi="Arial"/>
          <w:szCs w:val="28"/>
        </w:rPr>
        <w:t>Nun, was bedeutet das, so zu leben, dass euer Umfeld darauf reagiert? Ist es die Gelassenheit, mit der ihr mit euren Geschwistern umgeht, die nicht immer so einfach sind? Ist es das Lächeln, mit dem ihr durch den Tag geht? Ein freundlicher Gruß? Ein hilfreiches Angebot? Da sein, wenn ihr merkt, eines eurer Geschwister ist in Not?</w:t>
      </w:r>
    </w:p>
    <w:p>
      <w:pPr>
        <w:pStyle w:val="Normal"/>
        <w:spacing w:before="0" w:after="120"/>
        <w:ind w:firstLine="357"/>
        <w:jc w:val="both"/>
        <w:rPr>
          <w:rFonts w:ascii="Arial" w:hAnsi="Arial" w:cs="Arial"/>
          <w:szCs w:val="28"/>
        </w:rPr>
      </w:pPr>
      <w:r>
        <w:rPr>
          <w:rFonts w:cs="Arial" w:ascii="Arial" w:hAnsi="Arial"/>
          <w:szCs w:val="28"/>
        </w:rPr>
        <w:t xml:space="preserve">Nun, diese Liste ließe sich noch fortsetzen und es ist nicht immer das Äußere, das wirkt. Oftmals wirkt mehr eure innere Einstellung zu euren Geschwistern. Dieses Bemühen um Verständnis, dieses Bemühen, in der Liebe zu bleiben, die Gebete, die ihr verrichtet, und diese Bereitschaft, euren Bruder, eure Schwester an Mein Herz zu bringen. Auch die Bereitschaft, nicht zu bewerten und zu urteilen, ist ein nicht einfacher Schritt, denn es liegt in der Natur des Menschen zu werten und zu urteilen, zu beurteilen und letztlich auch zu verurteilen. Und da ihr das wisst, ist der nächste Schritt: sehr achtsam zu sein bei dem, was ihr denkt und im Weiteren sprecht und tut. Aber es sind ja schon die Gedanken die Urheber von dem, was ihr tut oder sprecht. </w:t>
      </w:r>
    </w:p>
    <w:p>
      <w:pPr>
        <w:pStyle w:val="Normal"/>
        <w:spacing w:before="0" w:after="120"/>
        <w:ind w:firstLine="357"/>
        <w:jc w:val="both"/>
        <w:rPr>
          <w:rFonts w:ascii="Arial" w:hAnsi="Arial" w:cs="Arial"/>
          <w:szCs w:val="28"/>
        </w:rPr>
      </w:pPr>
      <w:r>
        <w:rPr>
          <w:rFonts w:cs="Arial" w:ascii="Arial" w:hAnsi="Arial"/>
          <w:szCs w:val="28"/>
        </w:rPr>
        <w:t>Und hier immer wieder achtsam zu sein: Was denke ich? Wie denke ich gerade über meinen Bruder und über meine Schwester? Daran werdet ihr merken, dass das gar nicht so einfach ist, diesem Wertesystem entgegenzutreten und den Bruder, die Schwester liebend zu betrachten.</w:t>
      </w:r>
    </w:p>
    <w:p>
      <w:pPr>
        <w:pStyle w:val="Normal"/>
        <w:spacing w:before="0" w:after="120"/>
        <w:ind w:firstLine="357"/>
        <w:jc w:val="both"/>
        <w:rPr>
          <w:rFonts w:ascii="Arial" w:hAnsi="Arial" w:cs="Arial"/>
          <w:szCs w:val="28"/>
        </w:rPr>
      </w:pPr>
      <w:r>
        <w:rPr>
          <w:rFonts w:cs="Arial" w:ascii="Arial" w:hAnsi="Arial"/>
          <w:szCs w:val="28"/>
        </w:rPr>
        <w:t>Nun, ihr wisst darüber Bescheid und trotzdem erlebt ihr, dass das nicht so einfach geht und dass ihr immer wieder hineintappt in diese Falle des Wertens und der Beurteilung. Nun, sich eine Meinung über etwas zu bilden ist menschlich und sehr naheliegend und auch nicht vermeidbar, aber es kommt darauf an, wie ihr es bewertet.</w:t>
      </w:r>
    </w:p>
    <w:p>
      <w:pPr>
        <w:pStyle w:val="Normal"/>
        <w:spacing w:before="0" w:after="120"/>
        <w:ind w:firstLine="357"/>
        <w:jc w:val="both"/>
        <w:rPr>
          <w:rFonts w:ascii="Arial" w:hAnsi="Arial" w:cs="Arial"/>
          <w:szCs w:val="28"/>
        </w:rPr>
      </w:pPr>
      <w:r>
        <w:rPr>
          <w:rFonts w:cs="Arial" w:ascii="Arial" w:hAnsi="Arial"/>
          <w:szCs w:val="28"/>
        </w:rPr>
        <w:t>Meine Geliebten, das Leben ist wie eine Schule und daher werdet ihr tagtäglich in Situationen gestellt, wo ihr wieder einen Schritt weiter eingeladen seid, zu gehen. Und es gibt Tage, da gelingt es euch gar nicht so gut, in der Liebe zu bleiben, und es gibt Tage, da merkt ihr, dass ihr ganz voll Liebe seid.</w:t>
      </w:r>
    </w:p>
    <w:p>
      <w:pPr>
        <w:pStyle w:val="Normal"/>
        <w:spacing w:before="0" w:after="120"/>
        <w:ind w:firstLine="357"/>
        <w:jc w:val="both"/>
        <w:rPr>
          <w:rFonts w:ascii="Arial" w:hAnsi="Arial" w:cs="Arial"/>
          <w:szCs w:val="28"/>
        </w:rPr>
      </w:pPr>
      <w:r>
        <w:rPr>
          <w:rFonts w:cs="Arial" w:ascii="Arial" w:hAnsi="Arial"/>
          <w:szCs w:val="28"/>
        </w:rPr>
        <w:t>Nun, das ist Leben. Solange ihr hier auf dieser Erde seid, werdet ihr immer wieder herausgefordert und geprüft, bzw. durch die Herausforderungen geprüft, wo ihr steht. Das mag dann nicht so angenehm sein, aber daraus lernt ihr. Daher nehmt es mit Gelassenheit, aber auch mit Ernst, indem ihr achtsam seid.</w:t>
      </w:r>
    </w:p>
    <w:p>
      <w:pPr>
        <w:pStyle w:val="Normal"/>
        <w:spacing w:before="0" w:after="120"/>
        <w:ind w:firstLine="357"/>
        <w:jc w:val="both"/>
        <w:rPr>
          <w:rFonts w:ascii="Arial" w:hAnsi="Arial" w:cs="Arial"/>
          <w:szCs w:val="28"/>
        </w:rPr>
      </w:pPr>
      <w:r>
        <w:rPr>
          <w:rFonts w:cs="Arial" w:ascii="Arial" w:hAnsi="Arial"/>
          <w:szCs w:val="28"/>
        </w:rPr>
        <w:t xml:space="preserve">Meine geliebten Kinder, aus Meinen Kindern werden Söhne und Töchter. Aus den Kindern dieser Welt werden Erwachsene, daher bleibt auch ihr nicht die kleinen Kinder, sondern verantwortungsbewusste Söhne und Töchter. Denn, wenn ihr euch der Verantwortung bewusst seid, die ihr in eurem Leben euren Geschwistern gegenüber, der Natur, den Tieren, euch und Mir gegenüber tragt, dann seid ihr an einem Punkt, wo ihr Kraft in euch spürt, wo ihr merkt, ihr könnt in eurer Welt etwas verändern. </w:t>
      </w:r>
    </w:p>
    <w:p>
      <w:pPr>
        <w:pStyle w:val="Normal"/>
        <w:spacing w:before="0" w:after="120"/>
        <w:ind w:firstLine="357"/>
        <w:jc w:val="both"/>
        <w:rPr>
          <w:rFonts w:ascii="Arial" w:hAnsi="Arial" w:cs="Arial"/>
          <w:szCs w:val="28"/>
        </w:rPr>
      </w:pPr>
      <w:r>
        <w:rPr>
          <w:rFonts w:cs="Arial" w:ascii="Arial" w:hAnsi="Arial"/>
          <w:szCs w:val="28"/>
        </w:rPr>
        <w:t>Wenn ein Kind zu Mir eilt und Mich einlädt in sein Leben, dann wirke Ich in diesem Kind und dieses Kind wird verwandelt, es wird erwachsen. Wenn ein Kind erwachsen ist, dann trägt es Verantwortung und übernimmt Aufgaben. Und so habt auch ihr eure Aufgabe, für die ihr zuständig seid. Wie immer diese aussehen mögen, sie sind grundverschieden.</w:t>
      </w:r>
    </w:p>
    <w:p>
      <w:pPr>
        <w:pStyle w:val="Normal"/>
        <w:spacing w:before="0" w:after="120"/>
        <w:ind w:firstLine="357"/>
        <w:jc w:val="both"/>
        <w:rPr>
          <w:rFonts w:ascii="Arial" w:hAnsi="Arial" w:cs="Arial"/>
          <w:szCs w:val="28"/>
        </w:rPr>
      </w:pPr>
      <w:r>
        <w:rPr>
          <w:rFonts w:cs="Arial" w:ascii="Arial" w:hAnsi="Arial"/>
          <w:szCs w:val="28"/>
        </w:rPr>
        <w:t>Wenn ihr euch diesen Aufgaben stellt und sie erfüllt, dann kann sich in dieser Welt etwas verändern, denn dann kann Meine Liebe durch euch hinausfließen und Segen bringen.</w:t>
      </w:r>
    </w:p>
    <w:p>
      <w:pPr>
        <w:pStyle w:val="Normal"/>
        <w:spacing w:before="0" w:after="120"/>
        <w:ind w:firstLine="357"/>
        <w:jc w:val="both"/>
        <w:rPr>
          <w:rFonts w:ascii="Arial" w:hAnsi="Arial" w:cs="Arial"/>
          <w:szCs w:val="28"/>
        </w:rPr>
      </w:pPr>
      <w:r>
        <w:rPr>
          <w:rFonts w:cs="Arial" w:ascii="Arial" w:hAnsi="Arial"/>
          <w:szCs w:val="28"/>
        </w:rPr>
        <w:t xml:space="preserve">Und so lade Ich euch ein, euren ganz speziellen Weg zu gehen und mutig diesen Weg zu gehen, voll der Liebe und voll Dankbarkeit. Dankbarkeit dafür, dass Ich da bin und mit euch gehe, euch führe und lenke, behüte, beschütze und liebe. </w:t>
      </w:r>
    </w:p>
    <w:p>
      <w:pPr>
        <w:pStyle w:val="Normal"/>
        <w:spacing w:before="0" w:after="120"/>
        <w:ind w:firstLine="357"/>
        <w:jc w:val="both"/>
        <w:rPr>
          <w:rFonts w:ascii="Arial" w:hAnsi="Arial" w:cs="Arial"/>
          <w:szCs w:val="28"/>
        </w:rPr>
      </w:pPr>
      <w:r>
        <w:rPr>
          <w:rFonts w:cs="Arial" w:ascii="Arial" w:hAnsi="Arial"/>
          <w:szCs w:val="28"/>
        </w:rPr>
        <w:t>So geht hinaus in eure Welt mit Mir.</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könnt ihr t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könnt ihr tu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19:00Z</dcterms:created>
  <dc:creator>Besitzer</dc:creator>
  <dc:description/>
  <dc:language>en-US</dc:language>
  <cp:lastModifiedBy>privat.15o</cp:lastModifiedBy>
  <cp:lastPrinted>2017-05-29T23:05:00Z</cp:lastPrinted>
  <dcterms:modified xsi:type="dcterms:W3CDTF">2017-06-11T12:06:00Z</dcterms:modified>
  <cp:revision>3</cp:revision>
  <dc:subject/>
  <dc:title>Persönliche Worte des Herrn an</dc:title>
</cp:coreProperties>
</file>