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7. Mai 2017 in Gerl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ir sei Dank und Lob und Ehre. Du bist immer an unserer Seite, Du bist in unsrem Herzen verankert und so dürfen wir wissen, dass Du immer da bist. Und diese Gewissheit in unserem Herzen hilft uns bei der Bewältigung unseres Alltages und wir danken Dir von ganzem Herzen dafür, dass Du unser Herz mit Deiner Liebe berührst.</w:t>
      </w:r>
    </w:p>
    <w:p>
      <w:pPr>
        <w:pStyle w:val="Normal"/>
        <w:spacing w:before="0" w:after="120"/>
        <w:jc w:val="both"/>
        <w:rPr>
          <w:rFonts w:ascii="Arial" w:hAnsi="Arial" w:cs="Arial"/>
          <w:i/>
          <w:i/>
          <w:szCs w:val="28"/>
        </w:rPr>
      </w:pPr>
      <w:r>
        <w:rPr>
          <w:rFonts w:cs="Arial" w:ascii="Arial" w:hAnsi="Arial"/>
          <w:i/>
          <w:szCs w:val="28"/>
        </w:rPr>
        <w:t>Und nun dürfen wir zu Dir kommen mit der großen Bitte um Worte aus Deinem liebenden Vaterherzen. Du kennst unsere Herzen, Du kennst jedes einzelne Herz meiner Geschwister und Du weißt, was wir brauchen, wo wir gerade stehen, was uns gerade bewegt und beschäftigt. Du kennst die Not in unserer Welt. Du kennst alle Herausforderungen. Du weißt, um was es geht. Und so danken wir Dir für Deine wunderbaren Geschenke.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wohl weiß Ich, was euch bewegt und Ich kenne den Zustand eures Herzens, besser als ihr den Zustand eures Herzens kennt. Denn ihr seid aus Mir und Ich bin in euch. Und die Fülle Meiner Liebe ist in eurem Herzen verankert. Daher weiß Ich um euren Zustand. Und nun stellt sich die große Frage: „Was kommt jetzt? Was will uns der, der uns liebt, sagen? Wenn Er in unser Herz sieht, dann sieht Er auch die Schatten in unserem Herzen, sieht auch das, was nicht so rein ist, was noch nicht bearbeitet wurde, was noch nach Heilung verlangt.“ So manche Gedanken steigen in euch hoch und daher die Frage, was kommt?</w:t>
      </w:r>
    </w:p>
    <w:p>
      <w:pPr>
        <w:pStyle w:val="Normal"/>
        <w:spacing w:before="0" w:after="120"/>
        <w:ind w:firstLine="357"/>
        <w:jc w:val="both"/>
        <w:rPr>
          <w:rFonts w:ascii="Arial" w:hAnsi="Arial" w:cs="Arial"/>
          <w:szCs w:val="28"/>
        </w:rPr>
      </w:pPr>
      <w:r>
        <w:rPr>
          <w:rFonts w:cs="Arial" w:ascii="Arial" w:hAnsi="Arial"/>
          <w:szCs w:val="28"/>
        </w:rPr>
        <w:t>Nun, was immer Ich euch jetzt sage wird nichts Neues sein, vielleicht ein bisschen anders formuliert als ihr es kennt, aber die Grundwahrheiten, die Ich immer wieder hinausstelle, bleiben die gleichen. Und die wesentlichen Dinge in eurem Leben, die euch weiterhelfen, weiterhelfen bei eurer seelischen Entwicklung, die kennt ihr auch. Da mag sich dann so manches Kind die Frage stellen: „Wenn wir ohnehin alles wissen, dann bedarf es doch keiner Worte mehr, es ist ja ohnehin alles bereits gesagt.“</w:t>
      </w:r>
    </w:p>
    <w:p>
      <w:pPr>
        <w:pStyle w:val="Normal"/>
        <w:spacing w:before="0" w:after="120"/>
        <w:ind w:firstLine="357"/>
        <w:jc w:val="both"/>
        <w:rPr>
          <w:rFonts w:ascii="Arial" w:hAnsi="Arial" w:cs="Arial"/>
          <w:szCs w:val="28"/>
        </w:rPr>
      </w:pPr>
      <w:r>
        <w:rPr>
          <w:rFonts w:cs="Arial" w:ascii="Arial" w:hAnsi="Arial"/>
          <w:szCs w:val="28"/>
        </w:rPr>
        <w:t xml:space="preserve">Nun, dieses Kind denkt richtig: es ist alles da, es wurde alles gesagt und wenn ihr den Tisch dort betrachtet, wie viele Heftchen und Büchlein dort liegen (und das ist nur ein ganz kleiner Teil von dem, was ihr geschenkt bekommen habt), so zeigt das auch, dass eine Fülle von Wortgeschenken euer Leben begleitet, wesentlich mehr als ihr tatsächlich fassen könnt. </w:t>
      </w:r>
    </w:p>
    <w:p>
      <w:pPr>
        <w:pStyle w:val="Normal"/>
        <w:spacing w:before="0" w:after="120"/>
        <w:ind w:firstLine="357"/>
        <w:jc w:val="both"/>
        <w:rPr>
          <w:rFonts w:ascii="Arial" w:hAnsi="Arial" w:cs="Arial"/>
          <w:szCs w:val="28"/>
        </w:rPr>
      </w:pPr>
      <w:r>
        <w:rPr>
          <w:rFonts w:cs="Arial" w:ascii="Arial" w:hAnsi="Arial"/>
          <w:szCs w:val="28"/>
        </w:rPr>
        <w:t xml:space="preserve">Nun, warum seid ihr da? Was hat euch hierher gezogen? Was zieht euch zu Mir? Was erwartet ihr, was braucht ihr? Was fehlt euch? Ja, was fehlt euch, was fehlt dir, Mein Kind? </w:t>
      </w:r>
    </w:p>
    <w:p>
      <w:pPr>
        <w:pStyle w:val="Normal"/>
        <w:spacing w:before="0" w:after="120"/>
        <w:ind w:firstLine="357"/>
        <w:jc w:val="both"/>
        <w:rPr>
          <w:rFonts w:ascii="Arial" w:hAnsi="Arial" w:cs="Arial"/>
          <w:szCs w:val="28"/>
        </w:rPr>
      </w:pPr>
      <w:r>
        <w:rPr>
          <w:rFonts w:cs="Arial" w:ascii="Arial" w:hAnsi="Arial"/>
          <w:szCs w:val="28"/>
        </w:rPr>
        <w:t xml:space="preserve">Wenn ihr zu einem Arzt geht, dann wird der Arzt sagen: „Was fehlt Ihnen? Was schmerzt, wo schmerzt es?“ Nun komme Ich als Arzt zu euch und frage dich, Mein Kind: „Was fehlt dir? Was fehlt dir, Mein Kind?“ Nun, die Antworten auf diese Frage sind sehr vielfältig. Bei dem Einen mag es die Liebe sein, bei dem anderen Kind die Zeit, bei einem anderen die Stille, vielleicht auch die fehlende, innige Beziehung zu Mir, vielleicht ist da etwas verloren gegangen? Vielleicht spricht auch eines Meiner Kinder: „Du fehlst mir.“ Ich bin da, ich bin bei dir; Mein Kind, Ich bin in deinem Herzen und Ich bin neben dir und gehe mit dir Schritt für Schritt, jeden Tag durch dein Leben. Schritt für Schritt nehme Ich dich auch an deiner Hand und gehe mit dir. </w:t>
      </w:r>
    </w:p>
    <w:p>
      <w:pPr>
        <w:pStyle w:val="Normal"/>
        <w:spacing w:before="0" w:after="120"/>
        <w:ind w:firstLine="357"/>
        <w:jc w:val="both"/>
        <w:rPr>
          <w:rFonts w:ascii="Arial" w:hAnsi="Arial" w:cs="Arial"/>
          <w:szCs w:val="28"/>
        </w:rPr>
      </w:pPr>
      <w:r>
        <w:rPr>
          <w:rFonts w:cs="Arial" w:ascii="Arial" w:hAnsi="Arial"/>
          <w:szCs w:val="28"/>
        </w:rPr>
        <w:t>Und wenn Ich an deiner Seite und in deinem Herzen bin, dann ist Mir jeder Gedanke, den du denkst, geläufig. Aber was tun Meine Kinder? Sie kreisen um ihre Gedanken und vergessen, dass Ich da bin und diese Gedanken auch wahrnehme. Daher könnte dieses Kind doch diese Gedanken gleich mit Mir denken, indem es in etwas sagt: „Vater, Jesus, dieses und jenes beschäftigt mich, da weiß ich nicht weiter, was kann ich da tun? Führ Du mich bitte und zeige mir, wie ich die Schritte setzen soll.“ Und wenn dann dieses Kind stille wird und hinhorcht, dann kann Ich diesem Kind auch einen Impuls geben.</w:t>
      </w:r>
    </w:p>
    <w:p>
      <w:pPr>
        <w:pStyle w:val="Normal"/>
        <w:spacing w:before="0" w:after="120"/>
        <w:ind w:firstLine="357"/>
        <w:jc w:val="both"/>
        <w:rPr>
          <w:rFonts w:ascii="Arial" w:hAnsi="Arial" w:cs="Arial"/>
          <w:szCs w:val="28"/>
        </w:rPr>
      </w:pPr>
      <w:r>
        <w:rPr>
          <w:rFonts w:cs="Arial" w:ascii="Arial" w:hAnsi="Arial"/>
          <w:szCs w:val="28"/>
        </w:rPr>
        <w:t>Aber was passiert meistens bei Meinen Kindern? Sie denken und denken und denken und reden und reden und reden und denken und reden und reden…Aber welches Kind hört zu, hört auf Meine Eingabe? Wann habe Ich die Möglichkeit, Meinem Kinde zu sagen, was es eventuell tun könnte, oder einen Impuls geben, den es auch wahrnimmt? Natürlich hat dieses Kind die Wahlfreiheit diesen Impuls anzunehmen oder auch nicht, diese Wahlfreiheit habt ihr. Aber wie oft kommt es so weit, dass das Kind, Mein Kind, diesen Impuls auch hört, wahrnimmt? Wie oft gelingt es euch, stille zu werden, nach euren vielen Gedanken und Worten und hinzuhören?</w:t>
      </w:r>
    </w:p>
    <w:p>
      <w:pPr>
        <w:pStyle w:val="Normal"/>
        <w:spacing w:before="0" w:after="120"/>
        <w:ind w:firstLine="357"/>
        <w:jc w:val="both"/>
        <w:rPr>
          <w:rFonts w:ascii="Arial" w:hAnsi="Arial" w:cs="Arial"/>
          <w:szCs w:val="28"/>
        </w:rPr>
      </w:pPr>
      <w:r>
        <w:rPr>
          <w:rFonts w:cs="Arial" w:ascii="Arial" w:hAnsi="Arial"/>
          <w:szCs w:val="28"/>
        </w:rPr>
        <w:t>Ja, das ist das, was Ich euch mitgebe: hier sehr achtsam darauf zu schauen, ob ihr Mir auch die Gelegenheit gebt zu euch zu sprechen!</w:t>
      </w:r>
    </w:p>
    <w:p>
      <w:pPr>
        <w:pStyle w:val="Normal"/>
        <w:spacing w:before="0" w:after="120"/>
        <w:ind w:firstLine="357"/>
        <w:jc w:val="both"/>
        <w:rPr>
          <w:rFonts w:ascii="Arial" w:hAnsi="Arial" w:cs="Arial"/>
          <w:szCs w:val="28"/>
        </w:rPr>
      </w:pPr>
      <w:r>
        <w:rPr>
          <w:rFonts w:cs="Arial" w:ascii="Arial" w:hAnsi="Arial"/>
          <w:szCs w:val="28"/>
        </w:rPr>
        <w:t>Nun, Meine Geliebten, das wird eine intensive Aufgabe: stille werden, die Gedanken fließen lassen, ohne sie aufzugreifen, nichts mehr zu sagen, sondern zu horchen, auch in der Begegnung mit euren Geschwistern, hineinhorchen, sich hineinfühlen in den anderen, die eigenen Gedanken draußen lassen, die eigenen Vorstellungen, Ideen, Ratschläge und Hinweise. Hineinfühlen in den anderen, offen sein für das, was der andere wirklich sagt, die Botschaft hören, offen sein für das, was hinter allem steht. Meine Kinder lassen sich gerne von dem Vordergründigen beeindrucken, aber hinter dem Vordergründigen gibt es die Botschaft, die weiterhilft.</w:t>
      </w:r>
    </w:p>
    <w:p>
      <w:pPr>
        <w:pStyle w:val="Normal"/>
        <w:spacing w:before="0" w:after="120"/>
        <w:ind w:firstLine="357"/>
        <w:jc w:val="both"/>
        <w:rPr>
          <w:rFonts w:ascii="Arial" w:hAnsi="Arial" w:cs="Arial"/>
          <w:szCs w:val="28"/>
        </w:rPr>
      </w:pPr>
      <w:r>
        <w:rPr>
          <w:rFonts w:cs="Arial" w:ascii="Arial" w:hAnsi="Arial"/>
          <w:szCs w:val="28"/>
        </w:rPr>
        <w:t xml:space="preserve">So geht diesen Weg, diesen etwas neueren Weg, nicht unbekannt, aber doch ein Angebot, aus dem ihr lernen mögt. </w:t>
      </w:r>
    </w:p>
    <w:p>
      <w:pPr>
        <w:pStyle w:val="Normal"/>
        <w:spacing w:before="0" w:after="120"/>
        <w:ind w:firstLine="357"/>
        <w:jc w:val="both"/>
        <w:rPr>
          <w:rFonts w:ascii="Arial" w:hAnsi="Arial" w:cs="Arial"/>
          <w:i/>
          <w:i/>
          <w:color w:val="808080"/>
          <w:sz w:val="22"/>
          <w:szCs w:val="28"/>
        </w:rPr>
      </w:pPr>
      <w:r>
        <w:rPr>
          <w:rFonts w:cs="Arial" w:ascii="Arial" w:hAnsi="Arial"/>
          <w:i/>
          <w:color w:val="808080"/>
          <w:sz w:val="22"/>
          <w:szCs w:val="28"/>
        </w:rPr>
        <w:t>(Hier war eine kleine Pause)</w:t>
      </w:r>
    </w:p>
    <w:p>
      <w:pPr>
        <w:pStyle w:val="Normal"/>
        <w:spacing w:before="0" w:after="120"/>
        <w:ind w:firstLine="357"/>
        <w:jc w:val="both"/>
        <w:rPr>
          <w:rFonts w:ascii="Arial" w:hAnsi="Arial" w:cs="Arial"/>
          <w:szCs w:val="28"/>
        </w:rPr>
      </w:pPr>
      <w:r>
        <w:rPr>
          <w:rFonts w:cs="Arial" w:ascii="Arial" w:hAnsi="Arial"/>
          <w:szCs w:val="28"/>
        </w:rPr>
        <w:t xml:space="preserve">Nun, es ist sehr ungewöhnlich für euch, wenn Ich schweige, und in so manchem Herzen sehe Ich Fragezeichen. Mein Kind, Ich begegne dir in deinem Herzen und da braucht es keine Worte. Es ist eine Begegnung von Herz zu Herz. Wenn sich zwei Liebende begegnen, blicken sie sich in die Augen und es bedarf keiner Worte. So spüre in deinem Herzen Meine Liebe, Ich bin die Liebe. Spüre Meine Gegenwart in Deinem Herzen: Ich bin da! Und nun verspreche Ich dir, Mein Kind, dass Ich immer an deiner Seite bin und in deinem Herzen und mit dir gehe, aus Liebe, aus Liebe zu jedem einzelnen Meiner Kinder. </w:t>
      </w:r>
    </w:p>
    <w:p>
      <w:pPr>
        <w:pStyle w:val="Normal"/>
        <w:spacing w:before="0" w:after="120"/>
        <w:ind w:firstLine="357"/>
        <w:jc w:val="both"/>
        <w:rPr>
          <w:rFonts w:ascii="Arial" w:hAnsi="Arial" w:cs="Arial"/>
          <w:szCs w:val="28"/>
        </w:rPr>
      </w:pPr>
      <w:r>
        <w:rPr>
          <w:rFonts w:cs="Arial" w:ascii="Arial" w:hAnsi="Arial"/>
          <w:szCs w:val="28"/>
        </w:rPr>
        <w:t>Ich halte segnend Meine Hände über euch, über jedes einzelne Meiner Kinder. Und Ich drücke dich, Mein Kind, an Mein Herz, weil Ich dich liebe. In welcher Situation ihr auch immer seid, kommt zu Mir, blickt in Meine Augen, wendet euch Mir zu. So kann Ich hineinwirken in die jeweilige Situation. Bleibt mit Mir verbund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5.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as fehlt dir, Mein Kind?</w:t>
    </w:r>
  </w:p>
  <w:p>
    <w:pPr>
      <w:pStyle w:val="Normal"/>
      <w:rPr>
        <w:i/>
        <w:i/>
        <w:color w:val="808080"/>
        <w:sz w:val="20"/>
        <w:szCs w:val="20"/>
      </w:rPr>
    </w:pPr>
    <w:r>
      <w:rPr>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as fehlt dir, Mein Kind?</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29:00Z</dcterms:created>
  <dc:creator>Besitzer</dc:creator>
  <dc:description/>
  <dc:language>en-US</dc:language>
  <cp:lastModifiedBy>privat.15o</cp:lastModifiedBy>
  <cp:lastPrinted>2017-05-16T01:02:00Z</cp:lastPrinted>
  <dcterms:modified xsi:type="dcterms:W3CDTF">2017-05-22T12:29:00Z</dcterms:modified>
  <cp:revision>3</cp:revision>
  <dc:subject/>
  <dc:title>Persönliche Worte des Herrn an</dc:title>
</cp:coreProperties>
</file>