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0. März 2017 in Büchlbe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Lob und Preis und Ehre sei Dir, Du liebender, gütiger, wunderbarer Retter unserer Seele. Du bist immer bei uns, auch wenn wir es oftmals vergessen, nicht wahrnehmen und vielleicht auch infrage stellen. Aber das ändert nichts an Deiner heiligen Gegenwart in unserem Herzen und an Deiner Liebe. Denn Deine Liebe ist es, die Du im Übermaß verschenkst und in unser Herz legst. Und so dürfen auch wir Deine Liebe weiterschenken. Aus Deiner Liebe heraus möchtest Du uns nun auch Worte verkünden, die uns helfen auf unserem Weg. Denn es gibt genug Herausforderungen und Hürden in unserem Leben, wo wir sehr klar erkennen, dass wir nur mit Deiner Hilfe in der Lage sind, all das zu bewältigen. Daher danken wir Dir, dass Du uns durch Deine Worte Mut machst, uns den Weg zeigst und uns Kraft schenkst.</w:t>
      </w:r>
    </w:p>
    <w:p>
      <w:pPr>
        <w:pStyle w:val="Normal"/>
        <w:spacing w:before="0" w:after="120"/>
        <w:jc w:val="both"/>
        <w:rPr>
          <w:rFonts w:ascii="Arial" w:hAnsi="Arial" w:cs="Arial"/>
          <w:i/>
          <w:i/>
          <w:szCs w:val="28"/>
        </w:rPr>
      </w:pPr>
      <w:r>
        <w:rPr>
          <w:rFonts w:cs="Arial" w:ascii="Arial" w:hAnsi="Arial"/>
          <w:i/>
          <w:szCs w:val="28"/>
        </w:rPr>
        <w:t>So sei Dir Dank für Deine wunderbaren Gnadengeschenke, die wir tagtäglich empfangen dürfen.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Töchter, Meine Geliebten,</w:t>
      </w:r>
    </w:p>
    <w:p>
      <w:pPr>
        <w:pStyle w:val="Normal"/>
        <w:spacing w:before="0" w:after="120"/>
        <w:ind w:firstLine="357"/>
        <w:jc w:val="both"/>
        <w:rPr>
          <w:rFonts w:ascii="Arial" w:hAnsi="Arial" w:cs="Arial"/>
          <w:szCs w:val="28"/>
        </w:rPr>
      </w:pPr>
      <w:r>
        <w:rPr>
          <w:rFonts w:cs="Arial" w:ascii="Arial" w:hAnsi="Arial"/>
          <w:szCs w:val="28"/>
        </w:rPr>
        <w:t>die wenigsten Meiner Kinder begreifen, mit wie viel Liebe Ich vor ihrem Herzen stehe und anklopfe. Und wie groß Meine Freude ist, wenn eines Meiner Kinder die Türe öffnet und Mich einlädt! So habt ihr Mich eingeladen und Ich bin aus Liebe zu jeder Einzelnen von euch da. Jedes Meiner Kinder ist Mir kostbar. Und so spüre in deinem Herzen Meine Liebe, und diese Liebe in deinem Herzen heilt deine Wunden. Lass´ es einfach zu. Und auch wenn manches ein bisschen Zeit braucht, so heilt nicht nur Meine Liebe, sondern auch die Zeit die Wunden: darauf vertraut.</w:t>
      </w:r>
    </w:p>
    <w:p>
      <w:pPr>
        <w:pStyle w:val="Normal"/>
        <w:spacing w:before="0" w:after="120"/>
        <w:ind w:firstLine="357"/>
        <w:jc w:val="both"/>
        <w:rPr>
          <w:rFonts w:ascii="Arial" w:hAnsi="Arial" w:cs="Arial"/>
          <w:szCs w:val="28"/>
        </w:rPr>
      </w:pPr>
      <w:r>
        <w:rPr>
          <w:rFonts w:cs="Arial" w:ascii="Arial" w:hAnsi="Arial"/>
          <w:szCs w:val="28"/>
        </w:rPr>
        <w:t>Nun, Meine Geliebten, es ist immer wieder erstaunlich, wie Meine Kinder, wie eure Geschwister miteinander umgehen, obwohl sie von sich behaupten, mit Mir verbunden zu sein. Und wie viele Ängste da sind, wenn nicht alles so ist, wie sie es sich vorstellen! Ihre Vorstellung ist manchmal wie ein Käfig, in dem sie gefangen sind, und sie wagen nicht, diese Käfigtür zu öffnen und hinauszuschauen in eine Welt, die voll der Liebe ist. Denn so wie Ich Mich nicht einsperren lasse, so sollen auch Meine Kinder frei werden von ihren beengenden Vorstellungen. Denn wenn sie mit Mir in Liebe verbunden sind und Vertrauen zu Mir haben, dann wissen sie auch, dass sie geschützt sind. Aber wenn sie ängstlich sind, dann schürt die Gegenseite diese Angst und sie beginnen zu urteilen und zu werten, oder, so wie ihr sagt: das Kind mit dem Bade auszuschütten, und wissen nicht, was sie dadurch versäumen.</w:t>
      </w:r>
    </w:p>
    <w:p>
      <w:pPr>
        <w:pStyle w:val="Normal"/>
        <w:spacing w:before="0" w:after="120"/>
        <w:ind w:firstLine="357"/>
        <w:jc w:val="both"/>
        <w:rPr>
          <w:rFonts w:ascii="Arial" w:hAnsi="Arial" w:cs="Arial"/>
          <w:szCs w:val="28"/>
        </w:rPr>
      </w:pPr>
      <w:r>
        <w:rPr>
          <w:rFonts w:cs="Arial" w:ascii="Arial" w:hAnsi="Arial"/>
          <w:szCs w:val="28"/>
        </w:rPr>
        <w:t>So möget ihr alle eure Geschwister segnen. Schenkt ihnen Liebe, sodass ihre Herzen frei werden und im Vertrauen wachsen. Diese Welt, eure Welt ist eine einschränkende Welt, eine Welt, die verunsichert und wo es viele Prognosen gibt, Ankündigungen und Hinweise, was nicht alles kommen würde. Nun: es hat seinen Sinn, warum ihr nicht wisst, was kommt. Und wer hier sucht, wird immer etwas erfahren, aber was sagt das schon? Denn was wirklich kommt, liegt in Meiner Hand. Und wenn ihr mit Mir den Weg geht und euer Herz offen ist für Meine heilige Gegenwart und für Meine Liebe, dann kann sich so manches, was vorausgesagt ist, verändern und verwandeln. Denn Meine Liebe ist stärker als all das, was manche eurer Geschwister sehen oder hören oder meinen zu sehen oder zu hören. Und auch wenn in dieser eurer Welt so manches nicht so gut läuft aufgrund dessen, dass Meine Kinder einiges getan haben, was nicht in Meiner Ordnung war, so bin Ich doch da als der Behütende, Stärkende, Liebende, der euch durch diese Zeit trägt. Der euch das gibt, was ihr braucht, und darauf dürft ihr vertrauen.</w:t>
      </w:r>
    </w:p>
    <w:p>
      <w:pPr>
        <w:pStyle w:val="Normal"/>
        <w:spacing w:before="0" w:after="120"/>
        <w:ind w:firstLine="357"/>
        <w:jc w:val="both"/>
        <w:rPr>
          <w:rFonts w:ascii="Arial" w:hAnsi="Arial" w:cs="Arial"/>
          <w:szCs w:val="28"/>
        </w:rPr>
      </w:pPr>
      <w:r>
        <w:rPr>
          <w:rFonts w:cs="Arial" w:ascii="Arial" w:hAnsi="Arial"/>
          <w:szCs w:val="28"/>
        </w:rPr>
        <w:t xml:space="preserve">Ich bin immer für Meine Kinder da, um ihnen Kraft, Durchhaltevermögen und Liebe zu schenken. Ich bin da, um ihnen Impulse zu schenken, sodass sie in den verschiedensten Situationen wissen, was sie zu tun haben.  </w:t>
      </w:r>
    </w:p>
    <w:p>
      <w:pPr>
        <w:pStyle w:val="Normal"/>
        <w:spacing w:before="0" w:after="120"/>
        <w:ind w:firstLine="357"/>
        <w:jc w:val="both"/>
        <w:rPr>
          <w:rFonts w:ascii="Arial" w:hAnsi="Arial" w:cs="Arial"/>
          <w:szCs w:val="28"/>
        </w:rPr>
      </w:pPr>
      <w:r>
        <w:rPr>
          <w:rFonts w:cs="Arial" w:ascii="Arial" w:hAnsi="Arial"/>
          <w:szCs w:val="28"/>
        </w:rPr>
        <w:t>Und so lade Ich euch zum vermehrten Male ein, segnend durch den Tag zu gehen, denn Mein Segen bewirkt in den Herzen etwas, was ihr nicht sehen könnt. Diese Menschenherzen werden mit einer ganz zarten Liebe berührt und ihr wisst, dass Liebe heilend wirkt. Daher liebt, indem ihr segnet in Meinem Namen. So kann Ich hineinwirken in eure Welt, auch in die Natur und die Tiere und in die Herzen eurer Geschwister. Und so entsteht ein Verwandlungsprozess, der sich immer mehr ausbreitet und so vieles zum Guten werden kann. Ihr schaut viel zu sehr auf die Problematiken in eurer Welt, und so geht eure Energie dorthin, wo ihr sie gar nicht haben möchtet, aber ihr merkt es nicht.</w:t>
      </w:r>
    </w:p>
    <w:p>
      <w:pPr>
        <w:pStyle w:val="Normal"/>
        <w:spacing w:before="0" w:after="120"/>
        <w:ind w:firstLine="357"/>
        <w:jc w:val="both"/>
        <w:rPr/>
      </w:pPr>
      <w:r>
        <w:rPr>
          <w:rFonts w:cs="Arial" w:ascii="Arial" w:hAnsi="Arial"/>
          <w:szCs w:val="28"/>
        </w:rPr>
        <w:t xml:space="preserve">Daher sage Ich auch immer wieder: schaut zu Mir! Das heißt auch: wenn ihr etwas hört oder seht, das im Argen liegt, dass ihr das nehmt und zu Mir bringt, bei Mir abgebt und sagt: </w:t>
      </w:r>
      <w:r>
        <w:rPr>
          <w:rFonts w:cs="Arial" w:ascii="Arial" w:hAnsi="Arial"/>
          <w:b/>
          <w:i/>
          <w:color w:val="808080"/>
          <w:szCs w:val="28"/>
        </w:rPr>
        <w:t>Vater, sorge Du für diese Geschwister oder für diesen Bruder, für diese Schwester, ich vermag es nicht, nur Du vermagst hier helfend einzugreifen.</w:t>
      </w:r>
      <w:r>
        <w:rPr>
          <w:rFonts w:cs="Arial" w:ascii="Arial" w:hAnsi="Arial"/>
          <w:szCs w:val="28"/>
        </w:rPr>
        <w:t xml:space="preserve"> Gebt bei Mir ab, damit ihr frei seid, damit ihr beide Hände frei habt, um zu tun, was zu tun ist. Und damit euer Herz frei ist, frei von Sorge, Hypothesen und Vorstellungen, frei für Meine Liebe.</w:t>
      </w:r>
    </w:p>
    <w:p>
      <w:pPr>
        <w:pStyle w:val="TextBodyIndent"/>
        <w:rPr/>
      </w:pPr>
      <w:r>
        <w:rPr/>
        <w:t>Und so geht Schritt für Schritt diesen Weg mit Mir, diesen Weg der Liebe: zum Heile und zur Verwandlung dieser Welt in der ihr lebt.</w:t>
      </w:r>
    </w:p>
    <w:p>
      <w:pPr>
        <w:pStyle w:val="Normal"/>
        <w:spacing w:before="0" w:after="120"/>
        <w:ind w:firstLine="357"/>
        <w:jc w:val="both"/>
        <w:rPr>
          <w:rFonts w:ascii="Arial" w:hAnsi="Arial" w:cs="Arial"/>
          <w:szCs w:val="28"/>
        </w:rPr>
      </w:pPr>
      <w:r>
        <w:rPr>
          <w:rFonts w:cs="Arial" w:ascii="Arial" w:hAnsi="Arial"/>
          <w:szCs w:val="28"/>
        </w:rPr>
        <w:t>Meine geliebten Kinder, nun segne Ich euch und erfülle euer Herz mit Meiner Liebe und Ich umarme euch und lasse Mein Licht, Mein göttliches Licht, in euch hineinfließen, sodass alles, was ihr seid, Körper, Seele, Geist, erfüllt ist mit Meinem Licht. So kann dieses Licht in diese Welt hinausleuchten, auch in die geistigen Welten, wo so viele eurer Geschwister herumirren und nicht wissen wohin. Und auch alle die, die um euch sind, dürft ihr segnen und zu Mir weiterschicken. Und so geht mit dankbarem Herzen euren Weg und sagt Danke zu allem, was ihr erleben dürft. Beginnt den Tag mit einem Danke für die Nachtruhe und für den kommenden Tag und beendet den Tag mit einem Danke für alle Erlebnisse desjenigen Tages, für alle Begegnungen und für jeden Impuls. Ersehnt in eurem Herzen eine Begegnung mit Mir, während euer Körper schläft und sich erholt.</w:t>
      </w:r>
    </w:p>
    <w:p>
      <w:pPr>
        <w:pStyle w:val="Normal"/>
        <w:spacing w:before="0" w:after="120"/>
        <w:ind w:firstLine="357"/>
        <w:jc w:val="both"/>
        <w:rPr>
          <w:rFonts w:ascii="Arial" w:hAnsi="Arial" w:cs="Arial"/>
          <w:szCs w:val="28"/>
        </w:rPr>
      </w:pPr>
      <w:r>
        <w:rPr>
          <w:rFonts w:cs="Arial" w:ascii="Arial" w:hAnsi="Arial"/>
          <w:szCs w:val="28"/>
        </w:rPr>
        <w:t>Und so könnt ihr den nächsten Tag wieder voll Kraft und Berührung durch Meine Liebe beginnen und freudigen Herzens erwarten, was auf euch zukommt. Ich sende euch alle die, die ein liebendes Herz brauchen, damit sie heil werden. Und es gibt deren genug. Und wenn euer Herz offen ist, so werdet ihr auch erkennen, wer einen Segen braucht, wer ein offenes Herz braucht, ein Zuhören, ein Hinhören, ein Da-Sein. So seid da für eure Geschwister und gönnt auch euch selbst Zeiten der Stille, der Ruhe und der Betrachtung. Geht hinaus in eure wunderbare Natur und sagt Danke für all das, was Ich euch in vielfältiger Weise schenke. Geht diesen Weg, der vor euch liegt, dieser österliche Weg, geht ihn bewusst im Gedenken daran, was Ich damals erlebte und freut euch, denn das Ziel ist die Auferstehung, ein Leben in der Liebe und in der Freude. Daher sage Ich auch jetzt: 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30.3.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bewirkt Mein Se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bewirkt Mein Seg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357"/>
      <w:jc w:val="both"/>
    </w:pPr>
    <w:rPr>
      <w:rFonts w:ascii="Arial" w:hAnsi="Arial" w:cs="Arial"/>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5:08:00Z</dcterms:created>
  <dc:creator>Besitzer</dc:creator>
  <dc:description/>
  <dc:language>en-US</dc:language>
  <cp:lastModifiedBy>privat.15o</cp:lastModifiedBy>
  <cp:lastPrinted>2017-04-06T23:40:00Z</cp:lastPrinted>
  <dcterms:modified xsi:type="dcterms:W3CDTF">2017-04-08T15:08:00Z</dcterms:modified>
  <cp:revision>2</cp:revision>
  <dc:subject/>
  <dc:title>Persönliche Worte des Herrn an</dc:title>
</cp:coreProperties>
</file>