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5. März 2017 Korschenbroich</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ir sei Lob und Dank und Ehre. Du bist der Weg, Du bist unser Weg. Wir danken Dir, dass wir unseren Erdenweg mit Dir gehen dürfen. Dass Du uns gerufen hast und dass Du unser Herz berührt hast und berührst. Und wir danken Dir, dass Du mit Deiner ganzen Liebe die Sehnsucht in unserem Herzen nach Liebe erfüllst. Du bist das Licht der Welt, Du bist das Licht, das auf unserem Weg leuchtet, sodass wir unseren Weg trotz mancher Unebenheiten gut gehen können. Du bist alles, was wir brauchen: Du alleine nur Du!</w:t>
      </w:r>
    </w:p>
    <w:p>
      <w:pPr>
        <w:pStyle w:val="Normal"/>
        <w:spacing w:before="0" w:after="120"/>
        <w:jc w:val="both"/>
        <w:rPr>
          <w:rFonts w:ascii="Arial" w:hAnsi="Arial" w:cs="Arial"/>
          <w:i/>
          <w:i/>
          <w:szCs w:val="28"/>
        </w:rPr>
      </w:pPr>
      <w:r>
        <w:rPr>
          <w:rFonts w:cs="Arial" w:ascii="Arial" w:hAnsi="Arial"/>
          <w:i/>
          <w:szCs w:val="28"/>
        </w:rPr>
        <w:t xml:space="preserve">Und so wie diese Glocken im Hintergrund auf ihre Art rufen, so rufst Du uns mit Deiner Liebe. Es gibt viele Rufer, aber Du bist der Höchste, Du stehst über allem und nur durch Dich werden wir heil und gehen den Weg des Erlöstseins durch Dich. </w:t>
      </w:r>
    </w:p>
    <w:p>
      <w:pPr>
        <w:pStyle w:val="Normal"/>
        <w:spacing w:before="0" w:after="120"/>
        <w:jc w:val="both"/>
        <w:rPr>
          <w:rFonts w:ascii="Arial" w:hAnsi="Arial" w:cs="Arial"/>
          <w:i/>
          <w:i/>
          <w:szCs w:val="28"/>
          <w:u w:val="double"/>
        </w:rPr>
      </w:pPr>
      <w:r>
        <w:rPr>
          <w:rFonts w:cs="Arial" w:ascii="Arial" w:hAnsi="Arial"/>
          <w:i/>
          <w:szCs w:val="28"/>
        </w:rPr>
        <w:t>Und so dürfen wir jetzt zu Dir kommen mit der Bitte um Worte aus Deinem liebenden Vaterherzen. Denn die Nahrung, die wir brauchen, bist Du und kannst Du uns geben. Du bist unsere Nahrung und ohne diese wunderbare Liebesnahrung würden wir kaum etwas vermögen. Aber es ist Deine Liebe in unserem Herzen, die uns hilft, Liebe zu geben. Und so danken wir Dir, dass wir Deine Liebe verschenken dürfen, dass wir auf dieser Erde für Dich und mit Dir unseren Geschwistern in Liebe begegnen dürfen. Wir danken Dir für die vielen Gnadengeschenke, die Du uns tagtäglich gibst und uns führst und leitest durch Deine Liebe und mit Deiner Liebe. Wir neigen uns vor Dir in Liebe und in Demut.</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ja, es gibt viele Rufer, viele Verführer und viele Versucher. Und so tut ihr gut daran, ganz klar an Mir ausgerichtet zu sein: an den, der euch voll Sehnsucht erwartet. Diese Welt hat viel zu bieten, aber seid achtsam und wachsam, denn nicht alles, was diese Welt zu bieten hat, ist für euch hilfreich. Ihr wisst um den Weltengeist, der Meine Kinder immer wieder versucht abzuziehen, zu vernebeln und in die Irre zu führen. Daher lade Ich euch immer wieder ein: Kommt zu Mir, die ihr mühselig und beladen seid, lasst euch von Mir erquicken. Lasst es zu, dass Ich euch Meine Liebe schenke. Lasst es zu, dass Ich euer Herz mit Meiner Liebe erfülle, lasst es zu, dass Ich euch umarme, jedes einzelne Meiner Kinder, denn jedes einzelne Meiner Kinder ist in Meinem Herzen geborgen. Jedes einzelne Meiner Kinder ist Meine Schöpfung, ein Liebesgeschenk an das Leben.</w:t>
      </w:r>
    </w:p>
    <w:p>
      <w:pPr>
        <w:pStyle w:val="Normal"/>
        <w:spacing w:before="0" w:after="120"/>
        <w:ind w:firstLine="357"/>
        <w:jc w:val="both"/>
        <w:rPr/>
      </w:pPr>
      <w:r>
        <w:rPr>
          <w:rFonts w:cs="Arial" w:ascii="Arial" w:hAnsi="Arial"/>
          <w:szCs w:val="28"/>
        </w:rPr>
        <w:t xml:space="preserve">Und was immer euch begegnet in eurem Leben und auf diesem Planeten, hat mit diesem Weltengeist zu tun. Und was immer euch begegnet, zeigt euch, in welchem Zustand eure Geschwister sind. Und bedenkt: hinter all dem stehe Ich als der, der seine Hände hinhält und sagt: </w:t>
      </w:r>
      <w:r>
        <w:rPr>
          <w:rFonts w:cs="Arial" w:ascii="Arial" w:hAnsi="Arial"/>
          <w:i/>
          <w:szCs w:val="28"/>
        </w:rPr>
        <w:t>“Komm, Mein Kind, komm an Mein Herz, damit du Ruhe und Frieden findest.“</w:t>
      </w:r>
      <w:r>
        <w:rPr>
          <w:rFonts w:cs="Arial" w:ascii="Arial" w:hAnsi="Arial"/>
          <w:szCs w:val="28"/>
        </w:rPr>
        <w:t xml:space="preserve"> Ich lade euch ein, Ich lade euch unentwegt ein, dass ihr euren Blick zu Mir hinwendet. Es ist die Sehnsucht in Meinem Herzen, die euch ruft, es ist die Liebe in Meinem Herzen, die euch ruft. Ich warte auf Meine Kinder! Es gibt so viele Kinder, eure Geschwister, die weitab etwas suchen, was sie nirgends finden. Die Sehnsucht treibt sie herum und lässt sie Dinge tun, die für sie oftmals im Leid enden. Betrachtet die vielen suchtgefährdeten Menschenkinder und ihr wisst, was Leid bedeutet.</w:t>
      </w:r>
    </w:p>
    <w:p>
      <w:pPr>
        <w:pStyle w:val="Normal"/>
        <w:spacing w:before="0" w:after="120"/>
        <w:ind w:firstLine="357"/>
        <w:jc w:val="both"/>
        <w:rPr/>
      </w:pPr>
      <w:r>
        <w:rPr>
          <w:rFonts w:cs="Arial" w:ascii="Arial" w:hAnsi="Arial"/>
          <w:szCs w:val="28"/>
        </w:rPr>
        <w:t xml:space="preserve">Nun, so wie manche Uhren (eine Uhr schlug zur vollen Stunde) die Zeit anzeigen, so wie im Grunde </w:t>
      </w:r>
      <w:r>
        <w:rPr>
          <w:rFonts w:cs="Arial" w:ascii="Arial" w:hAnsi="Arial"/>
          <w:b/>
          <w:szCs w:val="28"/>
        </w:rPr>
        <w:t>alle</w:t>
      </w:r>
      <w:r>
        <w:rPr>
          <w:rFonts w:cs="Arial" w:ascii="Arial" w:hAnsi="Arial"/>
          <w:szCs w:val="28"/>
        </w:rPr>
        <w:t xml:space="preserve"> Uhren euch die Zeit anzeigen, so zeige Ich euch an, dass es Zeit ist, eine Entscheidung zu treffen, eine ganz klare Entscheidung zu treffen: die Entscheidung, euch ganz Mir anzuvertrauen. Und das ist offensichtlich nicht ganz so einfach, denn dazu braucht es Vertrauen. Ist euer Vertrauen groß genug, euch ganz Mir, eurem Vater in Jesus auszuliefern? Wie viele Ängste und wie viele Unsicherheiten spielen da noch eine Rolle?</w:t>
      </w:r>
    </w:p>
    <w:p>
      <w:pPr>
        <w:pStyle w:val="Normal"/>
        <w:spacing w:before="0" w:after="120"/>
        <w:ind w:firstLine="357"/>
        <w:jc w:val="both"/>
        <w:rPr>
          <w:rFonts w:ascii="Arial" w:hAnsi="Arial" w:cs="Arial"/>
          <w:szCs w:val="28"/>
        </w:rPr>
      </w:pPr>
      <w:r>
        <w:rPr>
          <w:rFonts w:cs="Arial" w:ascii="Arial" w:hAnsi="Arial"/>
          <w:szCs w:val="28"/>
        </w:rPr>
        <w:t>Nun, es ist ein Weg der kleinen Schritte, ein Weg des Wollens, ein Weg des Vertrauens und der Liebe.</w:t>
      </w:r>
    </w:p>
    <w:p>
      <w:pPr>
        <w:pStyle w:val="Normal"/>
        <w:spacing w:before="0" w:after="120"/>
        <w:ind w:firstLine="357"/>
        <w:jc w:val="both"/>
        <w:rPr>
          <w:rFonts w:ascii="Arial" w:hAnsi="Arial" w:cs="Arial"/>
          <w:szCs w:val="28"/>
        </w:rPr>
      </w:pPr>
      <w:r>
        <w:rPr>
          <w:rFonts w:cs="Arial" w:ascii="Arial" w:hAnsi="Arial"/>
          <w:szCs w:val="28"/>
        </w:rPr>
        <w:t>Meine Geliebten, was braucht diese Welt, was brauchen eure Geschwister, was braucht die Natur, was braucht alles Geschaffene, um heil zu werden, um sich zu verwandeln und um verwandelt zu werden? Alles braucht Heilung, Liebe und Licht. Und so seid ihr aufgerufen, dazu beizutragen, dass sich Grundlegendes verändern kann. Wie könnt ihr dabei helfen? Was könnt ihr tun, damit sich diese Situation auf diesem Planeten Erde verändern kann?</w:t>
      </w:r>
    </w:p>
    <w:p>
      <w:pPr>
        <w:pStyle w:val="Normal"/>
        <w:spacing w:before="0" w:after="120"/>
        <w:ind w:firstLine="357"/>
        <w:jc w:val="both"/>
        <w:rPr>
          <w:rFonts w:ascii="Arial" w:hAnsi="Arial" w:cs="Arial"/>
          <w:szCs w:val="28"/>
        </w:rPr>
      </w:pPr>
      <w:r>
        <w:rPr>
          <w:rFonts w:cs="Arial" w:ascii="Arial" w:hAnsi="Arial"/>
          <w:szCs w:val="28"/>
        </w:rPr>
        <w:t>Nun, indem ihr ein offenes Ohr für die Not dieser Welt zulasst, indem ihr eure Augen öffnet für die Not eurer Geschwister, indem ihr hineinfühlt; was eure Geschwister brauchen. Und wenn ihr mit offenen Augen, mit offenen Ohren, mit Mitgefühl durch den Tag geht, so erkennt ihr die Not. Ich führe euch dorthin, wo ihr gebraucht werdet. Wenn ihr mit liebendem Herzen auf eure Geschwister zugeht, so wird genau diese Liebe aus eurem Herzen ihre Wunden heilen und ihr wisst, dass diese heilende Liebe Meine Liebe ist, mit der Ich euch betraue, sodass ihr sie weitergeben könnt. Ich erfülle euer Herz mit dieser heilenden Liebe. Und was ihr in Fülle bekommt, das dürft ihr in Fülle weitergeben, auf welche Art auch immer. Eine besondere Möglichkeit ist, segnend durch den Tag zu gehen. Das wisst ihr und das kennt ihr, aber schaut genau hin, ob ihr es auch lebt! Ihr dürft bei jeder Gelegenheit in Meinem Namen segnen. Ihr dürft und sollt eure Geschwister, die euch begegnen, mit denen ihr gerade Kontakt habt oder die euch das Leben nicht so leicht machen – aus welchen Gründen immer – ihr dürft sie alle in Meinem Namen segnen. Und dieser Segen, den ihr verbreitet, ist auch wie ein Schutz für euch, denn ihr wisst: was ihr aussendet, kommt auf euch in vielfältiger Weise zurück. Sendet ihr Gutes aus, wird euer Herz mit Gutem beglückt. Sendet ihr negative Gedanken aus, so kommen auch diese vermehrt auf euch zurück und können euch krank machen.</w:t>
      </w:r>
    </w:p>
    <w:p>
      <w:pPr>
        <w:pStyle w:val="Normal"/>
        <w:spacing w:before="0" w:after="120"/>
        <w:ind w:firstLine="357"/>
        <w:jc w:val="both"/>
        <w:rPr>
          <w:rFonts w:ascii="Arial" w:hAnsi="Arial" w:cs="Arial"/>
          <w:b/>
          <w:b/>
          <w:color w:val="808080"/>
          <w:szCs w:val="28"/>
        </w:rPr>
      </w:pPr>
      <w:r>
        <w:rPr>
          <w:rFonts w:cs="Arial" w:ascii="Arial" w:hAnsi="Arial"/>
          <w:b/>
          <w:color w:val="808080"/>
          <w:szCs w:val="28"/>
        </w:rPr>
        <w:t>Und so ist der Schutz, den ihr braucht, für euch lebensnotwendig.</w:t>
      </w:r>
    </w:p>
    <w:p>
      <w:pPr>
        <w:pStyle w:val="Normal"/>
        <w:spacing w:before="0" w:after="120"/>
        <w:ind w:firstLine="357"/>
        <w:jc w:val="both"/>
        <w:rPr>
          <w:rFonts w:ascii="Arial" w:hAnsi="Arial" w:cs="Arial"/>
          <w:szCs w:val="28"/>
        </w:rPr>
      </w:pPr>
      <w:r>
        <w:rPr>
          <w:rFonts w:cs="Arial" w:ascii="Arial" w:hAnsi="Arial"/>
          <w:szCs w:val="28"/>
        </w:rPr>
        <w:t>Nun, Meine Geliebten, geht den Weg, den ihr geht, im Vertrauen darauf, dass Ich immer bei euch bin. Nun, ihr wisst das, die meisten von euch wissen das aus eigener Erfahrung. Aber wie schnell kann es passieren, dass ihr es vergesst und euch einsam, alleine und verzweifelt fühlt und nicht wisst, woher das kommt.</w:t>
      </w:r>
    </w:p>
    <w:p>
      <w:pPr>
        <w:pStyle w:val="Normal"/>
        <w:spacing w:before="0" w:after="120"/>
        <w:ind w:firstLine="357"/>
        <w:jc w:val="both"/>
        <w:rPr>
          <w:rFonts w:ascii="Arial" w:hAnsi="Arial" w:cs="Arial"/>
          <w:szCs w:val="28"/>
        </w:rPr>
      </w:pPr>
      <w:r>
        <w:rPr>
          <w:rFonts w:cs="Arial" w:ascii="Arial" w:hAnsi="Arial"/>
          <w:szCs w:val="28"/>
        </w:rPr>
        <w:t xml:space="preserve">Daher immer wieder Meine Einladung: „Schaut auf Mich, geht mit Mir, bleibt mit Mir verbunden, sprecht mit Mir, wie es euch zumute ist.“ Es ist nicht immer einfach, dieses Erdenleben. Und für all das, was euch im Leben begegnet, bedarf es eines großen Potenzials an Kraft und an Zuversicht. All das schenke Ich euch gerne. Nehmt dieses Geschenk an und sagt DANKE: </w:t>
      </w:r>
    </w:p>
    <w:p>
      <w:pPr>
        <w:pStyle w:val="Normal"/>
        <w:spacing w:before="0" w:after="120"/>
        <w:ind w:firstLine="357"/>
        <w:jc w:val="both"/>
        <w:rPr/>
      </w:pPr>
      <w:r>
        <w:rPr>
          <w:rFonts w:cs="Arial" w:ascii="Arial" w:hAnsi="Arial"/>
          <w:b/>
          <w:color w:val="808080"/>
          <w:szCs w:val="28"/>
        </w:rPr>
        <w:t>„</w:t>
      </w:r>
      <w:r>
        <w:rPr>
          <w:rFonts w:cs="Arial" w:ascii="Arial" w:hAnsi="Arial"/>
          <w:b/>
          <w:color w:val="808080"/>
          <w:szCs w:val="28"/>
        </w:rPr>
        <w:t>Danke für die Kraft, die Du mir schenkst, geliebter Vater in Jesus, danke für Deine Führung und für Deine Liebe.“</w:t>
      </w:r>
      <w:r>
        <w:rPr>
          <w:rFonts w:cs="Arial" w:ascii="Arial" w:hAnsi="Arial"/>
          <w:szCs w:val="28"/>
        </w:rPr>
        <w:t xml:space="preserve"> Wie immer ihr sprecht, sprecht aus der Liebe eures Herzens heraus, denn die Liebe verbindet. Und so segne Ich euch, Meine Geliebten, für diesen Weg, für diesen besonderen Weg der Hingabe.</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5.3.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ohin treibt die Sehnsucht Meine Ki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ohin treibt die Sehnsucht Meine Kind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5:10:00Z</dcterms:created>
  <dc:creator>Besitzer</dc:creator>
  <dc:description/>
  <dc:language>en-US</dc:language>
  <cp:lastModifiedBy>privat.15o</cp:lastModifiedBy>
  <cp:lastPrinted>2017-04-06T11:07:00Z</cp:lastPrinted>
  <dcterms:modified xsi:type="dcterms:W3CDTF">2017-04-08T15:10:00Z</dcterms:modified>
  <cp:revision>2</cp:revision>
  <dc:subject/>
  <dc:title>Persönliche Worte des Herrn an</dc:title>
</cp:coreProperties>
</file>