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2. März 2017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gelobt und gepriesen seist Du, gütiger Vater. Du bist unser Heil und wir danken Dir, dass Du damals diesen Weg gegangen bist: uns zum Heil und zur Rettung. Ohne Deine Bereitschaft, auf diese Erde zu kommen und uns von der Liebe des Vaters zu künden und diesen Leidensweg zu gehen, würde es für uns ganz anders aussehen. Wir hätten nicht die Möglichkeit, in Dein göttliches Reich einzugehen. Mag es zwar für viele Menschenkinder eine mehr oder weniger lange Zeit sein, um so zubereitet zu sein, dass wir in Deiner Gegenwart zu leben vermögen, so gibt es doch seit Deinem Erdenleben und seit Deiner Auferstehung die Chance dazu, durch Deine Hilfe in Deine göttliche Herrlichkeit hineinzuwachsen</w:t>
      </w:r>
    </w:p>
    <w:p>
      <w:pPr>
        <w:pStyle w:val="Normal"/>
        <w:spacing w:before="0" w:after="120"/>
        <w:jc w:val="both"/>
        <w:rPr>
          <w:rFonts w:ascii="Arial" w:hAnsi="Arial" w:cs="Arial"/>
          <w:i/>
          <w:i/>
          <w:szCs w:val="28"/>
        </w:rPr>
      </w:pPr>
      <w:r>
        <w:rPr>
          <w:rFonts w:cs="Arial" w:ascii="Arial" w:hAnsi="Arial"/>
          <w:i/>
          <w:szCs w:val="28"/>
        </w:rPr>
        <w:t>Und nun sind wir hier und auf dem Weg, und dieser Weg ist nicht immer einfach, aber Du bist bei uns und für diese Gewissheit danken wir Dir.</w:t>
      </w:r>
    </w:p>
    <w:p>
      <w:pPr>
        <w:pStyle w:val="Normal"/>
        <w:spacing w:before="0" w:after="120"/>
        <w:jc w:val="both"/>
        <w:rPr>
          <w:rFonts w:ascii="Arial" w:hAnsi="Arial" w:cs="Arial"/>
          <w:i/>
          <w:i/>
          <w:szCs w:val="28"/>
        </w:rPr>
      </w:pPr>
      <w:r>
        <w:rPr>
          <w:rFonts w:cs="Arial" w:ascii="Arial" w:hAnsi="Arial"/>
          <w:i/>
          <w:szCs w:val="28"/>
        </w:rPr>
        <w:t>Und nun bitten wir Dich um Worte aus Deinem liebenden Vaterherzen, uns zum Heil und zum Segen für diese ganze Welt. Danke, Jes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 xml:space="preserve">nun, ihr habt richtig erkannt, der Weg zum Heil ist mit vielen Herausforderungen und auch mit Leid gepflastert. Und ihr habt auch richtig erkannt, dass Ich diesen Weg mit euch gehe, um euch für euren Weg und für all das, was ihr erlebt, die Kraft zu schenken. Die Hintergründe für das Leid, das Menschen auszuhalten haben, sind sehr vielfältig. Aber in erster Linie geht es darum, die Menschenkinder zum Nachdenken zu motivieren. </w:t>
      </w:r>
    </w:p>
    <w:p>
      <w:pPr>
        <w:pStyle w:val="Normal"/>
        <w:spacing w:before="0" w:after="120"/>
        <w:ind w:firstLine="357"/>
        <w:jc w:val="both"/>
        <w:rPr>
          <w:rFonts w:ascii="Arial" w:hAnsi="Arial" w:cs="Arial"/>
          <w:szCs w:val="28"/>
        </w:rPr>
      </w:pPr>
      <w:r>
        <w:rPr>
          <w:rFonts w:cs="Arial" w:ascii="Arial" w:hAnsi="Arial"/>
          <w:szCs w:val="28"/>
        </w:rPr>
        <w:t>Nun, nicht jedes Meiner Kinder nimmt diese Chance wahr. So manche Meiner Kinder gehen in den Widerstand und gehen noch weiter weg von Mir. Und doch, eines Tages werden sie verstehen, um was es geht. Und wenn ihr Menschenkindern begegnet, bei denen ihr merkt, dass sie Mich für ihr Leid verantwortlich machen und sich von Mir entfernt haben, da sie das einfach nicht einsehen können, wie Ich ihnen dieses oder jenes zumuten kann, so dürft ihr sie an Mein Herz bringen. Und behutsam das eine oder andere von Meiner Liebe sagen und davon, dass Ich der Geber der Kraft bin, die sie brauchen.</w:t>
      </w:r>
    </w:p>
    <w:p>
      <w:pPr>
        <w:pStyle w:val="Normal"/>
        <w:spacing w:before="0" w:after="120"/>
        <w:ind w:firstLine="357"/>
        <w:jc w:val="both"/>
        <w:rPr>
          <w:rFonts w:ascii="Arial" w:hAnsi="Arial" w:cs="Arial"/>
          <w:szCs w:val="28"/>
        </w:rPr>
      </w:pPr>
      <w:r>
        <w:rPr>
          <w:rFonts w:cs="Arial" w:ascii="Arial" w:hAnsi="Arial"/>
          <w:szCs w:val="28"/>
        </w:rPr>
        <w:t>Es ist immer einfach, jemanden zu finden, den man für etwas verantwortlich machen kann, aber viel Leid geschieht dadurch, dass sich Meine Kinder gegen Meine Ordnung stellen, aber die Folgen nicht als Folge ihres Verhaltens erkennen. Nun, es gibt auch andere Hintergründe für Leid, es kann ein Mittragen sein, Mittragen in Bezug auf die Not dieser Welt. Eine weitere Möglichkeit ist, wenn eines Meiner Kinder in einer besonderen Verbundenheit mit Mir steht, dass dieses Kind durch die Not, mit der es konfrontiert wird, noch inniger mit Mir zusammenwachsen kann. Dass die Beziehung vom Kind zum Vater noch inniger werden kann.</w:t>
      </w:r>
    </w:p>
    <w:p>
      <w:pPr>
        <w:pStyle w:val="Normal"/>
        <w:spacing w:before="0" w:after="120"/>
        <w:ind w:firstLine="357"/>
        <w:jc w:val="both"/>
        <w:rPr>
          <w:rFonts w:ascii="Arial" w:hAnsi="Arial" w:cs="Arial"/>
          <w:szCs w:val="28"/>
        </w:rPr>
      </w:pPr>
      <w:r>
        <w:rPr>
          <w:rFonts w:cs="Arial" w:ascii="Arial" w:hAnsi="Arial"/>
          <w:szCs w:val="28"/>
        </w:rPr>
        <w:t xml:space="preserve">Daher, wenn ihr einem Menschenkind begegnet, das in eine leidvolle Situation verwickelt ist, so unterlasst es, darüber nachzudenken, was wohl der Grund sein könnte. Denn die Gründe sind – wie Ich vorhin schon angedeutet habe – sehr vielschichtig. Und vieles, was sich im Herzen eines Bruders oder einer Schwester von euch abspielt, könnt ihr nicht erkennen und bewerten. </w:t>
      </w:r>
    </w:p>
    <w:p>
      <w:pPr>
        <w:pStyle w:val="Normal"/>
        <w:spacing w:before="0" w:after="120"/>
        <w:ind w:firstLine="357"/>
        <w:jc w:val="both"/>
        <w:rPr>
          <w:rFonts w:ascii="Arial" w:hAnsi="Arial" w:cs="Arial"/>
          <w:szCs w:val="28"/>
        </w:rPr>
      </w:pPr>
      <w:r>
        <w:rPr>
          <w:rFonts w:cs="Arial" w:ascii="Arial" w:hAnsi="Arial"/>
          <w:szCs w:val="28"/>
        </w:rPr>
        <w:t xml:space="preserve">Daher lade Ich euch ein, für eure Geschwister in Liebe da zu sein. Was immer der Grund für die Not sein mag: was jedes Meiner Kinder braucht, ist Liebe und Verständnis, Dasein, Zuhören, sich Zeit nehmen, es an Mein Herz bringen und es in Meinem Namen segnen. Ihr könnt also viel tun, wenn ihr die Not von einem Bruder oder einer Schwester erlebt, die weit entfernt von Mir sind, ja sogar, wenn sie in einem anderen Land oder auf einem anderen Kontinent leben. So vermögt ihr auch hier geistig für sie da zu sein, für sie da sein zu können, indem ihr sie nehmt und zu Mir bringt. Und viele Liebesgedanken und Segnungen hin sendet. Denn die Gedanken kennen keine Grenzen, die Grenzen, die es auf dieser Erde gibt, haben Meine Kinder gemacht, und die Gedanken kennen diese Grenzen nicht. </w:t>
      </w:r>
    </w:p>
    <w:p>
      <w:pPr>
        <w:pStyle w:val="Normal"/>
        <w:spacing w:before="0" w:after="120"/>
        <w:ind w:firstLine="357"/>
        <w:jc w:val="both"/>
        <w:rPr>
          <w:rFonts w:ascii="Arial" w:hAnsi="Arial" w:cs="Arial"/>
          <w:szCs w:val="28"/>
        </w:rPr>
      </w:pPr>
      <w:r>
        <w:rPr>
          <w:rFonts w:eastAsia="Arial" w:cs="Arial" w:ascii="Arial" w:hAnsi="Arial"/>
          <w:szCs w:val="28"/>
        </w:rPr>
        <w:t xml:space="preserve"> </w:t>
      </w:r>
      <w:r>
        <w:rPr>
          <w:rFonts w:cs="Arial" w:ascii="Arial" w:hAnsi="Arial"/>
          <w:szCs w:val="28"/>
        </w:rPr>
        <w:t xml:space="preserve">Aber das bedeutet auch, dass es gut ist, hinzuschauen, welche Gedanken ihr aussendet. Nun, das ist euch ja wohl bekannt und so entscheidet ihr, welche Gedanken ihr hinaus sendet, und ihr tragt dazu auch die Verantwortung. </w:t>
      </w:r>
    </w:p>
    <w:p>
      <w:pPr>
        <w:pStyle w:val="Normal"/>
        <w:spacing w:before="0" w:after="120"/>
        <w:ind w:firstLine="357"/>
        <w:jc w:val="both"/>
        <w:rPr>
          <w:rFonts w:ascii="Arial" w:hAnsi="Arial" w:cs="Arial"/>
          <w:szCs w:val="28"/>
        </w:rPr>
      </w:pPr>
      <w:r>
        <w:rPr>
          <w:rFonts w:cs="Arial" w:ascii="Arial" w:hAnsi="Arial"/>
          <w:szCs w:val="28"/>
        </w:rPr>
        <w:t>Nun kommt die Zeit, wo ihr euch an Mein Erdenleben erinnert, wo ihr euch darauf besinnt, was damals geschehen ist. Die Bedeutung dieses Geschehens ist euch ansatzweise wohl bekannt, aber die ganze Tiefe dieses Geschehens können Meine Erdenkinder noch nicht erfassen. Jedoch was ihr erkennen könnt, ist die Liebe, die hinter all dem steht. Dieser Opfergang ist der Ausdruck Meiner Liebe zu Meinen Kindern und das ist das Wesentliche für euch: dass ihr euch an dieser Liebe orientiert, dass ihr erkennt, dass nur die Liebe heilt, dass die Liebe in der Lage ist, Frieden zu stiften, dass die Liebe aufgeregte Herzen beruhigt, sodass Frieden im Herzen entstehen kann. Und ihr wisst, dass die Liebe, die ihr in eurem Herzen zu euren Geschwistern aussendet, dass diese Liebe von Mir ist.</w:t>
      </w:r>
    </w:p>
    <w:p>
      <w:pPr>
        <w:pStyle w:val="Normal"/>
        <w:spacing w:before="0" w:after="120"/>
        <w:ind w:firstLine="357"/>
        <w:jc w:val="both"/>
        <w:rPr>
          <w:rFonts w:ascii="Arial" w:hAnsi="Arial" w:cs="Arial"/>
          <w:szCs w:val="28"/>
        </w:rPr>
      </w:pPr>
      <w:r>
        <w:rPr>
          <w:rFonts w:cs="Arial" w:ascii="Arial" w:hAnsi="Arial"/>
          <w:szCs w:val="28"/>
        </w:rPr>
        <w:t>Daher seid voll der Liebe und besinnt euch auf diese Gabe, die Ich in euer Herz lege. Ich weiß, es ist nicht immer einfach, denn gerade in eurem Umfeld gibt es genug Menschenkinder, auch in euren Familien, die sich in einer Art und Weise benehmen, die für euch nicht so einfach zu ertragen ist. Das ist euer Übungsfeld: hier könnt ihr lernen, die Liebe zu leben, auch die Feindesliebe. Es ist eure Chance, in eurem Umfeld das zu leben, was Ich gepredigt habe. Und wie gut euch das gelingt, ist ein Zeichen dafür, wo ihr steht. Und so könnt ihr selbst erkennen, was noch zu lernen ist. Und Ich habe nicht gesagt, dass es einfach ist.</w:t>
      </w:r>
    </w:p>
    <w:p>
      <w:pPr>
        <w:pStyle w:val="Normal"/>
        <w:spacing w:before="0" w:after="120"/>
        <w:ind w:firstLine="357"/>
        <w:jc w:val="both"/>
        <w:rPr>
          <w:rFonts w:ascii="Arial" w:hAnsi="Arial" w:cs="Arial"/>
          <w:szCs w:val="28"/>
        </w:rPr>
      </w:pPr>
      <w:r>
        <w:rPr>
          <w:rFonts w:cs="Arial" w:ascii="Arial" w:hAnsi="Arial"/>
          <w:szCs w:val="28"/>
        </w:rPr>
        <w:t>Nehmt die Herausforderungen, die an euch herangetragen werden, als Ge-schenk. Mein Segen ist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2.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danken kennen keine Grenz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Gedanken kennen keine Grenz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5:06:00Z</dcterms:created>
  <dc:creator>Besitzer</dc:creator>
  <dc:description/>
  <dc:language>en-US</dc:language>
  <cp:lastModifiedBy>privat.15o</cp:lastModifiedBy>
  <cp:lastPrinted>2017-04-06T11:07:00Z</cp:lastPrinted>
  <dcterms:modified xsi:type="dcterms:W3CDTF">2017-04-09T14:58:00Z</dcterms:modified>
  <cp:revision>3</cp:revision>
  <dc:subject/>
  <dc:title>Persönliche Worte des Herrn an</dc:title>
</cp:coreProperties>
</file>