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7. März 2017 in Kals-Bur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und Erlöser! </w:t>
      </w:r>
    </w:p>
    <w:p>
      <w:pPr>
        <w:pStyle w:val="Normal"/>
        <w:spacing w:before="0" w:after="120"/>
        <w:jc w:val="both"/>
        <w:rPr>
          <w:rFonts w:ascii="Arial" w:hAnsi="Arial" w:cs="Arial"/>
          <w:i/>
          <w:i/>
          <w:szCs w:val="28"/>
        </w:rPr>
      </w:pPr>
      <w:r>
        <w:rPr>
          <w:rFonts w:cs="Arial" w:ascii="Arial" w:hAnsi="Arial"/>
          <w:i/>
          <w:szCs w:val="28"/>
        </w:rPr>
        <w:t>Du bist unser Heil, Du bist der, der uns Kraft schenkt auf unserem Weg. Kraft, Weisheit, Geduld und Annehmen von all dem, was ist. Und so danken wir Dir, dass Du an unserer Seite und in unserem Herzen bist, dass Du Schritt für Schritt mit uns durch unsere Erfahrungen gehst. Denn, was immer uns begegnet, ist ein Lernprozess und ein Reifungsprozess. Und so reifen wir in erster Linie an den schwierigen Erfahrungen und an den Herausforderungen, die uns das Leben zu bieten hat. Aber Du schenkst uns auch viele Hilfen auf unserem Weg und eine dieser Hilfen ist Dein Wort.</w:t>
      </w:r>
    </w:p>
    <w:p>
      <w:pPr>
        <w:pStyle w:val="Normal"/>
        <w:spacing w:before="0" w:after="120"/>
        <w:jc w:val="both"/>
        <w:rPr>
          <w:rFonts w:ascii="Arial" w:hAnsi="Arial" w:cs="Arial"/>
          <w:i/>
          <w:i/>
          <w:szCs w:val="28"/>
        </w:rPr>
      </w:pPr>
      <w:r>
        <w:rPr>
          <w:rFonts w:cs="Arial" w:ascii="Arial" w:hAnsi="Arial"/>
          <w:i/>
          <w:szCs w:val="28"/>
        </w:rPr>
        <w:t xml:space="preserve">Wir bitten Dich um Dein Wort aus Deinem liebenden Vaterherzen und danken Dir für Deine Worte, für Deine Liebesworte, für Deine Worte der Weisheit, der Belehrung und der Kraft. Du schenkst uns Mut durch Deine Worte und Hinweise, die wir zur Gestaltung unseres Lebens brauchen. </w:t>
      </w:r>
    </w:p>
    <w:p>
      <w:pPr>
        <w:pStyle w:val="Normal"/>
        <w:spacing w:before="0" w:after="120"/>
        <w:jc w:val="both"/>
        <w:rPr>
          <w:rFonts w:ascii="Arial" w:hAnsi="Arial" w:cs="Arial"/>
          <w:i/>
          <w:i/>
          <w:szCs w:val="28"/>
        </w:rPr>
      </w:pPr>
      <w:r>
        <w:rPr>
          <w:rFonts w:cs="Arial" w:ascii="Arial" w:hAnsi="Arial"/>
          <w:i/>
          <w:szCs w:val="28"/>
        </w:rPr>
        <w:t>Danke, geliebter Heiland Jesus Christus.</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120" w:after="24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es ist außergewöhnlich, an einem Tisch eine ganze Familie sitzen zu sehen, es ist sehr außergewöhnlich! Und wenn ihr sehen könntet, wie viele geistige Wesen, ob Engel oder Geistwesen, hier anwesend sind und sich über euer Dasein freuen, so würdet ihr verstehen, welch ein Segen auf einer Familie liegt, die in Meinem Geiste unterwegs ist. Natürlich ist das Miteinander nicht immer einfach und noch weniger einfach ist es, miteinander den geistigen Weg zu gehen, denn jedes Meiner Kinder ist einmalig und geht auch einen einmaligen Weg und so kann es auch hier Unterschiede im Verständnis geben und auch was den Weg betrifft.</w:t>
      </w:r>
    </w:p>
    <w:p>
      <w:pPr>
        <w:pStyle w:val="Normal"/>
        <w:spacing w:before="0" w:after="120"/>
        <w:ind w:firstLine="357"/>
        <w:jc w:val="both"/>
        <w:rPr>
          <w:rFonts w:ascii="Arial" w:hAnsi="Arial" w:cs="Arial"/>
          <w:szCs w:val="28"/>
        </w:rPr>
      </w:pPr>
      <w:r>
        <w:rPr>
          <w:rFonts w:cs="Arial" w:ascii="Arial" w:hAnsi="Arial"/>
          <w:szCs w:val="28"/>
        </w:rPr>
        <w:t>Was ist das Wichtigste auf eurem Weg? Das Wichtigste ist zu verstehen, dass Ich in jeder Situation da bin, dass ihr euch in jeder Situation an Mich wenden dürft und könnt und sollt, unabhängig davon, welche Emotionen gerade in euch toben. Wenn ihr merkt, dass Emotionen in euch hochsteigen, dann ist es natürlich nicht so leicht, von da wieder auszusteigen und euch an Mich zu wenden. Denn das ist die große Herausforderung: zu erkennen, wo ihr steht, und was sich in eurem Inneren oder auch im Äußeren tut, und dann zu beschließen: ich lasse mich da nicht noch weiter hineinziehen, sondern Ich gehe zu Jesus, zum Vater. Das hat immer etwas mit Überwindung zu tun und es braucht schon ein Stück innere Entwicklung, um zu erkennen, dass diese Hinwendung zu Mir die hilfreichste Entscheidung ist. Denn von woher sollt ihr sonst die Kraft für die Herausforderungen in eurem Leben bekommen? Wer sonst kann euch mit so viel Liebe helfen, euren persönlichen Weg zu gehen? Wer sonst kennt euch so gut wie Ich, euer himmlischer Vater? Habe Ich euch doch erschaffen, kenne Ich euch doch von Urzeiten her!</w:t>
      </w:r>
    </w:p>
    <w:p>
      <w:pPr>
        <w:pStyle w:val="Normal"/>
        <w:spacing w:before="0" w:after="120"/>
        <w:ind w:firstLine="357"/>
        <w:jc w:val="both"/>
        <w:rPr>
          <w:rFonts w:ascii="Arial" w:hAnsi="Arial" w:cs="Arial"/>
          <w:szCs w:val="28"/>
        </w:rPr>
      </w:pPr>
      <w:r>
        <w:rPr>
          <w:rFonts w:cs="Arial" w:ascii="Arial" w:hAnsi="Arial"/>
          <w:szCs w:val="28"/>
        </w:rPr>
        <w:t xml:space="preserve">Viele Meiner Kinder meinen, der Mensch in seiner Gesamtheit entsteht erst durch die Zeugung im Mutterleib. Ihr aber wisst, dass dem nicht so ist, sondern dass euer geistiges Leben schon viel früher begonnen hat. Und nun habt ihr euch für dieses Erdenleben entschieden und habt vergessen, für was ihr euch entschieden habt. Ihr wisst jetzt nicht mehr, was ihr alles in diesem Leben umsetzen wolltet. Aber Eines ist sicher, ihr wolltet in diesem Leben den Weg mit Mir gehen und Gutes tun. Und Gutes tun heißt: für eure Geschwister da zu sein, mit offenen Augen, mit offenen Ohren und offenem Herzen sehen, hören und spüren, wo jemand Hilfe braucht oder wo jemand in Not ist. Und es geht nicht darum zu belehren, es besser zu wissen, sondern es geht darum, da zu sein, hinzuhorchen, hinzuspüren, hinzuhören, Antwort zu geben, wenn sie gefragt ist. Nun, auch vielleicht die eine oder andere Erfahrung einbringen, die ihr selbst in eurem Leben erkannt habt. </w:t>
      </w:r>
    </w:p>
    <w:p>
      <w:pPr>
        <w:pStyle w:val="Normal"/>
        <w:spacing w:before="0" w:after="120"/>
        <w:ind w:firstLine="357"/>
        <w:jc w:val="both"/>
        <w:rPr>
          <w:rFonts w:ascii="Arial" w:hAnsi="Arial" w:cs="Arial"/>
          <w:szCs w:val="28"/>
        </w:rPr>
      </w:pPr>
      <w:r>
        <w:rPr>
          <w:rFonts w:cs="Arial" w:ascii="Arial" w:hAnsi="Arial"/>
          <w:szCs w:val="28"/>
        </w:rPr>
        <w:t>Das Heilsame in Beziehungen ist das Dasein, in Liebe da zu sein und offen zu sein. Und das vermögt ihr alle: ob in der Schule, am Arbeitsplatz, in der Familie, in der Nachbarschaft oder im Freundeskreis. Es gibt ein unermesslich großes Betätigungsfeld. Und es gibt viele verzagte Herzen und viel Not in dieser Welt, das seht und hört ihr tagtäglich. Und manchmal wisst ihr gar nicht mehr, wo anfangen! Und so manche Not liegt auch weit entfernt, wo ihr keine Chance zu helfen seht.</w:t>
      </w:r>
    </w:p>
    <w:p>
      <w:pPr>
        <w:pStyle w:val="Normal"/>
        <w:spacing w:before="0" w:after="120"/>
        <w:ind w:firstLine="357"/>
        <w:jc w:val="both"/>
        <w:rPr>
          <w:rFonts w:ascii="Arial" w:hAnsi="Arial" w:cs="Arial"/>
          <w:szCs w:val="28"/>
        </w:rPr>
      </w:pPr>
      <w:r>
        <w:rPr>
          <w:rFonts w:cs="Arial" w:ascii="Arial" w:hAnsi="Arial"/>
          <w:szCs w:val="28"/>
        </w:rPr>
        <w:t>In diesen Situationen dürft ihr Liebe, Mein Licht und Meinen Segen senden, und ihr dürft und sollt diese eure Geschwister, die weit weg und in Not sind, in Meine Hände legen. Und so kann gute Energie, hilfreiche und liebende Energie hinfließen in diese Herzen, und schon das kann Heilung bewirken und Kraft schenken. Es kann auch hilfreich sein, wenn ihr mit jemand telefoniert, ein gemeinsames Gebet zu sprechen. Die meisten Menschen, die in Not sind, nehmen das auch gerne an, wenn ihr sie fragt: „Lass uns gemeinsam beten“ – das ist ein bisschen ungewohnt, aber sehr hilfreich.</w:t>
      </w:r>
    </w:p>
    <w:p>
      <w:pPr>
        <w:pStyle w:val="Normal"/>
        <w:spacing w:before="0" w:after="120"/>
        <w:ind w:firstLine="357"/>
        <w:jc w:val="both"/>
        <w:rPr>
          <w:rFonts w:ascii="Arial" w:hAnsi="Arial" w:cs="Arial"/>
          <w:szCs w:val="28"/>
        </w:rPr>
      </w:pPr>
      <w:r>
        <w:rPr>
          <w:rFonts w:cs="Arial" w:ascii="Arial" w:hAnsi="Arial"/>
          <w:szCs w:val="28"/>
        </w:rPr>
        <w:t>Meine Geliebten, so lade Ich euch ein, mit offenem Herzen durch den Tag zu gehen, mit offenen Augen und offenen Ohren, um zu hören, zu sehen und zu spüren, wo Not ist. Und je inniger ihr durch dieses Liebesband an Mich angebunden seid, umso mehr kann Ich durch euch wirken. Denn nicht ihr tut, sondern Ich tue durch euch. Ich berühre diese Herzen, diese Seele und diesen Körper durch euch. Wer immer vor euch steht, oder an wen immer ihr denkt: Ich tue aus Liebe, und diese Liebe, die ihr in eurem Herzen habt, kommt von Mir und die darf weiterfließen. So könnt ihr viel bewirken und dafür schenke Ich euch Meinen Segen.</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7.03.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Heilsame in Beziehun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Heilsame in Beziehunge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53:00Z</dcterms:created>
  <dc:creator>Besitzer</dc:creator>
  <dc:description/>
  <dc:language>en-US</dc:language>
  <cp:lastModifiedBy>privat.15o</cp:lastModifiedBy>
  <cp:lastPrinted>2017-03-28T01:41:00Z</cp:lastPrinted>
  <dcterms:modified xsi:type="dcterms:W3CDTF">2017-04-05T12:57:00Z</dcterms:modified>
  <cp:revision>3</cp:revision>
  <dc:subject/>
  <dc:title>Persönliche Worte des Herrn an</dc:title>
</cp:coreProperties>
</file>