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1. März 2017 in Dorfen</w:t>
      </w:r>
    </w:p>
    <w:p>
      <w:pPr>
        <w:pStyle w:val="Normal"/>
        <w:spacing w:before="0" w:after="120"/>
        <w:jc w:val="both"/>
        <w:rPr/>
      </w:pPr>
      <w:r>
        <w:rPr/>
      </w:r>
    </w:p>
    <w:p>
      <w:pPr>
        <w:pStyle w:val="Normal"/>
        <w:spacing w:before="0" w:after="120"/>
        <w:jc w:val="both"/>
        <w:rPr>
          <w:rFonts w:ascii="Arial" w:hAnsi="Arial" w:cs="Arial"/>
          <w:i/>
          <w:i/>
          <w:sz w:val="22"/>
          <w:szCs w:val="22"/>
        </w:rPr>
      </w:pPr>
      <w:r>
        <w:rPr>
          <w:rFonts w:cs="Arial" w:ascii="Arial" w:hAnsi="Arial"/>
          <w:i/>
          <w:sz w:val="22"/>
          <w:szCs w:val="22"/>
        </w:rPr>
        <w:t xml:space="preserve">Innig geliebter himmlischer Vater in Jesus Christus, unserem Heiland und Erlöser, </w:t>
      </w:r>
    </w:p>
    <w:p>
      <w:pPr>
        <w:pStyle w:val="Normal"/>
        <w:spacing w:before="0" w:after="120"/>
        <w:jc w:val="both"/>
        <w:rPr>
          <w:rFonts w:ascii="Arial" w:hAnsi="Arial" w:cs="Arial"/>
          <w:i/>
          <w:i/>
          <w:sz w:val="22"/>
          <w:szCs w:val="22"/>
        </w:rPr>
      </w:pPr>
      <w:r>
        <w:rPr>
          <w:rFonts w:cs="Arial" w:ascii="Arial" w:hAnsi="Arial"/>
          <w:i/>
          <w:sz w:val="22"/>
          <w:szCs w:val="22"/>
        </w:rPr>
        <w:t xml:space="preserve">gelobt und gepriesen seist Du, Du gütiger, liebender und wunderbarer Vater. Du liebst Deine Kinder in einem Ausmaß, wie wir es nicht erfassen können. Und diese Liebe ist es, die unsere Wunden heilt und uns verwandelt. Und so danken wir Dir von ganzem Herzen für Deine Liebesgaben. </w:t>
      </w:r>
    </w:p>
    <w:p>
      <w:pPr>
        <w:pStyle w:val="Normal"/>
        <w:spacing w:before="0" w:after="120"/>
        <w:jc w:val="both"/>
        <w:rPr>
          <w:rFonts w:ascii="Arial" w:hAnsi="Arial" w:cs="Arial"/>
          <w:i/>
          <w:i/>
          <w:sz w:val="22"/>
          <w:szCs w:val="22"/>
        </w:rPr>
      </w:pPr>
      <w:r>
        <w:rPr>
          <w:rFonts w:cs="Arial" w:ascii="Arial" w:hAnsi="Arial"/>
          <w:i/>
          <w:sz w:val="22"/>
          <w:szCs w:val="22"/>
        </w:rPr>
        <w:t>Und nun legen wir alles, was wir sind, in Deine Hände. Wir bringen Dir alles an Dein liebendes Herz. Wir überlassen uns ganz Dir, denn Du bist unser Heil.</w:t>
      </w:r>
    </w:p>
    <w:p>
      <w:pPr>
        <w:pStyle w:val="Normal"/>
        <w:spacing w:before="0" w:after="120"/>
        <w:jc w:val="both"/>
        <w:rPr>
          <w:rFonts w:ascii="Arial" w:hAnsi="Arial" w:cs="Arial"/>
          <w:i/>
          <w:i/>
          <w:sz w:val="22"/>
          <w:szCs w:val="22"/>
        </w:rPr>
      </w:pPr>
      <w:r>
        <w:rPr>
          <w:rFonts w:cs="Arial" w:ascii="Arial" w:hAnsi="Arial"/>
          <w:i/>
          <w:sz w:val="22"/>
          <w:szCs w:val="22"/>
        </w:rPr>
        <w:t xml:space="preserve">Und nun dürfen wir Dich um Worte aus Deinem liebenden Vaterherzen bitten. Du kennst die Nahrung, die wir brauchen. Du kennst den Zustand unseres Herzens, unserer Seele und unseres Geistes. Dir ist nichts verborgen. Du weißt mehr über uns, als wir über uns selbst wissen. Du hast uns erschaffen, Du bist der Urgrund allen Seins und wir dürfen Deine Kinder sein. Und so danken wir Dir, dass Du uns mit so viel Liebe führst und leitest. Wir danken Dir, dass Du immer wieder nach uns rufst und Ausschau hältst, wo immer wir gerade sein mögen. Und dass Du uns auch immer wieder auf verschiedene Art und Weise aufrüttelst, damit wir nicht einschlafen, damit wir wach, achtsam und wachsam bleiben. Denn die Dunkelwesen wissen ihre Chancen zu nützen. Daher bitten wir Dich auch um Deinen Schutz und um Deinen Segen. Und danken Dir, dass Du nun zu uns sprechen möchtest. </w:t>
      </w:r>
    </w:p>
    <w:p>
      <w:pPr>
        <w:pStyle w:val="Normal"/>
        <w:spacing w:before="0" w:after="120"/>
        <w:jc w:val="both"/>
        <w:rPr>
          <w:rFonts w:ascii="Arial" w:hAnsi="Arial" w:cs="Arial"/>
          <w:i/>
          <w:i/>
          <w:sz w:val="22"/>
          <w:szCs w:val="22"/>
        </w:rPr>
      </w:pPr>
      <w:r>
        <w:rPr>
          <w:rFonts w:cs="Arial" w:ascii="Arial" w:hAnsi="Arial"/>
          <w:i/>
          <w:sz w:val="22"/>
          <w:szCs w:val="22"/>
        </w:rPr>
        <w:t>Danke, Jesus, Du Ausdruck der Liebe des Vaters zu uns Menschen.</w:t>
      </w:r>
    </w:p>
    <w:p>
      <w:pPr>
        <w:pStyle w:val="Normal"/>
        <w:spacing w:before="0" w:after="120"/>
        <w:jc w:val="both"/>
        <w:rPr>
          <w:rFonts w:ascii="Arial" w:hAnsi="Arial" w:cs="Arial"/>
          <w:i/>
          <w:i/>
          <w:sz w:val="22"/>
          <w:szCs w:val="22"/>
        </w:rPr>
      </w:pPr>
      <w:r>
        <w:rPr>
          <w:rFonts w:cs="Arial" w:ascii="Arial" w:hAnsi="Arial"/>
          <w:i/>
          <w:sz w:val="22"/>
          <w:szCs w:val="22"/>
        </w:rPr>
        <w:t>Amen</w:t>
      </w:r>
    </w:p>
    <w:p>
      <w:pPr>
        <w:pStyle w:val="Normal"/>
        <w:spacing w:before="0" w:after="120"/>
        <w:jc w:val="both"/>
        <w:rPr>
          <w:rFonts w:ascii="Arial" w:hAnsi="Arial" w:cs="Arial"/>
          <w:i/>
          <w:i/>
          <w:sz w:val="22"/>
          <w:szCs w:val="28"/>
        </w:rPr>
      </w:pPr>
      <w:r>
        <w:rPr>
          <w:rFonts w:cs="Arial" w:ascii="Arial" w:hAnsi="Arial"/>
          <w:i/>
          <w:sz w:val="22"/>
          <w:szCs w:val="28"/>
        </w:rPr>
      </w:r>
    </w:p>
    <w:p>
      <w:pPr>
        <w:pStyle w:val="Normal"/>
        <w:spacing w:before="0" w:after="120"/>
        <w:ind w:firstLine="357"/>
        <w:jc w:val="both"/>
        <w:rPr>
          <w:rFonts w:ascii="Arial" w:hAnsi="Arial" w:cs="Arial"/>
          <w:szCs w:val="28"/>
        </w:rPr>
      </w:pPr>
      <w:r>
        <w:rPr>
          <w:rFonts w:cs="Arial" w:ascii="Arial" w:hAnsi="Arial"/>
          <w:szCs w:val="28"/>
        </w:rPr>
        <w:t>Meine geliebten Kinder, Meine geliebten Töchter und Meine geliebten Söhne, die hier auch, wohl unsichtbar, anwesend sind.</w:t>
      </w:r>
    </w:p>
    <w:p>
      <w:pPr>
        <w:pStyle w:val="Normal"/>
        <w:spacing w:before="0" w:after="120"/>
        <w:ind w:firstLine="357"/>
        <w:jc w:val="both"/>
        <w:rPr>
          <w:rFonts w:ascii="Arial" w:hAnsi="Arial" w:cs="Arial"/>
          <w:szCs w:val="28"/>
        </w:rPr>
      </w:pPr>
      <w:r>
        <w:rPr>
          <w:rFonts w:cs="Arial" w:ascii="Arial" w:hAnsi="Arial"/>
          <w:szCs w:val="28"/>
        </w:rPr>
        <w:t>Ihr alle seid Meine Kinder, Meine geliebten Kinder. Auch wenn so manches Kind Wege eingeschlagen hat, wo es nun erkennen muss, dass der Weg, den es geht, mühsam und holprig ist. Aber, Mein Kind, von der Ferne siehst du das Licht, und so eile diesem Licht entgegen! Ich warte auf dich, Ich segne dich und Ich liebe dich.</w:t>
      </w:r>
    </w:p>
    <w:p>
      <w:pPr>
        <w:pStyle w:val="Normal"/>
        <w:spacing w:before="0" w:after="120"/>
        <w:ind w:firstLine="357"/>
        <w:jc w:val="both"/>
        <w:rPr/>
      </w:pPr>
      <w:r>
        <w:rPr>
          <w:rFonts w:cs="Arial" w:ascii="Arial" w:hAnsi="Arial"/>
          <w:szCs w:val="28"/>
        </w:rPr>
        <w:t>Nun, das war eine Botschaft an eines Meiner Kinder, das sich noch nicht lösen kann von diesem Umfeld. Es braucht Zeit, Geduld und viel Liebe. Und so dürft ihr, Meine Geliebten, für alle eure Geschwister, von denen ihr wisst, dass sie noch in einem anderen Umfeld sind, weil sie ihren Weg an das Licht und zu Mir noch nicht gefunden haben, beten, sie in Meinem Namen segnen und sie an der Hand nehmen und zu Mir bringen. Und diesem Kinde auch sagen</w:t>
      </w:r>
      <w:r>
        <w:rPr>
          <w:rFonts w:cs="Arial" w:ascii="Arial" w:hAnsi="Arial"/>
          <w:i/>
          <w:szCs w:val="28"/>
        </w:rPr>
        <w:t>: „Komm, ich bringe dich zu Jesus, Er ist für dich zuständig, Er ist für dich da, Er liebt dich und Er heilt dich, Er heilt deine Wunden. Gehe zu Jesus, Er ist dein Erretter. Er hat dir vergeben, Seine Liebe ist unermesslich.“</w:t>
      </w:r>
    </w:p>
    <w:p>
      <w:pPr>
        <w:pStyle w:val="Normal"/>
        <w:spacing w:before="0" w:after="120"/>
        <w:ind w:firstLine="357"/>
        <w:jc w:val="both"/>
        <w:rPr>
          <w:rFonts w:ascii="Arial" w:hAnsi="Arial" w:cs="Arial"/>
          <w:szCs w:val="28"/>
        </w:rPr>
      </w:pPr>
      <w:r>
        <w:rPr>
          <w:rFonts w:cs="Arial" w:ascii="Arial" w:hAnsi="Arial"/>
          <w:szCs w:val="28"/>
        </w:rPr>
        <w:t>Meine Geliebten, so oder ähnlich möget ihr zu all denen reden, die um euch sind, die euch nahe stehen, von denen ihr wisst, dass sie nicht weitergegangen oder noch nicht weitergekommen sind. Und alle diese Wesen, die noch in eurem Umfeld leben, brauchen Licht und Liebe, damit sie heil werden. So viele von ihnen haben nicht bedacht, dass sie eines Tages diese Welt verlassen und in eine andere Welt hinübergehen werden. Sie wollten das nicht wahrhaben und nun erkennen sie, dass sie leben und dieses Leben ist nicht so einfach.</w:t>
      </w:r>
    </w:p>
    <w:p>
      <w:pPr>
        <w:pStyle w:val="Normal"/>
        <w:spacing w:before="0" w:after="120"/>
        <w:ind w:firstLine="357"/>
        <w:jc w:val="both"/>
        <w:rPr>
          <w:rFonts w:ascii="Arial" w:hAnsi="Arial" w:cs="Arial"/>
          <w:szCs w:val="28"/>
        </w:rPr>
      </w:pPr>
      <w:r>
        <w:rPr>
          <w:rFonts w:cs="Arial" w:ascii="Arial" w:hAnsi="Arial"/>
          <w:szCs w:val="28"/>
        </w:rPr>
        <w:t xml:space="preserve">Meine geliebten Kinder, ja, auch ihr werdet eines Tages diesen Planeten verlassen und in eine andere Welt eintreten. Wie diese neue, geistige Welt sein wird, das könnt ihr jetzt schon mitentscheiden: indem ihr genau hinschaut, wie ihr lebt. Denn ihr wisst: Gleiches zieht Gleiches an. Und so stellt euch die Frage: Was möchtet ihr erleben, was ist euch wichtig? In welchem Umfeld möchtet ihr eines Tages leben? Ist es die Liebe, die euch anzieht? Ist es der Friede im Herzen? Ist es eine wunderbare Landschaft mit wunderbaren Blumen und Tieren? Oder ist es etwas, was ihr nicht beschreiben könnt?  </w:t>
      </w:r>
    </w:p>
    <w:p>
      <w:pPr>
        <w:pStyle w:val="Normal"/>
        <w:spacing w:before="0" w:after="120"/>
        <w:ind w:firstLine="357"/>
        <w:jc w:val="both"/>
        <w:rPr>
          <w:rFonts w:ascii="Arial" w:hAnsi="Arial" w:cs="Arial"/>
          <w:szCs w:val="28"/>
        </w:rPr>
      </w:pPr>
      <w:r>
        <w:rPr>
          <w:rFonts w:cs="Arial" w:ascii="Arial" w:hAnsi="Arial"/>
          <w:szCs w:val="28"/>
        </w:rPr>
        <w:t>Was immer es ist: der Grundstein dafür liegt in dem, wie ihr jetzt lebt. Lebt die Liebe, dann wird euch Liebe geschenkt. Lebt Frieden, dann werdet ihr Frieden erfahren: einen tiefen Herzensfrieden. Wohin geht eure Sehnsucht, wohin geht euer Sehnen? Ist es die Vereinigung mit Mir, Meine Gegenwart und das Reich der Liebe?</w:t>
      </w:r>
    </w:p>
    <w:p>
      <w:pPr>
        <w:pStyle w:val="Normal"/>
        <w:spacing w:before="0" w:after="120"/>
        <w:ind w:firstLine="357"/>
        <w:jc w:val="both"/>
        <w:rPr>
          <w:rFonts w:ascii="Arial" w:hAnsi="Arial" w:cs="Arial"/>
          <w:szCs w:val="28"/>
        </w:rPr>
      </w:pPr>
      <w:r>
        <w:rPr>
          <w:rFonts w:cs="Arial" w:ascii="Arial" w:hAnsi="Arial"/>
          <w:szCs w:val="28"/>
        </w:rPr>
        <w:t xml:space="preserve">Nun, je höher eure Ziele, umso intensiver eure Lebensgestaltung. Denn es ist die Tat in eurem Leben, die euch dort hinbringt und wo ihr hinwollt. Nicht das bequeme zu Hause sitzen und darauf warten bis die Zeit vergeht oder die Zeit mit Unnötigem zu vertrödeln, sondern eine ganz klare Ausrichtung, schon vom Morgen eines jeden Tages an. Die Bereitschaft von Mir, – dem, der euch gerne gibt –, zu geben und zu empfangen. Denn ihr könnt nur geben, wenn ihr empfangt und wenn ihr bereit seid, euch von Mir beschenken zu lassen. Denn, was ihr gebt, musstet ihr zuerst empfangen. Daher schenke Ich euch in Fülle. Aber nehmt ihr es auf? Seid ihr euch bewusst, dass Ich der Geber bin, der Meine Kinder tagtäglich beschenken möchte? Seid ihr achtsam genug, um das zu sehen, was Ich euch schenke? Und seid ihr bereit zu geben? Seid ihr bereit für eure Geschwister da zu sein, wenn sie in Not sind? Seid ihr bereit auf etwas zu verzichten, wenn ihr seht, dass eines eurer Geschwister Not leidet und dringend in vieler Hinsicht eure Hilfe braucht? </w:t>
      </w:r>
    </w:p>
    <w:p>
      <w:pPr>
        <w:pStyle w:val="Normal"/>
        <w:spacing w:before="0" w:after="120"/>
        <w:ind w:firstLine="357"/>
        <w:jc w:val="both"/>
        <w:rPr/>
      </w:pPr>
      <w:r>
        <w:rPr>
          <w:rFonts w:cs="Arial" w:ascii="Arial" w:hAnsi="Arial"/>
          <w:szCs w:val="28"/>
        </w:rPr>
        <w:t xml:space="preserve">Oft spürt ihr die inneren Kämpfe, den Kampf zwischen dem Ego in euch, das haben will, behalten will, festhalten will, ein schönes Leben haben will und dem Wissen darum, dass die Liebe gibt, sich verschenkt und sich aufopfert. Ich weiß, dieses Wort kommt nicht gut an, aber betrachtet Mein Leben und ihr wisst, was Opfer bedeutet. Und Ich tat es aus Liebe zu euch. Was tut ihr aus Liebe zu Mir? Stellt euch diese Frage immer wieder: </w:t>
      </w:r>
      <w:r>
        <w:rPr>
          <w:rFonts w:cs="Arial" w:ascii="Arial" w:hAnsi="Arial"/>
          <w:b/>
          <w:i/>
          <w:szCs w:val="28"/>
        </w:rPr>
        <w:t xml:space="preserve">Was tut ihr aus Liebe zu Mir, eurem Erlöser, eurem Schöpfer? </w:t>
      </w:r>
    </w:p>
    <w:p>
      <w:pPr>
        <w:pStyle w:val="Normal"/>
        <w:spacing w:before="0" w:after="120"/>
        <w:ind w:firstLine="357"/>
        <w:jc w:val="both"/>
        <w:rPr>
          <w:rFonts w:ascii="Arial" w:hAnsi="Arial" w:cs="Arial"/>
          <w:szCs w:val="28"/>
        </w:rPr>
      </w:pPr>
      <w:r>
        <w:rPr>
          <w:rFonts w:cs="Arial" w:ascii="Arial" w:hAnsi="Arial"/>
          <w:szCs w:val="28"/>
        </w:rPr>
        <w:t>Nun, Meine Geliebten, Ich lade euch ein mit Mir zu gehen. Mag auch der Preis in mancher Hinsicht hoch sein, denn nicht alle werden euch verstehen. So werdet ihr doch eines Tages erkennen, dass ihr richtig entschieden habt, denn Ich bin die Fülle des Lebens.</w:t>
      </w:r>
    </w:p>
    <w:p>
      <w:pPr>
        <w:pStyle w:val="Normal"/>
        <w:spacing w:before="0" w:after="120"/>
        <w:ind w:firstLine="357"/>
        <w:jc w:val="both"/>
        <w:rPr/>
      </w:pPr>
      <w:r>
        <w:rPr>
          <w:rFonts w:cs="Arial" w:ascii="Arial" w:hAnsi="Arial"/>
          <w:szCs w:val="28"/>
        </w:rPr>
        <w:t xml:space="preserve">Und so denkt darüber nach, ob ihr bereit seid, mit allen Konsequenzen mit Mir zu gehen? Nun, so manches Kind fragt sich jetzt: </w:t>
      </w:r>
      <w:r>
        <w:rPr>
          <w:rFonts w:cs="Arial" w:ascii="Arial" w:hAnsi="Arial"/>
          <w:i/>
          <w:szCs w:val="28"/>
        </w:rPr>
        <w:t>„Welche Konsequenzen könnten das sein?“</w:t>
      </w:r>
      <w:r>
        <w:rPr>
          <w:rFonts w:cs="Arial" w:ascii="Arial" w:hAnsi="Arial"/>
          <w:szCs w:val="28"/>
        </w:rPr>
        <w:t xml:space="preserve"> Es ist ein Loslassen von all dem, was euch auf dieser Erde angeboten wird. Nehmt, was ihr braucht, nehmt es mit Liebe und lasst los, verschenkt mit Liebe und in Liebe und verschenkt die Liebe, die Ich euch schenke. Verschenkt, was Ich euch gebe und ihr werdet reich beschenkt werden. Aber tut es aus Liebe und nicht, weil ihr dann beschenkt werdet. Was ihr tut, tut aus Liebe zu Mir und euren Geschwistern. Und zu euren Geschwistern gehören die Menschenkinder, die Tiere, die Pflanzen und die ganze Schöpfung, alles ist ineinander und miteinander verwoben und alles wurde von Mir geschaffen.</w:t>
      </w:r>
    </w:p>
    <w:p>
      <w:pPr>
        <w:pStyle w:val="Normal"/>
        <w:spacing w:before="0" w:after="120"/>
        <w:ind w:firstLine="357"/>
        <w:jc w:val="both"/>
        <w:rPr>
          <w:rFonts w:ascii="Arial" w:hAnsi="Arial" w:cs="Arial"/>
          <w:szCs w:val="28"/>
        </w:rPr>
      </w:pPr>
      <w:r>
        <w:rPr>
          <w:rFonts w:cs="Arial" w:ascii="Arial" w:hAnsi="Arial"/>
          <w:szCs w:val="28"/>
        </w:rPr>
        <w:t xml:space="preserve">Meine Geliebten, nun berühre Ich euer Herz mit Meiner Liebe und Ich segne euch und euer Tun. Ich lade euch ein, zwischen dem Tun auch stille zu werden, um Kraft zu schöpfen für eure Aufgaben. Und in diesen Stillezeiten eilt zu Mir. Ich bin immer für euch da und gebe euch, was ihr braucht. </w:t>
      </w:r>
    </w:p>
    <w:p>
      <w:pPr>
        <w:pStyle w:val="Normal"/>
        <w:spacing w:before="0" w:after="120"/>
        <w:ind w:firstLine="357"/>
        <w:jc w:val="both"/>
        <w:rPr/>
      </w:pPr>
      <w:r>
        <w:rPr>
          <w:rFonts w:cs="Arial" w:ascii="Arial" w:hAnsi="Arial"/>
          <w:szCs w:val="28"/>
        </w:rPr>
        <w:t>Friede sei mit euch, Meine Geliebten.</w:t>
      </w:r>
      <w:r>
        <w:rPr>
          <w:rFonts w:cs="Arial" w:ascii="Arial" w:hAnsi="Arial"/>
        </w:rPr>
        <w:t xml:space="preserve"> 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1.3.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werdet ihr erleben, wenn ihr diese Welt verlas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Was werdet ihr erleben, wenn ihr diese Welt verlasst?</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6:52:00Z</dcterms:created>
  <dc:creator>Besitzer</dc:creator>
  <dc:description/>
  <dc:language>en-US</dc:language>
  <cp:lastModifiedBy>privat.15o</cp:lastModifiedBy>
  <cp:lastPrinted>2017-03-28T01:40:00Z</cp:lastPrinted>
  <dcterms:modified xsi:type="dcterms:W3CDTF">2017-04-07T11:37:00Z</dcterms:modified>
  <cp:revision>4</cp:revision>
  <dc:subject/>
  <dc:title>Persönliche Worte des Herrn an</dc:title>
</cp:coreProperties>
</file>