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5. März 2017 in Bürgel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Erlöser und auch Schöpfer,</w:t>
      </w:r>
    </w:p>
    <w:p>
      <w:pPr>
        <w:pStyle w:val="Normal"/>
        <w:spacing w:before="0" w:after="120"/>
        <w:jc w:val="both"/>
        <w:rPr>
          <w:rFonts w:ascii="Arial" w:hAnsi="Arial" w:cs="Arial"/>
          <w:i/>
          <w:i/>
          <w:szCs w:val="28"/>
        </w:rPr>
      </w:pPr>
      <w:r>
        <w:rPr>
          <w:rFonts w:cs="Arial" w:ascii="Arial" w:hAnsi="Arial"/>
          <w:i/>
          <w:szCs w:val="28"/>
        </w:rPr>
        <w:t xml:space="preserve">wir danken Dir, dass wir hier beisammen sein dürfen und Du bei uns bist. Du berührst unser Herz und schenkst uns in unseren Herzen Frieden. Deine Liebe erfüllt uns, und so dürfen wir Deine heilige Gegenwart erfahren. Und besonders danken wir Dir, dass Du uns aus Deinem liebenden Vaterherzen Worte schenkst, die uns helfen zu reifen. Du weißt ja, was wir brauchen. Du kennst den Zustand unseres Herzens, unserer Seele, unseres Geistes und auch unseres Körpers. </w:t>
      </w:r>
    </w:p>
    <w:p>
      <w:pPr>
        <w:pStyle w:val="Normal"/>
        <w:spacing w:before="0" w:after="120"/>
        <w:jc w:val="both"/>
        <w:rPr>
          <w:rFonts w:ascii="Arial" w:hAnsi="Arial" w:cs="Arial"/>
          <w:i/>
          <w:i/>
          <w:szCs w:val="28"/>
        </w:rPr>
      </w:pPr>
      <w:r>
        <w:rPr>
          <w:rFonts w:cs="Arial" w:ascii="Arial" w:hAnsi="Arial"/>
          <w:i/>
          <w:szCs w:val="28"/>
        </w:rPr>
        <w:t>Und so schenke uns bitte die Nahrung, die uns hilft diesen Weg weiterzugehen mit Dir und zu Dir an Dein Vaterherz, sodass wir immer mehr wahre Kinder Gottes werden und immer mehr Dir ganz nahe sein dürfen. Dank sei Dir.</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Söhne und Meine geliebten Töchter,</w:t>
      </w:r>
    </w:p>
    <w:p>
      <w:pPr>
        <w:pStyle w:val="Normal"/>
        <w:spacing w:before="0" w:after="120"/>
        <w:ind w:firstLine="357"/>
        <w:jc w:val="both"/>
        <w:rPr>
          <w:rFonts w:ascii="Arial" w:hAnsi="Arial" w:cs="Arial"/>
          <w:szCs w:val="28"/>
        </w:rPr>
      </w:pPr>
      <w:r>
        <w:rPr>
          <w:rFonts w:cs="Arial" w:ascii="Arial" w:hAnsi="Arial"/>
          <w:szCs w:val="28"/>
        </w:rPr>
        <w:t>die Nähe zu Mir, eurem Vater, ist das, was ihr braucht, um zu wachsen. Diese Nähe ist es, die in eurem Herzen Verwandlung möglich macht. Verwandlung wohin? Nun, Ich möchte eure Herzen verwandeln, sodass sie voll der Liebe werden. Liebende Herzen bewirken Veränderung in dieser Welt, in erster Linie in eurem Umfeld. Und wo beginnt der Friede? In liebenden Herzen. Und je mehr liebende, friedvolle Herzen in dieser eurer Welt leben, umso mehr verändert sich das Umfeld. Und was sich im Umfeld verändert, fließt dann hinaus in diese Welt. Es lässt sich nicht aufhalten. Meine Liebe lässt sich nicht aufhalten! Und dass diese Welt und eure Geschwister, die Natur und die Tiere Liebe brauchen, das ist euch wohl bekannt, das erkennt ihr an der Not.</w:t>
      </w:r>
    </w:p>
    <w:p>
      <w:pPr>
        <w:pStyle w:val="Normal"/>
        <w:spacing w:before="0" w:after="120"/>
        <w:ind w:firstLine="357"/>
        <w:jc w:val="both"/>
        <w:rPr>
          <w:rFonts w:ascii="Arial" w:hAnsi="Arial" w:cs="Arial"/>
          <w:szCs w:val="28"/>
        </w:rPr>
      </w:pPr>
      <w:r>
        <w:rPr>
          <w:rFonts w:cs="Arial" w:ascii="Arial" w:hAnsi="Arial"/>
          <w:szCs w:val="28"/>
        </w:rPr>
        <w:t>Und so rufe Ich Meine Kinder auf, immer mehr, immer intensiver und immer häufiger mit Mir in Verbindung zu treten. Betet ohne Unterlass: ihr kennt diesen Ausspruch. Denn je mehr ihr diese Aufgabe übernehmt, umso mehr kann sich in eurem Umfeld und in dieser Welt verändern. Diese Verantwortung, die ihr in diesem Zusammenhang tragt, die vergesst ihr hin und wieder: manchmal mehr, manchmal weniger. Das Alltagsgeschehen nimmt euch ein und ihr driftet in dieses Welten-geschehen ab und merkt oftmals erst nach einer längeren Zeit, dass ihr den Kontakt zu Mir verloren habt.</w:t>
      </w:r>
    </w:p>
    <w:p>
      <w:pPr>
        <w:pStyle w:val="Normal"/>
        <w:spacing w:before="0" w:after="120"/>
        <w:ind w:firstLine="357"/>
        <w:jc w:val="both"/>
        <w:rPr>
          <w:rFonts w:ascii="Arial" w:hAnsi="Arial" w:cs="Arial"/>
          <w:szCs w:val="28"/>
        </w:rPr>
      </w:pPr>
      <w:r>
        <w:rPr>
          <w:rFonts w:cs="Arial" w:ascii="Arial" w:hAnsi="Arial"/>
          <w:szCs w:val="28"/>
        </w:rPr>
        <w:t xml:space="preserve">Nun, aber ihr wisst, dass dieser Kontakt zu Mir jederzeit und in Sekundenschnelle wieder hergestellt werden kann. Daher lade Ich euch ein hier achtsam und wachsam zu sein, und so oft wie möglich und immer häufiger zu Mir zu eilen in Gedanken, in Dankbarkeit, mit Freude im Herzen, voll Sehnsucht und voll Liebe. In diesem Sinne eilt zu Mir, wohl wissend, wie notwendig diese Welt Meine Kinder für Veränderung braucht. Ihr merkt es wohl, dass die Gegenseite in Aufruhr ist, und was ihr dagegenstellen könnt, dürft und sollt ist: Meine heilige Gegenwart in euren Herzen. Diese Verbindung zwischen Mir und Meinem Kinde ist die große Chance für diese Welt. Und je inniger, lichtvoller, flammender und hingebender diese Verbindung ist, umso mehr kann sich in eurer Welt verändern. Denn ihr wisst: Mein Licht ist um ein Vielfaches stärker als die Finsternis. Und ihr wisst auch, dass Meiner Liebe nichts entgegengesetzt werden kann. Denn Meine Liebe ist ein loderndes Liebesfeuer, da können nur liebende Herzen bestehen. </w:t>
      </w:r>
    </w:p>
    <w:p>
      <w:pPr>
        <w:pStyle w:val="Normal"/>
        <w:spacing w:before="0" w:after="120"/>
        <w:ind w:firstLine="357"/>
        <w:jc w:val="both"/>
        <w:rPr>
          <w:rFonts w:ascii="Arial" w:hAnsi="Arial" w:cs="Arial"/>
          <w:szCs w:val="28"/>
        </w:rPr>
      </w:pPr>
      <w:r>
        <w:rPr>
          <w:rFonts w:cs="Arial" w:ascii="Arial" w:hAnsi="Arial"/>
          <w:szCs w:val="28"/>
        </w:rPr>
        <w:t xml:space="preserve">Und so berühre Ich die Herzen Meiner Kinder auf dieser ganzen Welt mit Bedacht und Achtsamkeit, denn ihr freier Wille, ihre freie Willensentscheidung darf nicht angetastet werden. Aber mit Behutsamkeit darf Ich sie berühren und sie dürfen selbst entscheiden, ob sie dieser Berührung nachgeben. </w:t>
      </w:r>
    </w:p>
    <w:p>
      <w:pPr>
        <w:pStyle w:val="Normal"/>
        <w:spacing w:before="0" w:after="120"/>
        <w:ind w:firstLine="357"/>
        <w:jc w:val="both"/>
        <w:rPr>
          <w:rFonts w:ascii="Arial" w:hAnsi="Arial" w:cs="Arial"/>
          <w:szCs w:val="28"/>
        </w:rPr>
      </w:pPr>
      <w:r>
        <w:rPr>
          <w:rFonts w:cs="Arial" w:ascii="Arial" w:hAnsi="Arial"/>
          <w:szCs w:val="28"/>
        </w:rPr>
        <w:t>So berührt auch ihr die Herzen eurer Geschwister, mit Bedacht und mit Liebe. Seid ihnen Vorbild in der Liebe und in der Behutsamkeit, sodass sie aus freien Stücken, aus freier Entscheidung heraus, erkennen, dass es hier einen gibt, der sie ruft und liebt.</w:t>
      </w:r>
    </w:p>
    <w:p>
      <w:pPr>
        <w:pStyle w:val="Normal"/>
        <w:spacing w:before="0" w:after="120"/>
        <w:ind w:firstLine="357"/>
        <w:jc w:val="both"/>
        <w:rPr>
          <w:rFonts w:ascii="Arial" w:hAnsi="Arial" w:cs="Arial"/>
          <w:szCs w:val="28"/>
        </w:rPr>
      </w:pPr>
      <w:r>
        <w:rPr>
          <w:rFonts w:cs="Arial" w:ascii="Arial" w:hAnsi="Arial"/>
          <w:szCs w:val="28"/>
        </w:rPr>
        <w:t>Meine Geliebten, bleibt an Meiner Seite, bleibt in der Verbindung mit Mir, dem, der euch über alle Maßen liebt, dessen Sehnen im Herzen wie ein Ruf hinaus schallt, zart und voll der Liebe.</w:t>
      </w:r>
    </w:p>
    <w:p>
      <w:pPr>
        <w:pStyle w:val="Normal"/>
        <w:spacing w:before="0" w:after="120"/>
        <w:ind w:firstLine="357"/>
        <w:jc w:val="both"/>
        <w:rPr>
          <w:rFonts w:ascii="Arial" w:hAnsi="Arial" w:cs="Arial"/>
          <w:szCs w:val="28"/>
        </w:rPr>
      </w:pPr>
      <w:r>
        <w:rPr>
          <w:rFonts w:cs="Arial" w:ascii="Arial" w:hAnsi="Arial"/>
          <w:szCs w:val="28"/>
        </w:rPr>
        <w:t xml:space="preserve">Und so segnet eure Geschwister, die Natur, die Tiere, alles was euch begegnet, jede Situation, in Meinem Namen Jesus Christus, der Macht und Kraft und Vollmacht ist. Wenn ihr dieses immer wieder tut, werdet ihr erkennen, dass Ich hier nicht nur bei denen, denen Ihr den Segen zusprecht, sondern auch bei euch vieles verändert. Ihr spürt die Kraft, die ihr geschenkt bekommt. Ihr spürt Meine Führung. Ihr hört Meine Impulse und ihr erlebt Freude in eurem Herzen und vieles mehr. Lasst euch ein auf diesen Weg, auf den Weg der Liebe. </w:t>
      </w:r>
    </w:p>
    <w:p>
      <w:pPr>
        <w:pStyle w:val="Normal"/>
        <w:spacing w:before="0" w:after="120"/>
        <w:ind w:firstLine="357"/>
        <w:jc w:val="both"/>
        <w:rPr>
          <w:rFonts w:ascii="Arial" w:hAnsi="Arial" w:cs="Arial"/>
          <w:szCs w:val="28"/>
        </w:rPr>
      </w:pPr>
      <w:r>
        <w:rPr>
          <w:rFonts w:cs="Arial" w:ascii="Arial" w:hAnsi="Arial"/>
          <w:szCs w:val="28"/>
        </w:rPr>
        <w:t>Und so segne Ich euch jetzt für eure Aufgaben. Diese Aufgaben sind sehr verschieden. Geht diesen Weg im Vertrauen, im Vertrauen dahingehend, dass Ich euer Bestes will. Und dass das, was ihr in Meinem Namen tut, nicht nur zu eurem Heile sei, sondern auch zum Heil dieser Welt mit all ihren Geschöpfen. Auch die geistige Welt ist hier inbegriffen: die geistigen Welten in ihrer Vielzahl. Möget ihr auch hier in Meinem Namen segnen und Meine Liebe hinaussenden, das sei euer Auftrag.</w:t>
      </w:r>
    </w:p>
    <w:p>
      <w:pPr>
        <w:pStyle w:val="Normal"/>
        <w:spacing w:before="0" w:after="120"/>
        <w:ind w:firstLine="357"/>
        <w:jc w:val="both"/>
        <w:rPr>
          <w:rFonts w:ascii="Arial" w:hAnsi="Arial" w:cs="Arial"/>
        </w:rPr>
      </w:pPr>
      <w:r>
        <w:rPr>
          <w:rFonts w:cs="Arial" w:ascii="Arial" w:hAnsi="Arial"/>
        </w:rPr>
        <w:t xml:space="preserve">Amen </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5.3.2017</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ure Aufgaben sind sehr vielfält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Eure Aufgaben sind sehr vielfälti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2"/>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3:30:00Z</dcterms:created>
  <dc:creator>Besitzer</dc:creator>
  <dc:description/>
  <dc:language>en-US</dc:language>
  <cp:lastModifiedBy>privat.15o</cp:lastModifiedBy>
  <cp:lastPrinted>2017-03-12T23:57:00Z</cp:lastPrinted>
  <dcterms:modified xsi:type="dcterms:W3CDTF">2017-04-15T12:59:00Z</dcterms:modified>
  <cp:revision>3</cp:revision>
  <dc:subject/>
  <dc:title>Persönliche Worte des Herrn an</dc:title>
</cp:coreProperties>
</file>