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Feierstunde am 24. Februar 2017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 Du unser Schöpfer,</w:t>
      </w:r>
    </w:p>
    <w:p>
      <w:pPr>
        <w:pStyle w:val="Normal"/>
        <w:spacing w:before="0" w:after="120"/>
        <w:jc w:val="both"/>
        <w:rPr>
          <w:rFonts w:ascii="Arial" w:hAnsi="Arial" w:cs="Arial"/>
          <w:i/>
          <w:i/>
          <w:szCs w:val="28"/>
        </w:rPr>
      </w:pPr>
      <w:r>
        <w:rPr>
          <w:rFonts w:cs="Arial" w:ascii="Arial" w:hAnsi="Arial"/>
          <w:i/>
          <w:szCs w:val="28"/>
        </w:rPr>
        <w:t xml:space="preserve">Lob und Dank und Ehre sei Dir. Besonders danken wir für Deine Liebe und für Deine Geduld. Danke, dass Du immer wieder an unserem Herzen klopfst, mit der Hoffnung, dass wir die Türe öffnen, damit Du Einzug halten kannst in unserem Herzen. Oftmals stehst Du vor verschlossenen Türen und musst warten, bis das Menschenkind so weit ist, dass es erkennt, dass Du die Liebe bist und dass Du unser Bestes möchtest. </w:t>
      </w:r>
    </w:p>
    <w:p>
      <w:pPr>
        <w:pStyle w:val="Normal"/>
        <w:spacing w:before="0" w:after="120"/>
        <w:jc w:val="both"/>
        <w:rPr>
          <w:rFonts w:ascii="Arial" w:hAnsi="Arial" w:cs="Arial"/>
          <w:i/>
          <w:i/>
          <w:szCs w:val="28"/>
        </w:rPr>
      </w:pPr>
      <w:r>
        <w:rPr>
          <w:rFonts w:cs="Arial" w:ascii="Arial" w:hAnsi="Arial"/>
          <w:i/>
          <w:szCs w:val="28"/>
        </w:rPr>
        <w:t>Und so öffnen wir jetzt unser Herz für Dich. Du bist in unserem Herzen verankert, aber im Laufe der Zeit wird dieser Anker immer lockerer oder so mancher Schutt legt sich über diese Herzensflamme, die Du in unserem Herzen entzündet hast. Und so ist es ein besonderer Willensakt, Dich in unserem Herzen zu begrüßen.</w:t>
      </w:r>
    </w:p>
    <w:p>
      <w:pPr>
        <w:pStyle w:val="Normal"/>
        <w:spacing w:before="0" w:after="120"/>
        <w:jc w:val="both"/>
        <w:rPr>
          <w:rFonts w:ascii="Arial" w:hAnsi="Arial" w:cs="Arial"/>
          <w:i/>
          <w:i/>
          <w:szCs w:val="28"/>
        </w:rPr>
      </w:pPr>
      <w:r>
        <w:rPr>
          <w:rFonts w:cs="Arial" w:ascii="Arial" w:hAnsi="Arial"/>
          <w:i/>
          <w:szCs w:val="28"/>
        </w:rPr>
        <w:t>Und nun, in dieser Stunde bitten wir Dich um Worte aus Deinem liebenden Vaterherzen. Diese Worte sind für uns eine große Hilfe auf unserem Weg. Und so danken wir Dir auch, dass Du uns mit Deinen Worten beschenkst. Du bist unser Heil und Du bist die Kraft in unserem Leben, Du schenkst uns Mut für unser Leben, Freude und Zuversicht. Auch dafür danken wir Dir von ganzem Herzen.</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ja, es gehört sehr viel Mut dazu, sich für ein Erdenleben zu entscheiden. Und diesen Mut hattet ihr. Nichtsahnend, was dieses Erdenleben tatsächlich alles bringen wird. Nun steht ihr in diesem Leben und seid immer wieder erschüttert über das, was auf dieser Erde geschieht. Und ihr habt auch in eurem Leben erfahren, dass ihr vielen Versuchungen, Angriffen und Herausforderungen ausgesetzt seid,</w:t>
      </w:r>
    </w:p>
    <w:p>
      <w:pPr>
        <w:pStyle w:val="Normal"/>
        <w:spacing w:before="0" w:after="120"/>
        <w:ind w:firstLine="357"/>
        <w:jc w:val="both"/>
        <w:rPr>
          <w:rFonts w:ascii="Arial" w:hAnsi="Arial" w:cs="Arial"/>
          <w:szCs w:val="28"/>
        </w:rPr>
      </w:pPr>
      <w:r>
        <w:rPr>
          <w:rFonts w:cs="Arial" w:ascii="Arial" w:hAnsi="Arial"/>
          <w:szCs w:val="28"/>
        </w:rPr>
        <w:t>Und so lange Meine Kinder diesen Weg zu Mir nicht gefunden haben, stehen sie vor Situationen, wo sie nicht mehr weiter wissen. Und vielfach reagieren sie aus einem Affekt heraus, nicht bedenkend, was sie damit auslösen. Auch ihr wisst aus eigener Erfahrung, dass die Einflüsse, denen ihr ausgesetzt seid, oftmals so intensiv sind, dass ihr zuerst einmal gar nicht bedenkt, dass Ich auf euch warte, um euch zu helfen.</w:t>
      </w:r>
    </w:p>
    <w:p>
      <w:pPr>
        <w:pStyle w:val="Normal"/>
        <w:spacing w:before="0" w:after="120"/>
        <w:ind w:firstLine="357"/>
        <w:jc w:val="both"/>
        <w:rPr>
          <w:rFonts w:ascii="Arial" w:hAnsi="Arial" w:cs="Arial"/>
          <w:szCs w:val="28"/>
        </w:rPr>
      </w:pPr>
      <w:r>
        <w:rPr>
          <w:rFonts w:cs="Arial" w:ascii="Arial" w:hAnsi="Arial"/>
          <w:szCs w:val="28"/>
        </w:rPr>
        <w:t xml:space="preserve">Aber je inniger und intensiver ihr diesen Weg mit Mir geht, umso schneller wird euch bewusst, dass Ich es bin, der euch in jeder Situation Kraft, Inspiration, Hilfestellung, gute Gedanken schenkt. Das ist auch der Grund, warum Ich euch immer wieder einlade innezuhalten und euch nach Mir auszurichten. Jeder eurer Gedanken ist Energie und wirkt sich auf euer Umfeld aus. Die guten wie die negativen Gedanken, alles ist Energie. Und was ihr aussendet, kommt auf euch zurück. So wisst ihr, wenn ihr segnende Gedanken aussendet, kommen sie in vielfacher Weise zu euch zurück. Daher erlebt ihr, dass ihr im Herzen immer ruhiger werdet, trotz aller vielfältiger Herausforderungen in eurem Leben. Denn eines ist euch inzwischen klar geworden: dass Meine Liebesmacht und Mein Licht stärker sind, als das, was die dunklen Wesen inszenieren. Und so tut ihr gut daran, den Weg mit Mir zu gehen, denn so kann Ich euch Schutz geben. Schutz geben heißt nicht automatisch, dass ihr keine Herausforderungen mehr zu bewältigen habt. Schutz geben heißt, dass den Dunkelwesen an einem bestimmten Punkt Einhalt geboten wird. Sie dürfen eine bestimmte Grenze nicht überschreiten. </w:t>
      </w:r>
    </w:p>
    <w:p>
      <w:pPr>
        <w:pStyle w:val="Normal"/>
        <w:spacing w:before="0" w:after="120"/>
        <w:ind w:firstLine="357"/>
        <w:jc w:val="both"/>
        <w:rPr>
          <w:rFonts w:ascii="Arial" w:hAnsi="Arial" w:cs="Arial"/>
          <w:szCs w:val="28"/>
        </w:rPr>
      </w:pPr>
      <w:r>
        <w:rPr>
          <w:rFonts w:cs="Arial" w:ascii="Arial" w:hAnsi="Arial"/>
          <w:szCs w:val="28"/>
        </w:rPr>
        <w:t>Mein Licht in euch ist stärker als die Dunkelheit und die dunklen Wesen, stärker als die Versuchungen und Anfeindungen der dunklen Mächte. Daher seid euch bewusst, wenn ihr die Not dieser Welt seht, dass das die Folge davon ist, dass viele Meiner Kinder meinen, sie könnten ihre Wege ohne Mich gehen.</w:t>
      </w:r>
    </w:p>
    <w:p>
      <w:pPr>
        <w:pStyle w:val="Normal"/>
        <w:spacing w:before="0" w:after="120"/>
        <w:ind w:firstLine="357"/>
        <w:jc w:val="both"/>
        <w:rPr>
          <w:rFonts w:ascii="Arial" w:hAnsi="Arial" w:cs="Arial"/>
          <w:szCs w:val="28"/>
        </w:rPr>
      </w:pPr>
      <w:r>
        <w:rPr>
          <w:rFonts w:cs="Arial" w:ascii="Arial" w:hAnsi="Arial"/>
          <w:szCs w:val="28"/>
        </w:rPr>
        <w:t>Nun, Ich habe Meinen Kindern den freien Willen geschenkt: sie dürfen frei entscheiden, welchen Weg sie gehen. Auch ihr dürft das, aber wie immer ihr euch entscheidet, bringt das Folgen mit sich. Wenn ihr euch für den Weltgeist entscheidet, so ist die Folge, dass eure Seele sehr belastet wird, denn euer Seelengeist kennt den Weg, er kennt Mich. Und wenn ihr euch für diesen Weltgeist entscheidet, dann leidet die Seele, eure Seele, euer Geist in euch, der mit Mir verbunden ist, der Liebegeist, Mein Geist in euch.</w:t>
      </w:r>
    </w:p>
    <w:p>
      <w:pPr>
        <w:pStyle w:val="Normal"/>
        <w:spacing w:before="0" w:after="120"/>
        <w:ind w:firstLine="357"/>
        <w:jc w:val="both"/>
        <w:rPr>
          <w:rFonts w:ascii="Arial" w:hAnsi="Arial" w:cs="Arial"/>
          <w:szCs w:val="28"/>
        </w:rPr>
      </w:pPr>
      <w:r>
        <w:rPr>
          <w:rFonts w:cs="Arial" w:ascii="Arial" w:hAnsi="Arial"/>
          <w:szCs w:val="28"/>
        </w:rPr>
        <w:t xml:space="preserve">Meine Geliebten, es steht euch frei, was ihr wählt. Daher wählt klug und seid achtsam und wachsam. Wer den Weg mit Mir geht, sendet eindeutige Signale aus und das intensivste Signal ist: </w:t>
      </w:r>
    </w:p>
    <w:p>
      <w:pPr>
        <w:pStyle w:val="Normal"/>
        <w:spacing w:before="0" w:after="120"/>
        <w:ind w:firstLine="357"/>
        <w:jc w:val="both"/>
        <w:rPr/>
      </w:pPr>
      <w:r>
        <w:rPr>
          <w:rFonts w:cs="Arial" w:ascii="Arial" w:hAnsi="Arial"/>
          <w:b/>
          <w:color w:val="808080"/>
          <w:szCs w:val="28"/>
        </w:rPr>
        <w:t>Ich bin ein geliebtes Kind des Vaters und mein Herz gehört meinem Schöpfer und Erlöser</w:t>
      </w:r>
      <w:r>
        <w:rPr>
          <w:rFonts w:cs="Arial" w:ascii="Arial" w:hAnsi="Arial"/>
          <w:color w:val="808080"/>
          <w:szCs w:val="28"/>
        </w:rPr>
        <w:t xml:space="preserve">. </w:t>
      </w:r>
    </w:p>
    <w:p>
      <w:pPr>
        <w:pStyle w:val="TextBodyIndent"/>
        <w:rPr>
          <w:i/>
          <w:i/>
        </w:rPr>
      </w:pPr>
      <w:r>
        <w:rPr/>
        <w:t>Das sind die Signale, die ihr aussendet. Diese Signale, diese Lichtsignale berühren viele Geschwister in ihren Herzen. Aber diese Signale reizen auch die Gegner, die genau das, was ihr lebt, nicht gerne sehen möchten. Daher ist es naheliegend, dass sie versuchen, euch von diesem Weg wegzubringen. Ihre Versuchungen sind sehr versteckt: sie sind klug genug, sehr vorsichtig zu agieren, damit ihr die Versuchung nicht sofort erkennt. Und jedes Meiner Kinder hat so die eine oder andere Schwachstelle in sich und genau darauf zielen sie ab.</w:t>
      </w:r>
    </w:p>
    <w:p>
      <w:pPr>
        <w:pStyle w:val="Normal"/>
        <w:spacing w:before="0" w:after="120"/>
        <w:ind w:firstLine="357"/>
        <w:jc w:val="both"/>
        <w:rPr>
          <w:rFonts w:ascii="Arial" w:hAnsi="Arial" w:cs="Arial"/>
          <w:szCs w:val="28"/>
        </w:rPr>
      </w:pPr>
      <w:r>
        <w:rPr>
          <w:rFonts w:cs="Arial" w:ascii="Arial" w:hAnsi="Arial"/>
          <w:i/>
          <w:szCs w:val="28"/>
        </w:rPr>
        <w:t xml:space="preserve">Wenn euch das klar ist, wo die Gefahren liegen, habt ihr den Stachel der Gefahr abgetrennt. Und wenn euch klar ist, dass nur der Weg mit Mir euch an Mein Herz bringt, in Mein heiliges Jerusalem, in die Stadt Gottes, in den höchsten Himmel, dann ist euch klar, dass es nur einen Weg zur Seligkeit gibt. </w:t>
      </w:r>
    </w:p>
    <w:p>
      <w:pPr>
        <w:pStyle w:val="Normal"/>
        <w:spacing w:before="0" w:after="120"/>
        <w:ind w:firstLine="357"/>
        <w:jc w:val="both"/>
        <w:rPr>
          <w:rFonts w:ascii="Arial" w:hAnsi="Arial" w:cs="Arial"/>
          <w:szCs w:val="28"/>
        </w:rPr>
      </w:pPr>
      <w:r>
        <w:rPr>
          <w:rFonts w:cs="Arial" w:ascii="Arial" w:hAnsi="Arial"/>
          <w:szCs w:val="28"/>
        </w:rPr>
        <w:t xml:space="preserve">Nun, all das ist euch wohl bewusst, daher lade Ich euch ein, aus diesem Wissen heraus euer Leben zu gestalten. Bleibt in der Liebe, geht voll Hingabe und Demut diesen Weg. Schenkt Mir euer Herz, euer ganzes Leben, euer ganzes Sein, eure Gedanken, eure Worte, eure Taten und Ich kann in euch und durch euch wirken. Achtet darauf, wo ihr diesem Geschehen im Wege steht, wo ihr dem, was Ich für euch tun möchte, im Wege steht? Wo sind diese Bereiche, wo ihr selber gestaltet?  - Oder meint, alles selber tun zu müssen? </w:t>
      </w:r>
    </w:p>
    <w:p>
      <w:pPr>
        <w:pStyle w:val="Normal"/>
        <w:spacing w:before="0" w:after="120"/>
        <w:ind w:firstLine="357"/>
        <w:jc w:val="both"/>
        <w:rPr>
          <w:rFonts w:ascii="Arial" w:hAnsi="Arial" w:cs="Arial"/>
          <w:szCs w:val="28"/>
        </w:rPr>
      </w:pPr>
      <w:r>
        <w:rPr>
          <w:rFonts w:cs="Arial" w:ascii="Arial" w:hAnsi="Arial"/>
          <w:szCs w:val="28"/>
        </w:rPr>
        <w:t>Nun, Entscheidungen zu treffen ist eine Notwendigkeit in eurem Leben, aber legt jede Entscheidung in Meine Hände und erbittet Meinen Segen für die jeweilige  Entscheidung. Mag es eine große oder eine kleine sein, das spielt keine Rolle. Es geht darum, dass ihr alles, was ihr tut, alles was ihr entscheidet, mit Mir gestaltet.</w:t>
      </w:r>
    </w:p>
    <w:p>
      <w:pPr>
        <w:pStyle w:val="Normal"/>
        <w:spacing w:before="0" w:after="120"/>
        <w:ind w:firstLine="357"/>
        <w:jc w:val="both"/>
        <w:rPr>
          <w:rFonts w:ascii="Arial" w:hAnsi="Arial" w:cs="Arial"/>
          <w:szCs w:val="28"/>
        </w:rPr>
      </w:pPr>
      <w:r>
        <w:rPr>
          <w:rFonts w:cs="Arial" w:ascii="Arial" w:hAnsi="Arial"/>
          <w:szCs w:val="28"/>
        </w:rPr>
        <w:t>Daher kommt auch immer wieder Mein Hinweis: Geht segnend durch den Alltag, segnet die Geschwister, die Natur, die Tiere in Meinem Namen Jesus Christus.</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2.2017</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ein geliebtes Kind des Vaters und mein Herz gehört meinem Schöpfer und Erlös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ein geliebtes Kind des Vaters und mein Herz gehört meinem Schöpfer und Erlös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zeilelinks">
    <w:name w:val="Kopfzeile links"/>
    <w:basedOn w:val="Normal"/>
    <w:qFormat/>
    <w:pPr>
      <w:suppressLineNumbers/>
      <w:tabs>
        <w:tab w:val="clear" w:pos="708"/>
        <w:tab w:val="center" w:pos="4535" w:leader="none"/>
        <w:tab w:val="right" w:pos="9070" w:leader="none"/>
      </w:tabs>
    </w:pPr>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34:00Z</dcterms:created>
  <dc:creator>Besitzer</dc:creator>
  <dc:description/>
  <dc:language>en-US</dc:language>
  <cp:lastModifiedBy>privat.15o</cp:lastModifiedBy>
  <cp:lastPrinted>2017-03-06T22:34:00Z</cp:lastPrinted>
  <dcterms:modified xsi:type="dcterms:W3CDTF">2017-03-09T12:34:00Z</dcterms:modified>
  <cp:revision>2</cp:revision>
  <dc:subject/>
  <dc:title>Persönliche Worte des Herrn an</dc:title>
</cp:coreProperties>
</file>