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Feierstunde am 22. Februar 2017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Du unser Schöpfer! </w:t>
      </w:r>
    </w:p>
    <w:p>
      <w:pPr>
        <w:pStyle w:val="Normal"/>
        <w:spacing w:before="0" w:after="120"/>
        <w:jc w:val="both"/>
        <w:rPr>
          <w:rFonts w:ascii="Arial" w:hAnsi="Arial" w:cs="Arial"/>
          <w:i/>
          <w:i/>
          <w:szCs w:val="28"/>
        </w:rPr>
      </w:pPr>
      <w:r>
        <w:rPr>
          <w:rFonts w:cs="Arial" w:ascii="Arial" w:hAnsi="Arial"/>
          <w:i/>
          <w:szCs w:val="28"/>
        </w:rPr>
        <w:t>Wir kommen zu Dir mit der ganzen Liebe unseres Herzens und legen unser Herz in Dein Herz und bitten Dich um Reinigung unseres Herzens.</w:t>
      </w:r>
    </w:p>
    <w:p>
      <w:pPr>
        <w:pStyle w:val="Normal"/>
        <w:spacing w:before="0" w:after="120"/>
        <w:jc w:val="both"/>
        <w:rPr>
          <w:rFonts w:ascii="Arial" w:hAnsi="Arial" w:cs="Arial"/>
          <w:i/>
          <w:i/>
          <w:szCs w:val="28"/>
        </w:rPr>
      </w:pPr>
      <w:r>
        <w:rPr>
          <w:rFonts w:cs="Arial" w:ascii="Arial" w:hAnsi="Arial"/>
          <w:i/>
          <w:szCs w:val="28"/>
        </w:rPr>
        <w:t>Deine Liebe ist unermesslich und wunderbar. Deine Liebe ist für uns kaum fassbar. Und so danken wir Dir, dass Du Deine Liebe auch in unser Herz hineinfließen lässt. Und dass wir aus dieser Liebe heraus unseren Geschwistern begegnen können, dürfen und sollen.</w:t>
      </w:r>
    </w:p>
    <w:p>
      <w:pPr>
        <w:pStyle w:val="Normal"/>
        <w:spacing w:before="0" w:after="120"/>
        <w:jc w:val="both"/>
        <w:rPr>
          <w:rFonts w:ascii="Arial" w:hAnsi="Arial" w:cs="Arial"/>
          <w:i/>
          <w:i/>
          <w:szCs w:val="28"/>
        </w:rPr>
      </w:pPr>
      <w:r>
        <w:rPr>
          <w:rFonts w:cs="Arial" w:ascii="Arial" w:hAnsi="Arial"/>
          <w:i/>
          <w:szCs w:val="28"/>
        </w:rPr>
        <w:t>Und nun bitten wir Dich um Worte aus Deinem liebenden Vaterherzen. Wir danken Dir für Deine wunderbaren Worte, die uns immer wieder Kraft im Alltag geben und uns auf unserem Weg der Entwicklung zu Dir hin zur Belehrung sind. Du bist unser Heil, Du bist uns alles, ohne Dich vermögen wir nichts. So sei Dir Dank und Lob und Ehr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 kleine Schar,</w:t>
      </w:r>
    </w:p>
    <w:p>
      <w:pPr>
        <w:pStyle w:val="Normal"/>
        <w:spacing w:before="0" w:after="120"/>
        <w:ind w:firstLine="357"/>
        <w:jc w:val="both"/>
        <w:rPr/>
      </w:pPr>
      <w:r>
        <w:rPr>
          <w:rFonts w:cs="Arial" w:ascii="Arial" w:hAnsi="Arial"/>
          <w:szCs w:val="28"/>
        </w:rPr>
        <w:t xml:space="preserve">wie freut sich Mein Herz, wenn Meine Mich liebenden Kinder beisammen sind und sich über Meine Gegenwart freuen. Und so gehe Ich diesen Weg, euren Lebensweg, mit euch. Ich gehe mit euch </w:t>
      </w:r>
      <w:r>
        <w:rPr>
          <w:rFonts w:cs="Arial" w:ascii="Arial" w:hAnsi="Arial"/>
          <w:b/>
          <w:szCs w:val="28"/>
        </w:rPr>
        <w:t>jeden</w:t>
      </w:r>
      <w:r>
        <w:rPr>
          <w:rFonts w:cs="Arial" w:ascii="Arial" w:hAnsi="Arial"/>
          <w:szCs w:val="28"/>
        </w:rPr>
        <w:t xml:space="preserve"> Weg, mag er noch so holprig, noch so steil, noch so sehr von Herausforderungen geprägt sein. Ihr dürft wissen: Ich bin immer bei euch, auch dann, wenn ihr den Eindruck habt, Ich wäre weit weg, aber dem ist nicht so.</w:t>
      </w:r>
    </w:p>
    <w:p>
      <w:pPr>
        <w:pStyle w:val="Normal"/>
        <w:spacing w:before="0" w:after="120"/>
        <w:ind w:firstLine="357"/>
        <w:jc w:val="both"/>
        <w:rPr>
          <w:rFonts w:ascii="Arial" w:hAnsi="Arial" w:cs="Arial"/>
          <w:szCs w:val="28"/>
        </w:rPr>
      </w:pPr>
      <w:r>
        <w:rPr>
          <w:rFonts w:cs="Arial" w:ascii="Arial" w:hAnsi="Arial"/>
          <w:szCs w:val="28"/>
        </w:rPr>
        <w:t>Ihr könnt euch das oftmals nicht vorstellen, wie nahe Ich euch bin. Wenn Ich sage, die Verbindungstür zwischen Vater und Kind liegt im Herzen, so hört ihr das, aber es ist für euch nicht so leicht zu verstehen. Aber, wenn ihr in euer Herz hineinhorcht, euch in euer Herz versenkt und tief ein- und ausatmet, mit dem Gedanken an Mich, eurem Heiland Jesus Christus, eurem Vater, dann bekommt ihr eine Ahnung davon, wie nahe Ich euch bin. Und diese Nähe ist das Fundament in eurem Leben. Ohne diese Nähe seid ihr wie verlorene Schafe, die den Hirten verloren haben. Aber Ich bin der Hirte, der seinen Schafen nacheilt. Keines Meiner Schafe darf verloren gehen, denn Ich liebe jedes Meiner Schafe. Das heißt, ich liebe jedes Meiner Kinder. Und so laufe Ich auch hinter euch her, wenn ihr einmal einen Weg einschlagt, der in eine andere Richtung geht. Und Ich klopfe an eure Herzenstüren und Ich feuere die Sehnsucht in eurem Herzen an, damit ihr merkt, dass ihr auf einem anderen Weg unterwegs seid. An diesem Punkt werden Meine Kinder wach, wird Mein Kind wach und eilt zu Mir.</w:t>
      </w:r>
    </w:p>
    <w:p>
      <w:pPr>
        <w:pStyle w:val="Normal"/>
        <w:spacing w:before="0" w:after="120"/>
        <w:ind w:firstLine="357"/>
        <w:jc w:val="both"/>
        <w:rPr/>
      </w:pPr>
      <w:r>
        <w:rPr>
          <w:rFonts w:cs="Arial" w:ascii="Arial" w:hAnsi="Arial"/>
          <w:szCs w:val="28"/>
        </w:rPr>
        <w:t xml:space="preserve">Manchmal klopfe Ich auch auf die Schulter eines Kindes und sage: </w:t>
      </w:r>
      <w:r>
        <w:rPr>
          <w:rFonts w:cs="Arial" w:ascii="Arial" w:hAnsi="Arial"/>
          <w:i/>
          <w:szCs w:val="28"/>
        </w:rPr>
        <w:t>Mein Kind, hier bin Ich, dreh dich um und blicke in Meine Augen, dann siehst du die Liebe in Meinen Augen und alles andere ist unwichtig. Alles andere hat dann keine Bedeutung mehr, nur die Liebe zählt</w:t>
      </w:r>
      <w:r>
        <w:rPr>
          <w:rFonts w:cs="Arial" w:ascii="Arial" w:hAnsi="Arial"/>
          <w:szCs w:val="28"/>
        </w:rPr>
        <w:t>. Und so zählt auch die Liebe in eurem Leben zu Mir und zu eurem Nächsten. Das ist nicht immer so einfach. Denn, wenn Meine Kinder mit Mir auf dem Weg sind, auf dem Weg der Liebe, dann haben sie mit vielen Anfechtungen zu kämpfen. Gerade die Menschen, die ihnen am nächsten stehen, sind die ausführenden der Dunkelwesen, die euch das Leben erschweren möchten.</w:t>
      </w:r>
    </w:p>
    <w:p>
      <w:pPr>
        <w:pStyle w:val="Normal"/>
        <w:spacing w:before="0" w:after="120"/>
        <w:ind w:firstLine="357"/>
        <w:jc w:val="both"/>
        <w:rPr>
          <w:rFonts w:ascii="Arial" w:hAnsi="Arial" w:cs="Arial"/>
          <w:szCs w:val="28"/>
        </w:rPr>
      </w:pPr>
      <w:r>
        <w:rPr>
          <w:rFonts w:cs="Arial" w:ascii="Arial" w:hAnsi="Arial"/>
          <w:szCs w:val="28"/>
        </w:rPr>
        <w:t>Hier immer wieder zu erkennen, dass die Versuchungen in eurer unmittelbaren Nähe sind und ihr da besonders achtsam und wachsam sein mögt, ist eine wesentliche Erkenntnis, damit ihr euch da nicht verwickelt. Aber auch in solchen Situationen wisst ihr, wer euch hilfreich zur Seite steht.</w:t>
      </w:r>
    </w:p>
    <w:p>
      <w:pPr>
        <w:pStyle w:val="Normal"/>
        <w:spacing w:before="0" w:after="120"/>
        <w:ind w:firstLine="357"/>
        <w:jc w:val="both"/>
        <w:rPr>
          <w:rFonts w:ascii="Arial" w:hAnsi="Arial" w:cs="Arial"/>
          <w:i/>
          <w:i/>
          <w:szCs w:val="28"/>
        </w:rPr>
      </w:pPr>
      <w:r>
        <w:rPr>
          <w:rFonts w:cs="Arial" w:ascii="Arial" w:hAnsi="Arial"/>
          <w:szCs w:val="28"/>
        </w:rPr>
        <w:t>So erlebt ihr immer wieder Situationen, wo die Welt hineinbricht in die Stille eures Herzens, in die Hingabe eures Herzens, in die Liebe. Aber geht mutig euren Weg weiter, erkennt was geschieht und kommt mit Zuversicht zu Mir, Ich bin da und warte auf euch. Ich bin da und nehme euch und drücke euch an Mein Herz, jedes einzelne Meiner Kinder, dich und dich und dich. Meine Liebe lässt nichts anderes zu.</w:t>
      </w:r>
    </w:p>
    <w:p>
      <w:pPr>
        <w:pStyle w:val="Normal"/>
        <w:spacing w:before="0" w:after="120"/>
        <w:ind w:firstLine="357"/>
        <w:jc w:val="both"/>
        <w:rPr>
          <w:rFonts w:ascii="Arial" w:hAnsi="Arial" w:cs="Arial"/>
          <w:i/>
          <w:i/>
          <w:szCs w:val="28"/>
        </w:rPr>
      </w:pPr>
      <w:r>
        <w:rPr>
          <w:rFonts w:cs="Arial" w:ascii="Arial" w:hAnsi="Arial"/>
          <w:i/>
          <w:szCs w:val="28"/>
        </w:rPr>
        <w:t xml:space="preserve">Und so eile Ich jedem Meiner Kinder entgegen mit offenen Armen und liebendem </w:t>
      </w:r>
    </w:p>
    <w:p>
      <w:pPr>
        <w:pStyle w:val="Normal"/>
        <w:spacing w:before="0" w:after="120"/>
        <w:ind w:firstLine="357"/>
        <w:jc w:val="both"/>
        <w:rPr>
          <w:rFonts w:ascii="Arial" w:hAnsi="Arial" w:cs="Arial"/>
          <w:szCs w:val="28"/>
        </w:rPr>
      </w:pPr>
      <w:r>
        <w:rPr>
          <w:rFonts w:cs="Arial" w:ascii="Arial" w:hAnsi="Arial"/>
          <w:i/>
          <w:szCs w:val="28"/>
        </w:rPr>
        <w:t>Herzen.</w:t>
      </w:r>
    </w:p>
    <w:p>
      <w:pPr>
        <w:pStyle w:val="Normal"/>
        <w:spacing w:before="0" w:after="120"/>
        <w:ind w:firstLine="357"/>
        <w:jc w:val="both"/>
        <w:rPr>
          <w:rFonts w:ascii="Arial" w:hAnsi="Arial" w:cs="Arial"/>
          <w:szCs w:val="28"/>
        </w:rPr>
      </w:pPr>
      <w:r>
        <w:rPr>
          <w:rFonts w:cs="Arial" w:ascii="Arial" w:hAnsi="Arial"/>
          <w:szCs w:val="28"/>
        </w:rPr>
        <w:t>Nun segne Ich euch, Meine Geliebten, und sende euch wieder hinaus in diese Welt, die euch doch so fordert. Aber ihr wisst, woher ihr die Kraft bekommt und das zählt.</w:t>
      </w:r>
    </w:p>
    <w:p>
      <w:pPr>
        <w:pStyle w:val="Normal"/>
        <w:spacing w:before="0" w:after="120"/>
        <w:ind w:firstLine="357"/>
        <w:jc w:val="both"/>
        <w:rPr>
          <w:rFonts w:ascii="Arial" w:hAnsi="Arial" w:cs="Arial"/>
        </w:rPr>
      </w:pPr>
      <w:r>
        <w:rPr>
          <w:rFonts w:cs="Arial" w:ascii="Arial" w:hAnsi="Arial"/>
          <w:szCs w:val="28"/>
        </w:rPr>
        <w:t>Friede sei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2.2017</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der Hirte, der seinen Schafen nachei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Ich bin der Hirte, der seinen Schafen nacheilt</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32:00Z</dcterms:created>
  <dc:creator>Besitzer</dc:creator>
  <dc:description/>
  <dc:language>en-US</dc:language>
  <cp:lastModifiedBy>privat.15o</cp:lastModifiedBy>
  <cp:lastPrinted>2017-03-06T22:33:00Z</cp:lastPrinted>
  <dcterms:modified xsi:type="dcterms:W3CDTF">2017-03-09T12:32:00Z</dcterms:modified>
  <cp:revision>2</cp:revision>
  <dc:subject/>
  <dc:title>Persönliche Worte des Herrn an</dc:title>
</cp:coreProperties>
</file>