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Feierstunde am 18. Februar 2017 in Ham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Du bist da! Und dafür danken wir Dir, dass Du uns diese Gewissheit schenkst, dass Du uns nahe bist und dass Du uns liebst, so wie wir sind, mit all unseren Facetten. Du siehst ja in unser Herz und kennst unser Bemühen, Du kennst die Liebe in unserem Herzen. Du bist es, der uns im Übermaß Liebe schenkt, damit wir in der Lage sind, Liebe weiterzugeben. Ohne Dich vermögen wir das nicht.</w:t>
      </w:r>
    </w:p>
    <w:p>
      <w:pPr>
        <w:pStyle w:val="Normal"/>
        <w:spacing w:before="0" w:after="120"/>
        <w:jc w:val="both"/>
        <w:rPr>
          <w:rFonts w:ascii="Arial" w:hAnsi="Arial" w:cs="Arial"/>
          <w:i/>
          <w:i/>
          <w:szCs w:val="28"/>
        </w:rPr>
      </w:pPr>
      <w:r>
        <w:rPr>
          <w:rFonts w:cs="Arial" w:ascii="Arial" w:hAnsi="Arial"/>
          <w:i/>
          <w:szCs w:val="28"/>
        </w:rPr>
        <w:t>Wir legen diese Stunde in Deine Hände und bitten Dich um Worte aus Deinem liebenden Vaterherzen. Du weißt ja, was wir brauchen. Du warst auch jetzt bei uns und hast unsere Themen mitangehört und so manchen Impuls durch einen Bruder oder durch eine Schwester gesetzt. Und so sind wir Lernende. Wir sind auf dem Weg, auf dem Weg mit Dir, geliebter Heiland und geliebter Vater. Es ist wunderbar, mit Dir auf dem Weg zu sein, aber es ist auch eine Herausforderung, so wie auch Dein Leben eine Herausforderung war, so gehen auch wir in vielfältiger Weise mit Dir diesen Weg.</w:t>
      </w:r>
    </w:p>
    <w:p>
      <w:pPr>
        <w:pStyle w:val="Normal"/>
        <w:spacing w:before="0" w:after="120"/>
        <w:jc w:val="both"/>
        <w:rPr>
          <w:rFonts w:ascii="Arial" w:hAnsi="Arial" w:cs="Arial"/>
          <w:i/>
          <w:i/>
          <w:szCs w:val="28"/>
        </w:rPr>
      </w:pPr>
      <w:r>
        <w:rPr>
          <w:rFonts w:cs="Arial" w:ascii="Arial" w:hAnsi="Arial"/>
          <w:i/>
          <w:szCs w:val="28"/>
        </w:rPr>
        <w:t>Wir danken Dir, dass Du immer wieder unser Herz berührst und uns Freude, Frieden und Liebe in unser Herz legst.</w:t>
      </w:r>
    </w:p>
    <w:p>
      <w:pPr>
        <w:pStyle w:val="Normal"/>
        <w:spacing w:before="0" w:after="120"/>
        <w:jc w:val="both"/>
        <w:rPr>
          <w:rFonts w:ascii="Arial" w:hAnsi="Arial" w:cs="Arial"/>
          <w:i/>
          <w:i/>
          <w:szCs w:val="28"/>
        </w:rPr>
      </w:pPr>
      <w:r>
        <w:rPr>
          <w:rFonts w:cs="Arial" w:ascii="Arial" w:hAnsi="Arial"/>
          <w:i/>
          <w:szCs w:val="28"/>
        </w:rPr>
        <w:t>So sei Dir Dank, Lob und Ehre, jetzt und immer, bis in alle Ewigkeit. Wir neigen uns vor Dir in Liebe,  Dankbarkeit und  Demut, denn die Demut steht über allem.</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s ist Meine Liebe, die euer Herz berührt und diese Liebe, die Ich euch schenke, bringt euer Herz in Bewegung. Und so dürfen auch die Tränen fließen, denn jede Träne ist wie eine Perle, die zu Meinem Throne rollt und Ich nehme sie und zerliebe die Not und stärke die Liebe.</w:t>
      </w:r>
    </w:p>
    <w:p>
      <w:pPr>
        <w:pStyle w:val="Normal"/>
        <w:spacing w:before="0" w:after="120"/>
        <w:ind w:firstLine="357"/>
        <w:jc w:val="both"/>
        <w:rPr>
          <w:rFonts w:ascii="Arial" w:hAnsi="Arial" w:cs="Arial"/>
          <w:szCs w:val="28"/>
        </w:rPr>
      </w:pPr>
      <w:r>
        <w:rPr>
          <w:rFonts w:cs="Arial" w:ascii="Arial" w:hAnsi="Arial"/>
          <w:szCs w:val="28"/>
        </w:rPr>
        <w:t>Meine Geliebten, vieles habt ihr vorhin angesprochen und es hat euch bewegt. So manche Fragen bleiben immer wieder im Raum, denn nicht auf alles habt ihr Antwort. Und so manche Antworten sind hin und wieder nicht einfach  nachvollziehbar, denn ihr lebt in dieser Welt und in dieser Welt herrschen andere Gesetze als die Gesetze Meiner Liebe. Der Geist dieser Welt ist ein fordernder Geist, einer, bei dem es um Macht, um Ansehen, um Reichtum und vieles mehr geht.</w:t>
      </w:r>
    </w:p>
    <w:p>
      <w:pPr>
        <w:pStyle w:val="Normal"/>
        <w:spacing w:before="0" w:after="120"/>
        <w:ind w:firstLine="357"/>
        <w:jc w:val="both"/>
        <w:rPr>
          <w:rFonts w:ascii="Arial" w:hAnsi="Arial" w:cs="Arial"/>
          <w:szCs w:val="28"/>
        </w:rPr>
      </w:pPr>
      <w:r>
        <w:rPr>
          <w:rFonts w:cs="Arial" w:ascii="Arial" w:hAnsi="Arial"/>
          <w:szCs w:val="28"/>
        </w:rPr>
        <w:t>Aber Mein Geist ist ein Geist der Liebe. Durch Meinen Geist erhaltet ihr andere Gaben geschenkt: Freude, Zufriedenheit, Gelassenheit, Barmherzigkeit euch und euren Geschwistern gegenüber. Der Weg mit Mir, ist ein anderer Weg,  als der irdische. Aber nun seid ihr hier und werdet laufend mit dem, was diese Welt bietet, konfrontiert. Das ist manchmal wie eine Zerreißprobe: Ihr werdet von dem Weltengeist gezogen und ihr werdet von Mir der Liebe, gezogen. In jeder Sekunde seid ihr gefordert eine Entscheidung zu treffen: für die Liebe oder für die Gegenspieler.</w:t>
      </w:r>
    </w:p>
    <w:p>
      <w:pPr>
        <w:pStyle w:val="Normal"/>
        <w:spacing w:before="0" w:after="120"/>
        <w:ind w:firstLine="357"/>
        <w:jc w:val="both"/>
        <w:rPr>
          <w:rFonts w:ascii="Arial" w:hAnsi="Arial" w:cs="Arial"/>
          <w:szCs w:val="28"/>
        </w:rPr>
      </w:pPr>
      <w:r>
        <w:rPr>
          <w:rFonts w:cs="Arial" w:ascii="Arial" w:hAnsi="Arial"/>
          <w:szCs w:val="28"/>
        </w:rPr>
        <w:t>Daher lade Ich euch immer wieder ein, in jeder Situation zu Mir zu eilen, damit die Macht derer, die um euch sind und euch ablenken möchten, gebrochen werden kann. Nun, gebrochen werden heißt auch: dass sie mit einem Licht konfrontiert werden und etwas in ihnen zerbricht, sodass sie Zugang zu ihrem Herzen bekommen. Und wenn sie Zugang zu ihrem Herzen bekommen, dann wissen sie, dass ihnen etwas fehlt. Es fehlt ihnen die Liebe! Diese Erkenntnis bringt sie so weit, dass sie nach Mir rufen und dass sie nach Hilfe rufen. Vielleicht ist es ihnen noch nicht möglich, Meinen Namen in den Mund zu nehmen, aber sie rufen um Hilfe. Meine Engel eilen dann zu diesen Kindern und führen sie aus diesen oft dunklen Bereichen heraus. Nun, dann sind sie noch nicht bei Mir. Dann beginnt der Weg der Erkenntnis und der Weg der kleinen Schritte hin zum Licht und sie bekommen immer Hilfe.</w:t>
      </w:r>
    </w:p>
    <w:p>
      <w:pPr>
        <w:pStyle w:val="Normal"/>
        <w:spacing w:before="0" w:after="120"/>
        <w:ind w:firstLine="357"/>
        <w:jc w:val="both"/>
        <w:rPr/>
      </w:pPr>
      <w:r>
        <w:rPr>
          <w:rFonts w:cs="Arial" w:ascii="Arial" w:hAnsi="Arial"/>
          <w:szCs w:val="28"/>
        </w:rPr>
        <w:t xml:space="preserve">Daher ist es so wichtig, eure Geschwister in diesen geistigen Sphären mit Meinem Segen zu berühren, sie zu Mir zu bringen oder sie auch anzusprechen: </w:t>
      </w:r>
      <w:r>
        <w:rPr>
          <w:rFonts w:cs="Arial" w:ascii="Arial" w:hAnsi="Arial"/>
          <w:i/>
          <w:szCs w:val="28"/>
        </w:rPr>
        <w:t>Geht zum himmlischen Vater, geht zu Jesus, dort findet ihr Erlösung und Befreiung</w:t>
      </w:r>
      <w:r>
        <w:rPr>
          <w:rFonts w:cs="Arial" w:ascii="Arial" w:hAnsi="Arial"/>
          <w:szCs w:val="28"/>
        </w:rPr>
        <w:t>. Denkt immer wieder an diese eure Geschwister, die noch herumirren. Den meisten von euch ist das ja bewusst.</w:t>
      </w:r>
    </w:p>
    <w:p>
      <w:pPr>
        <w:pStyle w:val="Normal"/>
        <w:spacing w:before="0" w:after="120"/>
        <w:ind w:firstLine="357"/>
        <w:jc w:val="both"/>
        <w:rPr>
          <w:rFonts w:ascii="Arial" w:hAnsi="Arial" w:cs="Arial"/>
          <w:szCs w:val="28"/>
        </w:rPr>
      </w:pPr>
      <w:r>
        <w:rPr>
          <w:rFonts w:cs="Arial" w:ascii="Arial" w:hAnsi="Arial"/>
          <w:szCs w:val="28"/>
        </w:rPr>
        <w:t>Ihr habt vorhin verschiedene Emotionen angesprochen und von eurem Bruder gehört, dass diese Emotionen auch von geistigen Wesen verstärkt werden. Daher auch hier die Bedeutung Meiner Einladung: schaut nicht so sehr darauf, was hier passiert und auf eure Emotionen, denn wo immer ihr eure Aufmerksamkeit hinlenkt, das verstärkt ihr mit eurer Energie. Nehmt wahr, was ist. In diesem Fall ging es um Ängste. Nehmt eure Emotionen ernst. Erkennt, dass da etwas ist, was noch der Umwandlung bedarf. Kommt mit dem, was euch bewegt, zu Mir geeilt. Segnet auch alles, was um euch ist in Meinem Namen Jesus Christus, denn die Kraft dieser Segnung in Meinem Namen ist für euch nicht sichtbar. Aber Ich kann euch versichern: wenn ihr in Meinem Namen Jesus Christus segnet, so breitet sich eine Welle des Lichtes aus und die Dunkelheit hat keinen Zugang zu eurem Wesen.</w:t>
      </w:r>
    </w:p>
    <w:p>
      <w:pPr>
        <w:pStyle w:val="Normal"/>
        <w:spacing w:before="0" w:after="120"/>
        <w:ind w:firstLine="357"/>
        <w:jc w:val="both"/>
        <w:rPr>
          <w:rFonts w:ascii="Arial" w:hAnsi="Arial" w:cs="Arial"/>
          <w:szCs w:val="28"/>
        </w:rPr>
      </w:pPr>
      <w:r>
        <w:rPr>
          <w:rFonts w:cs="Arial" w:ascii="Arial" w:hAnsi="Arial"/>
          <w:szCs w:val="28"/>
        </w:rPr>
        <w:t>Daher sagte Ich immer wieder: geht segnend durch den Alltag. Aber wie leicht vergessen das Meine Kinder und verwickeln sich in diesem irdischen Geschehen, und meist sind es Emotionen und Gefühle wie: Ärger, Wut, Ängste, Neid und vieles mehr. Ihr steckt dann in dieser emotionalen Falle. Je länger ihr dort bleibt, umso schwieriger ist es, wieder auszusteigen und ihr könnte das meist auch nicht mehr alleine, sondern mit Meiner Hilfe.</w:t>
      </w:r>
    </w:p>
    <w:p>
      <w:pPr>
        <w:pStyle w:val="Normal"/>
        <w:spacing w:before="0" w:after="120"/>
        <w:ind w:firstLine="357"/>
        <w:jc w:val="both"/>
        <w:rPr/>
      </w:pPr>
      <w:r>
        <w:rPr>
          <w:rFonts w:cs="Arial" w:ascii="Arial" w:hAnsi="Arial"/>
          <w:szCs w:val="28"/>
        </w:rPr>
        <w:t xml:space="preserve">Und so schenke Ich euch immer wieder Hinweise, die euch im Alltagsgeschehen helfen mögen. Ihr wisst auch, dass es wichtig ist, eure Geschwister zu segnen, die euch nicht so gut gesonnen sind. Daher schaut immer wieder darauf: </w:t>
      </w:r>
      <w:r>
        <w:rPr>
          <w:rFonts w:cs="Arial" w:ascii="Arial" w:hAnsi="Arial"/>
          <w:i/>
          <w:szCs w:val="28"/>
        </w:rPr>
        <w:t>wer versucht mir das Leben schwer zu machen? Oder wo bin ich gegenüber einem meiner Geschwister mit meinen Emotionen nicht im Reinen?</w:t>
      </w:r>
      <w:r>
        <w:rPr>
          <w:rFonts w:cs="Arial" w:ascii="Arial" w:hAnsi="Arial"/>
          <w:szCs w:val="28"/>
        </w:rPr>
        <w:t xml:space="preserve"> Denn, um auf dem Weg der Liebe gut weitergehen zu können, benötigt ihr immer wieder Reinigung, Umwandlung und Befreiung. Und das vermögt ihr mit Meiner Hilfe und auch mit dem Segen, den ihr aussendet.</w:t>
      </w:r>
    </w:p>
    <w:p>
      <w:pPr>
        <w:pStyle w:val="Normal"/>
        <w:spacing w:before="0" w:after="120"/>
        <w:ind w:firstLine="357"/>
        <w:jc w:val="both"/>
        <w:rPr>
          <w:rFonts w:ascii="Arial" w:hAnsi="Arial" w:cs="Arial"/>
          <w:szCs w:val="28"/>
        </w:rPr>
      </w:pPr>
      <w:r>
        <w:rPr>
          <w:rFonts w:cs="Arial" w:ascii="Arial" w:hAnsi="Arial"/>
          <w:szCs w:val="28"/>
        </w:rPr>
        <w:t>Nun, ihr wisst das alles, und im Grunde genommen müsste Ich es euch nicht sagen, aber Ich möchte es trotzdem wiederholen, weil es eine ganz große Bedeutung hat, all das auch im Leben umzusetzen.</w:t>
      </w:r>
    </w:p>
    <w:p>
      <w:pPr>
        <w:pStyle w:val="Normal"/>
        <w:spacing w:before="0" w:after="120"/>
        <w:ind w:firstLine="357"/>
        <w:jc w:val="both"/>
        <w:rPr/>
      </w:pPr>
      <w:r>
        <w:rPr>
          <w:rFonts w:cs="Arial" w:ascii="Arial" w:hAnsi="Arial"/>
          <w:szCs w:val="28"/>
        </w:rPr>
        <w:t>Meine Geliebten, ihr seid umgeben von vielen Meiner Engel, auch von geistigen Wesen, die die Aufgabe haben, euch zu führen, zu leiten und euch in Meinem Namen zu inspirieren. Aber wie oft stehen sie an eurer Seite und sind ohnmächtig, weil ihr einfach nicht hört. Sie möchten euch rütteln und rufen</w:t>
      </w:r>
      <w:r>
        <w:rPr>
          <w:rFonts w:cs="Arial" w:ascii="Arial" w:hAnsi="Arial"/>
          <w:i/>
          <w:szCs w:val="28"/>
        </w:rPr>
        <w:t>: „Wach auf, mein lieber Bruder, meine liebe Schwester, wach auf!“</w:t>
      </w:r>
      <w:r>
        <w:rPr>
          <w:rFonts w:cs="Arial" w:ascii="Arial" w:hAnsi="Arial"/>
          <w:szCs w:val="28"/>
        </w:rPr>
        <w:t xml:space="preserve"> Aber ihr hört es nicht, oder oftmals nicht, weil ihr zu sehr mit den irdischen Dingen beschäftigt seid, und mit all dem, was euch nicht gefällt in diesem Leben. </w:t>
      </w:r>
    </w:p>
    <w:p>
      <w:pPr>
        <w:pStyle w:val="Normal"/>
        <w:spacing w:before="0" w:after="120"/>
        <w:ind w:firstLine="357"/>
        <w:jc w:val="both"/>
        <w:rPr/>
      </w:pPr>
      <w:r>
        <w:rPr>
          <w:rFonts w:cs="Arial" w:ascii="Arial" w:hAnsi="Arial"/>
          <w:szCs w:val="28"/>
        </w:rPr>
        <w:t xml:space="preserve">Daher Mein Hinweis: Seid achtsam und wachsam und horcht in euer Herz. Findet auch stille Zeiten, und wenn es </w:t>
      </w:r>
      <w:r>
        <w:rPr>
          <w:rFonts w:cs="Arial" w:ascii="Arial" w:hAnsi="Arial"/>
          <w:i/>
          <w:szCs w:val="28"/>
        </w:rPr>
        <w:t xml:space="preserve">nur </w:t>
      </w:r>
      <w:r>
        <w:rPr>
          <w:rFonts w:cs="Arial" w:ascii="Arial" w:hAnsi="Arial"/>
          <w:szCs w:val="28"/>
        </w:rPr>
        <w:t>Minuten der Achtsamkeit, des Hinhörens, des euch-in-euch Versenkens sind. Werdet euch bewusst: Ich bin bei euch und auch alle die, die euch hilfreich zur Seite gestellt sind.</w:t>
      </w:r>
    </w:p>
    <w:p>
      <w:pPr>
        <w:pStyle w:val="Normal"/>
        <w:spacing w:before="0" w:after="120"/>
        <w:ind w:firstLine="357"/>
        <w:jc w:val="both"/>
        <w:rPr>
          <w:rFonts w:ascii="Arial" w:hAnsi="Arial" w:cs="Arial"/>
          <w:szCs w:val="28"/>
        </w:rPr>
      </w:pPr>
      <w:r>
        <w:rPr>
          <w:rFonts w:cs="Arial" w:ascii="Arial" w:hAnsi="Arial"/>
          <w:szCs w:val="28"/>
        </w:rPr>
        <w:t xml:space="preserve">Schon die Worte: </w:t>
      </w:r>
      <w:r>
        <w:rPr>
          <w:rFonts w:cs="Arial" w:ascii="Arial" w:hAnsi="Arial"/>
          <w:i/>
          <w:szCs w:val="28"/>
        </w:rPr>
        <w:t>„Oh, mein Jesus“</w:t>
      </w:r>
      <w:r>
        <w:rPr>
          <w:rFonts w:cs="Arial" w:ascii="Arial" w:hAnsi="Arial"/>
          <w:szCs w:val="28"/>
        </w:rPr>
        <w:t xml:space="preserve"> sind so tiefgreifend, dass sich das, was ihr gerade erlebt, in Sekundenschnelle verändern kann. Sprecht es im Herzen aus, aber was macht euer Gehirn? Es bringt gleich wieder alle möglichen Argumente und Ablenkungsmanöver, aber es ist das Herz, das von der Liebe spricht und das hellhörig ist für das, was Ich Meinem Kinde in diesem Moment sagen möchte. Horcht auf diese Impulse, kommt zu Mir und fragt: </w:t>
      </w:r>
      <w:r>
        <w:rPr>
          <w:rFonts w:cs="Arial" w:ascii="Arial" w:hAnsi="Arial"/>
          <w:i/>
          <w:szCs w:val="28"/>
        </w:rPr>
        <w:t>Was soll ich hier tun?</w:t>
      </w:r>
      <w:r>
        <w:rPr>
          <w:rFonts w:cs="Arial" w:ascii="Arial" w:hAnsi="Arial"/>
          <w:szCs w:val="28"/>
        </w:rPr>
        <w:t xml:space="preserve"> In einer Situation, wo ihr nicht weiterwisst: </w:t>
      </w:r>
      <w:r>
        <w:rPr>
          <w:rFonts w:cs="Arial" w:ascii="Arial" w:hAnsi="Arial"/>
          <w:i/>
          <w:szCs w:val="28"/>
        </w:rPr>
        <w:t>Was soll ich da machen? Hilf mir bitte!</w:t>
      </w:r>
    </w:p>
    <w:p>
      <w:pPr>
        <w:pStyle w:val="Normal"/>
        <w:spacing w:before="0" w:after="120"/>
        <w:ind w:firstLine="357"/>
        <w:jc w:val="both"/>
        <w:rPr>
          <w:rFonts w:ascii="Arial" w:hAnsi="Arial" w:cs="Arial"/>
          <w:szCs w:val="28"/>
        </w:rPr>
      </w:pPr>
      <w:r>
        <w:rPr>
          <w:rFonts w:cs="Arial" w:ascii="Arial" w:hAnsi="Arial"/>
          <w:szCs w:val="28"/>
        </w:rPr>
        <w:t>Horch´ in dein Herz, Mein Kind, und dann hörst du einen Hinweis. Lass´ dich nicht davon ablenken, dass dein Verstand hier wieder etwas anderes meint, oder hineinfunkt. Horch´ in dein Herz und gehe mit dankbarem Herzen deinen Weg.</w:t>
      </w:r>
    </w:p>
    <w:p>
      <w:pPr>
        <w:pStyle w:val="Normal"/>
        <w:spacing w:before="0" w:after="120"/>
        <w:ind w:firstLine="357"/>
        <w:jc w:val="both"/>
        <w:rPr/>
      </w:pPr>
      <w:r>
        <w:rPr>
          <w:rFonts w:cs="Arial" w:ascii="Arial" w:hAnsi="Arial"/>
          <w:szCs w:val="28"/>
        </w:rPr>
        <w:t xml:space="preserve">Sag </w:t>
      </w:r>
      <w:r>
        <w:rPr>
          <w:rFonts w:cs="Arial" w:ascii="Arial" w:hAnsi="Arial"/>
          <w:i/>
          <w:szCs w:val="28"/>
        </w:rPr>
        <w:t>Danke</w:t>
      </w:r>
      <w:r>
        <w:rPr>
          <w:rFonts w:cs="Arial" w:ascii="Arial" w:hAnsi="Arial"/>
          <w:szCs w:val="28"/>
        </w:rPr>
        <w:t xml:space="preserve"> auch für das, was nicht angenehm ist und was dich fordert, denn es ist ein Lernprozess, es ist wie in einer Schule: du bekommst Aufgaben und die sind zu erfüllen.</w:t>
      </w:r>
    </w:p>
    <w:p>
      <w:pPr>
        <w:pStyle w:val="Normal"/>
        <w:spacing w:before="0" w:after="120"/>
        <w:ind w:firstLine="357"/>
        <w:jc w:val="both"/>
        <w:rPr/>
      </w:pPr>
      <w:r>
        <w:rPr>
          <w:rFonts w:cs="Arial" w:ascii="Arial" w:hAnsi="Arial"/>
          <w:szCs w:val="28"/>
        </w:rPr>
        <w:t xml:space="preserve">Geht Schritt für Schritt mit Mir euren Weg, konsequent, mit der ganzen Liebe eures Herzens. Und wenn ein Kind jetzt meint: </w:t>
      </w:r>
      <w:r>
        <w:rPr>
          <w:rFonts w:cs="Arial" w:ascii="Arial" w:hAnsi="Arial"/>
          <w:i/>
          <w:szCs w:val="28"/>
        </w:rPr>
        <w:t>ich habe doch keine Liebe,</w:t>
      </w:r>
      <w:r>
        <w:rPr>
          <w:rFonts w:cs="Arial" w:ascii="Arial" w:hAnsi="Arial"/>
          <w:szCs w:val="28"/>
        </w:rPr>
        <w:t xml:space="preserve"> so stelle Ich dem entgegen, dass Ich Liebe bin und in deinem Herzen lebe. Die Verbindungstür zwischen Vater und Kind ist in eurem Herzen. Daher ist auch Liebe in eurem Herzen: Meine Liebe! Je mehr euch das bewusst wird und ihr diese Liebe zulassen könnt, umso mehr kann von dieser Liebe hinausfließen.</w:t>
      </w:r>
    </w:p>
    <w:p>
      <w:pPr>
        <w:pStyle w:val="Normal"/>
        <w:spacing w:before="0" w:after="120"/>
        <w:ind w:firstLine="357"/>
        <w:jc w:val="both"/>
        <w:rPr>
          <w:rFonts w:ascii="Arial" w:hAnsi="Arial" w:cs="Arial"/>
        </w:rPr>
      </w:pPr>
      <w:r>
        <w:rPr>
          <w:rFonts w:cs="Arial" w:ascii="Arial" w:hAnsi="Arial"/>
          <w:szCs w:val="28"/>
        </w:rPr>
        <w:t xml:space="preserve">Meine Geliebten, genug der Worte, spürt in eurem Herzen Meine Liebe, die Freude und die Dankbarkeit, dass Ich da bin und euch liebe: jedes einzelne Meiner Kinder. Und so umarme Ich euch, jedes einzelne von euch und schenke euch von Meiner Heilkraft und von Meinem Licht. </w:t>
      </w:r>
    </w:p>
    <w:p>
      <w:pPr>
        <w:pStyle w:val="Normal"/>
        <w:spacing w:before="0" w:after="120"/>
        <w:ind w:firstLine="357"/>
        <w:jc w:val="both"/>
        <w:rPr>
          <w:rFonts w:ascii="Arial" w:hAnsi="Arial" w:cs="Arial"/>
        </w:rPr>
      </w:pPr>
      <w:r>
        <w:rPr>
          <w:rFonts w:cs="Arial" w:ascii="Arial" w:hAnsi="Arial"/>
        </w:rPr>
        <w:t>Mein Friede sei mit euch und ist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2.2017</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3</w:t>
    </w:r>
    <w:r>
      <w:rPr>
        <w:rStyle w:val="PageNumber"/>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ch auf, mein lieber Bruder, meine liebe Schwester, wach au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Wach auf, mein lieber Bruder, meine liebe Schwester, wach auf!</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30:00Z</dcterms:created>
  <dc:creator>Besitzer</dc:creator>
  <dc:description/>
  <dc:language>en-US</dc:language>
  <cp:lastModifiedBy>privat.15o</cp:lastModifiedBy>
  <cp:lastPrinted>2017-03-06T22:33:00Z</cp:lastPrinted>
  <dcterms:modified xsi:type="dcterms:W3CDTF">2017-03-09T12:30:00Z</dcterms:modified>
  <cp:revision>2</cp:revision>
  <dc:subject/>
  <dc:title>Persönliche Worte des Herrn an</dc:title>
</cp:coreProperties>
</file>