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4. Februar 2017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gelobt und gepriesen seist Du, Du gütiger, liebender, barmherziger Vater. Dir sei Dank und Lob und Ehre, Du unendliche Liebe. Du, der uns entgegeneilt, um uns zu umarmen und uns mit Liebe zu erfüllen. Zu Dir eilen auch wir jetzt mit der Bitte um Worte aus Deinem liebenden Vaterherzen. Du kennst den Zustand unseres Herzens und weißt, was wir brauchen.</w:t>
      </w:r>
    </w:p>
    <w:p>
      <w:pPr>
        <w:pStyle w:val="Normal"/>
        <w:spacing w:before="0" w:after="120"/>
        <w:jc w:val="both"/>
        <w:rPr>
          <w:rFonts w:ascii="Arial" w:hAnsi="Arial" w:cs="Arial"/>
          <w:i/>
          <w:i/>
          <w:szCs w:val="28"/>
        </w:rPr>
      </w:pPr>
      <w:r>
        <w:rPr>
          <w:rFonts w:cs="Arial" w:ascii="Arial" w:hAnsi="Arial"/>
          <w:i/>
          <w:szCs w:val="28"/>
        </w:rPr>
        <w:t>Und so legen wir unser Herz in Dein Herz und danken Dir, dass Du unser Herz mit Deiner Liebe und mit Deiner heiligen Gegenwart erfüll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Söhne und Meine geliebten Töchter,</w:t>
      </w:r>
    </w:p>
    <w:p>
      <w:pPr>
        <w:pStyle w:val="Normal"/>
        <w:spacing w:before="0" w:after="120"/>
        <w:ind w:firstLine="357"/>
        <w:jc w:val="both"/>
        <w:rPr/>
      </w:pPr>
      <w:r>
        <w:rPr>
          <w:rFonts w:cs="Arial" w:ascii="Arial" w:hAnsi="Arial"/>
          <w:szCs w:val="28"/>
        </w:rPr>
        <w:t>Ich eile euch entgegen und freue Mich, wenn ein Kind auch</w:t>
      </w:r>
      <w:r>
        <w:rPr>
          <w:rFonts w:cs="Arial" w:ascii="Arial" w:hAnsi="Arial"/>
          <w:b/>
          <w:szCs w:val="28"/>
        </w:rPr>
        <w:t xml:space="preserve"> Mir</w:t>
      </w:r>
      <w:r>
        <w:rPr>
          <w:rFonts w:cs="Arial" w:ascii="Arial" w:hAnsi="Arial"/>
          <w:szCs w:val="28"/>
        </w:rPr>
        <w:t xml:space="preserve"> entgegenläuft. So kann Ich es voll Freude an Mein Herz nehmen. Denn ein Kinderherz, das sich nach Seinem Vater sehnt, nach seinem Schöpfer und Erlöser, ist zur Freude des Vaters. Und so eile Ich jedem Kind entgegen und hoffe, dass es aus Liebe und Sehnsucht nach dieser Liebe auf Mich zu eilt. Ich nehme jedes Kindlein an Mein Herz und erfülle es nicht nur mit Meiner Liebe, sondern auch mit all dem, was es braucht, damit es wachsen kann. Und wachsen heißt, immer mehr erfüllt zu sein mit den Gaben, die Ich für Meine Kinder bereit halte. </w:t>
      </w:r>
    </w:p>
    <w:p>
      <w:pPr>
        <w:pStyle w:val="Normal"/>
        <w:spacing w:before="0" w:after="120"/>
        <w:ind w:firstLine="357"/>
        <w:jc w:val="both"/>
        <w:rPr>
          <w:rFonts w:ascii="Arial" w:hAnsi="Arial" w:cs="Arial"/>
          <w:szCs w:val="28"/>
        </w:rPr>
      </w:pPr>
      <w:r>
        <w:rPr>
          <w:rFonts w:cs="Arial" w:ascii="Arial" w:hAnsi="Arial"/>
          <w:szCs w:val="28"/>
        </w:rPr>
        <w:t xml:space="preserve">Nun, was sind das für Gaben, fragt sich das eine oder andere Kind? Was sind das für Gaben und Geschenke, die Ich für Meine Kinder bereit halte? Es ist die Liebe, es ist die Demut, es ist die Gabe der Freude und des Friedens im Herzen, die Gabe der Barmherzigkeit, der Ordnung, das göttliche Licht und die Kraft, damit ihr euren Weg gehen könnt. Ebenso die Gabe der Heilung, auch die Gabe des Mutes und der Zuversicht, der Standhaftigkeit und der Wahrhaftigkeit, die dann in diese Welt hinausfließen dürfen. So vieles könnte Ich euch noch benennen. Und so ist Mein Korb, Mein Geschenk-Korb an Meine Kinder, randvoll mit wunderbaren Geschenken! </w:t>
      </w:r>
    </w:p>
    <w:p>
      <w:pPr>
        <w:pStyle w:val="Normal"/>
        <w:spacing w:before="0" w:after="120"/>
        <w:ind w:firstLine="357"/>
        <w:jc w:val="both"/>
        <w:rPr>
          <w:rFonts w:ascii="Arial" w:hAnsi="Arial" w:cs="Arial"/>
          <w:szCs w:val="28"/>
        </w:rPr>
      </w:pPr>
      <w:r>
        <w:rPr>
          <w:rFonts w:cs="Arial" w:ascii="Arial" w:hAnsi="Arial"/>
          <w:szCs w:val="28"/>
        </w:rPr>
        <w:t>So eilt zu Mir und empfangt das, was Ich von Herzen gerne an Meine Kinder verteilen möchte. Wie viele Kinder gibt es noch, die dieses Geschenk nicht erkennen, die ihre Wege gehen, ohne zu bedenken, dass es da einen liebenden Vater gibt, der voll Geduld und mit einem großen Sehnen im Herzen auf sie wartet.</w:t>
      </w:r>
    </w:p>
    <w:p>
      <w:pPr>
        <w:pStyle w:val="Normal"/>
        <w:spacing w:before="0" w:after="120"/>
        <w:ind w:firstLine="357"/>
        <w:jc w:val="both"/>
        <w:rPr>
          <w:rFonts w:ascii="Arial" w:hAnsi="Arial" w:cs="Arial"/>
          <w:szCs w:val="28"/>
        </w:rPr>
      </w:pPr>
      <w:r>
        <w:rPr>
          <w:rFonts w:cs="Arial" w:ascii="Arial" w:hAnsi="Arial"/>
          <w:szCs w:val="28"/>
        </w:rPr>
        <w:t>Nun, ihr gehört zu den Kindern, die zu diesem Gabenkorb eilen und gerne nehmen, was Ich ihnen schenke. Und was ihr nehmt, das dürft ihr auch weitergeben, und so gebt das, was Ich euch gebe und schenke, und mit dem Ich euch erfülle, an eure Geschwister weiter. Seht ihre Not, ihre – wie ihr sagt – Gottesferne und ihr Suchen nach etwas, von dem sie nicht genau wissen, was sie wirklich suchen! Und es gibt viele Möglichkeiten zu suchen. Manchmal merken sie dann, dass es einen Weg und ein Ziel gibt. Und wenn sie dieses Ziel erreicht haben, hat auch das Suchen ein Ende. Wenn sie bei Mir angekommen sind, hat das Suchen ein Ende.</w:t>
      </w:r>
    </w:p>
    <w:p>
      <w:pPr>
        <w:pStyle w:val="Normal"/>
        <w:spacing w:before="0" w:after="120"/>
        <w:ind w:firstLine="357"/>
        <w:jc w:val="both"/>
        <w:rPr>
          <w:rFonts w:ascii="Arial" w:hAnsi="Arial" w:cs="Arial"/>
          <w:szCs w:val="28"/>
        </w:rPr>
      </w:pPr>
      <w:r>
        <w:rPr>
          <w:rFonts w:cs="Arial" w:ascii="Arial" w:hAnsi="Arial"/>
          <w:szCs w:val="28"/>
        </w:rPr>
        <w:t>Ich bin da und gehe nun mit diesem Kinde diesen Weg, diesen Erdenweg und darüber hinaus. Und so spürt ihr in eurem Herzen den Frieden, die Liebe und die Freude. Mag es auch hin und wieder sehr turbulent in eurem Leben zugehen, so wisst ihr doch, dass ihr getragen und behütet seid und geführt werdet. Und dass ihr die Kraft bekommt, um das zu bewältigen, was gerade euer Leben ein bisschen durcheinander bringt. Nun, ihr wisst auch, dass jede Herausforderung eine Schulung und eine Möglichkeit ist, euch selbst zu erkennen, und sich zu fragen: wo stehe ich? Wie gehe ich mit meinen Herausforderungen um? Bleibe ich im Vertrauen zu meinem himmlischen Vater? Oder beginne ich plötzlich zu zweifeln und anzuklagen und zu urteilen? Oder könnt ihr in diesen Situationen erkennen, dass ihr von Mir die Kraft und auch die Impulse und all das bekommt, was ihr braucht, um diese Situation zu bestehen?</w:t>
      </w:r>
    </w:p>
    <w:p>
      <w:pPr>
        <w:pStyle w:val="Normal"/>
        <w:spacing w:before="0" w:after="120"/>
        <w:ind w:firstLine="357"/>
        <w:jc w:val="both"/>
        <w:rPr/>
      </w:pPr>
      <w:r>
        <w:rPr>
          <w:rFonts w:cs="Arial" w:ascii="Arial" w:hAnsi="Arial"/>
          <w:szCs w:val="28"/>
        </w:rPr>
        <w:t xml:space="preserve">Es braucht immer wieder diese sogenannten Überprüfungen: Wo steht ihr? So dass sich jedes Kind fragen darf: </w:t>
      </w:r>
      <w:r>
        <w:rPr>
          <w:rFonts w:cs="Arial" w:ascii="Arial" w:hAnsi="Arial"/>
          <w:b/>
          <w:color w:val="808080"/>
          <w:szCs w:val="28"/>
        </w:rPr>
        <w:t>Wo stehe ich?</w:t>
      </w:r>
      <w:r>
        <w:rPr>
          <w:rFonts w:cs="Arial" w:ascii="Arial" w:hAnsi="Arial"/>
          <w:color w:val="808080"/>
          <w:szCs w:val="28"/>
        </w:rPr>
        <w:t xml:space="preserve"> </w:t>
      </w:r>
      <w:r>
        <w:rPr>
          <w:rFonts w:cs="Arial" w:ascii="Arial" w:hAnsi="Arial"/>
          <w:b/>
          <w:i/>
          <w:color w:val="808080"/>
          <w:szCs w:val="28"/>
        </w:rPr>
        <w:t>Wie nahe oder wie ferne bin ich meinem himmlischen Vater, meinem Heiland Jesus Christus?</w:t>
      </w:r>
    </w:p>
    <w:p>
      <w:pPr>
        <w:pStyle w:val="Normal"/>
        <w:spacing w:before="0" w:after="120"/>
        <w:ind w:firstLine="357"/>
        <w:jc w:val="both"/>
        <w:rPr>
          <w:rFonts w:ascii="Arial" w:hAnsi="Arial" w:cs="Arial"/>
          <w:szCs w:val="28"/>
        </w:rPr>
      </w:pPr>
      <w:r>
        <w:rPr>
          <w:rFonts w:cs="Arial" w:ascii="Arial" w:hAnsi="Arial"/>
          <w:szCs w:val="28"/>
        </w:rPr>
        <w:t>Nun, Meine Geliebten, die Wege sind unterschiedlich: jedes Menschenkind geht einen einmaligen Weg, jedes Meiner Kinder ist eine einmalige Schöpfung. Es gibt kein zweites Kind, das ihm ähnlich ist: vielleicht ein bisschen ähnlich, aber die Grundstruktur eines Kindes, dieses geistige Kind, das Ich erschaffen habe, ist einmalig. Und Ich liebe jedes Meiner Kinder einmalig und auf besondere Art und Weise. Und so darf jedes Meiner Kinder in dieser Einzigartigkeit, wie immer diese auch aussehen mag, zu Mir eilen und so sein, wie es ist und so zu Mir kommen, wie es sich fühlt. Ich kenne euch doch so gut, Ich kenne alle eure Emotionen, eure Gefühle und eure Gedanken. Es mag zwar hin und wieder ein  wenig unangenehm sein, das zu wissen, aber es ist auch eine große Chance! So könnt und braucht ihr euch Mir gegenüber nicht zu verstellen. Ihr dürft so sein, wie ihr seid! Und dort, wo sich eine Veränderung ankündigt, kann Ich helfen und etwas in euch verwandeln.</w:t>
      </w:r>
    </w:p>
    <w:p>
      <w:pPr>
        <w:pStyle w:val="TextBodyIndent"/>
        <w:rPr/>
      </w:pPr>
      <w:r>
        <w:rPr/>
        <w:t>Und so segne Ich euch, Meine Geliebten, und lade euch ein, das zu tun, was ihr vorhin besprochen habt: Segnend durch den Alltag zu gehen und alles, was euch begegnet, in Meinem Namen Jesus Christus zu segnen. Die Bedeutung dieses Namens ist euch bekannt, die Kraft, die darin verborgen ist, ist euch auch bekannt. Es gibt darüber viele Hinweise und Wortgaben, die Ich euch durch andere Wortverkünder geschenkt habe.</w:t>
      </w:r>
    </w:p>
    <w:p>
      <w:pPr>
        <w:pStyle w:val="Normal"/>
        <w:spacing w:before="0" w:after="120"/>
        <w:ind w:firstLine="357"/>
        <w:jc w:val="both"/>
        <w:rPr>
          <w:rFonts w:ascii="Arial" w:hAnsi="Arial" w:cs="Arial"/>
          <w:szCs w:val="28"/>
        </w:rPr>
      </w:pPr>
      <w:r>
        <w:rPr>
          <w:rFonts w:cs="Arial" w:ascii="Arial" w:hAnsi="Arial"/>
          <w:szCs w:val="28"/>
        </w:rPr>
        <w:t>So geht hinaus mit Meiner Liebe in eurem Herzen und verbreitet Meinen Segen, Mein Licht, Meinen Frieden, Meine Freude, Mut und Zuversicht und bleibt Mir treu.</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ie nahe bin ich Meinem Schöpfer und Erlös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ie nahe bin ich Meinem Schöpfer und Erlös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23:00Z</dcterms:created>
  <dc:creator>Besitzer</dc:creator>
  <dc:description/>
  <dc:language>en-US</dc:language>
  <cp:lastModifiedBy>privat.15o</cp:lastModifiedBy>
  <cp:lastPrinted>2017-02-24T21:41:00Z</cp:lastPrinted>
  <dcterms:modified xsi:type="dcterms:W3CDTF">2017-02-28T12:39:00Z</dcterms:modified>
  <cp:revision>4</cp:revision>
  <dc:subject/>
  <dc:title>Persönliche Worte des Herrn an</dc:title>
</cp:coreProperties>
</file>