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4. Februar 2017 in Neunkirchen/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gelobt und gepriesen seist Du, Du gütiger, liebender, wunderbarer, allmächtiger Vater. Danke für Deine unermessliche Liebe zu Deinen Kindern, danke für Deine Führung und Deine Engelhilfen. Danke, dass Du immer für uns da bist und wir jederzeit zu Dir eilen dürfen.</w:t>
      </w:r>
    </w:p>
    <w:p>
      <w:pPr>
        <w:pStyle w:val="Normal"/>
        <w:spacing w:before="0" w:after="120"/>
        <w:jc w:val="both"/>
        <w:rPr>
          <w:rFonts w:ascii="Arial" w:hAnsi="Arial" w:cs="Arial"/>
          <w:i/>
          <w:i/>
          <w:szCs w:val="28"/>
        </w:rPr>
      </w:pPr>
      <w:r>
        <w:rPr>
          <w:rFonts w:cs="Arial" w:ascii="Arial" w:hAnsi="Arial"/>
          <w:i/>
          <w:szCs w:val="28"/>
        </w:rPr>
        <w:t>Nun kommen wir zu Dir mit der Bitte um Worte aus Deinem liebenden Vaterherzen. Du kennst unser Herz, Du kennst unsere Seele, Du kennst unsere Gedanken, unseren Alltag, unsere Überlegungen. Alles, was uns beschäftigt, ist Dir bekannt. Und so danken wir Dir für die Nahrung, die wir brauchen auf unserem Weg zu Dir, mit Di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es gibt so vieles in eurer Welt, was euch immer wieder in Erstaunen bringt. Es gibt so vieles, bei dem ihr nicht wisst, was das zu bedeuten hat, und so gibt es auch vieles, bei dem ihr Fragezeichen setzt und auch unsicher seid: was hat das zu bedeuten? Und so wie ihr vorhin angesprochen habt, gibt es auch viele Gruppen und Gemeinschaften, kirchlich oder anders ausgerichtet, die jeweils für sich die Wahrheit beanspruchen und von sich behaupten, dass sie heilbringend sind, dass es nur durch sie möglich sei, in den Himmel zu gelangen, so wie ihr es nennt. Und wer diesen Weg nicht mitgeht, der geht in die Finsternis.</w:t>
      </w:r>
    </w:p>
    <w:p>
      <w:pPr>
        <w:pStyle w:val="Normal"/>
        <w:spacing w:before="0" w:after="120"/>
        <w:ind w:firstLine="357"/>
        <w:jc w:val="both"/>
        <w:rPr>
          <w:rFonts w:ascii="Arial" w:hAnsi="Arial" w:cs="Arial"/>
          <w:szCs w:val="28"/>
        </w:rPr>
      </w:pPr>
      <w:r>
        <w:rPr>
          <w:rFonts w:cs="Arial" w:ascii="Arial" w:hAnsi="Arial"/>
          <w:szCs w:val="28"/>
        </w:rPr>
        <w:t>Nun, viele von euch wissen inzwischen, dass hier Vorsicht geboten ist! Denn um in Meine Gegenwart zu kommen, gibt es nur – unter Anführungszeichen – einen Weg: und dieser Weg bin Ich, euer himmlischer Vater, euer Heiland, euer Schöpfer, euer Erlöser, dem, den ihr auch Jesus Christus nennt, durch den Ich als Vater Mich Meinen Kindern genähert habe. Und euch durch Jesus von Meiner Liebe vermittelt habe.</w:t>
      </w:r>
    </w:p>
    <w:p>
      <w:pPr>
        <w:pStyle w:val="Normal"/>
        <w:spacing w:before="0" w:after="120"/>
        <w:ind w:firstLine="357"/>
        <w:jc w:val="both"/>
        <w:rPr>
          <w:rFonts w:ascii="Arial" w:hAnsi="Arial" w:cs="Arial"/>
          <w:szCs w:val="28"/>
        </w:rPr>
      </w:pPr>
      <w:r>
        <w:rPr>
          <w:rFonts w:cs="Arial" w:ascii="Arial" w:hAnsi="Arial"/>
          <w:szCs w:val="28"/>
        </w:rPr>
        <w:t>Wenn ihr diesen Weg geht, dann geht ihr einen sicheren Weg, und dieser Weg bedeutet, ganz innig mit Mir verbunden zu sein, mit allem zu Mir zu eilen und das zu tun, wozu Ich euch immer wieder einlade: Lebet die Liebe zu Mir und zu euren Nächsten. Nun, es liegt in der Natur des Menschen, in Gemeinschaft zu leben. Und so suchen viele Meiner Kinder Gemeinschaft. Und in jeder Gemeinschaft gibt es etwas, was Meine Kinder anspricht. Vor allem spricht es das Bedürfnis nach Familie an. Jedes Meiner Kinder sehnt sich nach Zugehörigkeit, nach gemeinsamem Tun und nach Gleichgesinnten und gleichgesinnten Gedanken. Und das Verbindende in den meisten Gruppen ist Gott, als Vater, als Sohn, als göttlicher Geist. Und so werden die Menschenherzen mit Meiner Liebe berührt.</w:t>
      </w:r>
    </w:p>
    <w:p>
      <w:pPr>
        <w:pStyle w:val="Normal"/>
        <w:spacing w:before="0" w:after="120"/>
        <w:ind w:firstLine="357"/>
        <w:jc w:val="both"/>
        <w:rPr>
          <w:rFonts w:ascii="Arial" w:hAnsi="Arial" w:cs="Arial"/>
          <w:szCs w:val="28"/>
        </w:rPr>
      </w:pPr>
      <w:r>
        <w:rPr>
          <w:rFonts w:cs="Arial" w:ascii="Arial" w:hAnsi="Arial"/>
          <w:szCs w:val="28"/>
        </w:rPr>
        <w:t>Nun, in jeder Gemeinschaft gibt es Regeln, Vorgaben und Ansichten, welche sehr verschieden sein können bzw. sehr unterschiedlich sind. Und je nachdem, ob ihr diese Ansichten teilen könnt oder nicht, werdet ihr in einer Gruppe bleiben oder eben nicht. Die Wahlfreiheit habt ihr von Mir bekommen und es ist nicht immer ganz leicht zu entscheiden. Und wer immer von euch eine Gruppe verlassen hat, weiß, dass das auch mit Trauer und Schmerz verbunden ist! Denn es ist, wie eine Familie zu verlassen, und nicht selten reagiert diese sogenannte Familie mit Ausschluss, mit verdammenden Hinweisen, mit Entzug von Liebe. Und so ist es ein ganz schwieriger Prozess, aus einer Gruppe herauszukommen, die das Heil verspricht.</w:t>
      </w:r>
    </w:p>
    <w:p>
      <w:pPr>
        <w:pStyle w:val="Normal"/>
        <w:spacing w:before="0" w:after="120"/>
        <w:ind w:firstLine="357"/>
        <w:jc w:val="both"/>
        <w:rPr>
          <w:rFonts w:ascii="Arial" w:hAnsi="Arial" w:cs="Arial"/>
          <w:szCs w:val="28"/>
        </w:rPr>
      </w:pPr>
      <w:r>
        <w:rPr>
          <w:rFonts w:cs="Arial" w:ascii="Arial" w:hAnsi="Arial"/>
          <w:szCs w:val="28"/>
        </w:rPr>
        <w:t>Nun, es steht euch frei, euch in Gruppen zu bewegen, aber geht achtsam damit um, damit ihr nicht abhängig werdet oder von den Strukturen dieser Gruppe festgehalten werdet. Wenn ihr in einer Gruppe seid, wo ihr merkt, dass da einiges ist, was nicht Meiner Liebe entspricht, dann habt ihr die Möglichkeit mit Mir in diese Gruppe hineinzugehen: segnend und Liebe aussendend. Das gilt auch für die Kirchen: wenn ihr in eine Kirche oder auch in einen Gottesdienst hineingeht, so geht mit Mir hinein und segnet die Anwesenden. Segnet den Pastor / die Pastorin oder den Priester, wer immer verantwortlich ist für diesen Gottesdienst: den segnet. Durch Meinen Segen bekommt ihr auch den Schutz vor eventuellen Einflüssen, die euch binden.</w:t>
      </w:r>
    </w:p>
    <w:p>
      <w:pPr>
        <w:pStyle w:val="Normal"/>
        <w:spacing w:before="0" w:after="120"/>
        <w:ind w:firstLine="357"/>
        <w:jc w:val="both"/>
        <w:rPr>
          <w:rFonts w:ascii="Arial" w:hAnsi="Arial" w:cs="Arial"/>
          <w:szCs w:val="28"/>
        </w:rPr>
      </w:pPr>
      <w:r>
        <w:rPr>
          <w:rFonts w:cs="Arial" w:ascii="Arial" w:hAnsi="Arial"/>
          <w:szCs w:val="28"/>
        </w:rPr>
        <w:t>Und so, wie ihr vorhin bereits angesprochen habt, gibt es ja auch diese geistigen Wesen, die sich überall dort einfinden, wo Gleichgesinnte sind. Wenn ein Menschenkind mit einer bestimmten Glaubensvorstellung diese Erde verlässt, dann trifft es sich wieder mit Gleichgesinnten. Gleiches zieht Gleiches an. Und wenn so ein Menschenkind in einer Weise beeinflusst wurde, dass es meint, dass genau diese Ausrichtung die heilsbringende ist, so glauben sie das auch in der geistigen Welt. Dann gruppieren sich Gleichgesinnte zusammen und beeinflussen die Menschenkinder, die in diese Richtung ausgerichtet sind. Das heißt, aus einer Gruppe herauszugehen, die ganz klare und strenge Regeln aufgestellt hat, bringt nicht nur Schwierigkeiten mit den Menschenkindern in der Gruppe, also mit den Geschwistern, sondern auch mit den geistigen Wesen, die versuchen, hierbei Einfluss zu gewinnen und jemanden in einer Weise zu beeinflussen, dass ein Austritt aus einer Gemeinschaft noch schwieriger wird!</w:t>
      </w:r>
    </w:p>
    <w:p>
      <w:pPr>
        <w:pStyle w:val="Normal"/>
        <w:spacing w:before="0" w:after="120"/>
        <w:ind w:firstLine="357"/>
        <w:jc w:val="both"/>
        <w:rPr>
          <w:rFonts w:ascii="Arial" w:hAnsi="Arial" w:cs="Arial"/>
          <w:szCs w:val="28"/>
        </w:rPr>
      </w:pPr>
      <w:r>
        <w:rPr>
          <w:rFonts w:cs="Arial" w:ascii="Arial" w:hAnsi="Arial"/>
          <w:szCs w:val="28"/>
        </w:rPr>
        <w:t xml:space="preserve">Das möge euch ein Hinweis sein, sehr achtsam mit Gruppen umzugehen und genau zu prüfen, wes Geistes Kraft in einer solchen Gruppe wirkt. Das lässt sich nicht immer am Anfang so leicht erkennen. Aber mit der Zeit spürt ihr in eurem Herzen, dass da und dort noch etwas ist, was ihr mit dem, was ihr wisst, nicht vereinbaren könnt. Und dann habt ihr selbst die Wahlfreiheit. </w:t>
      </w:r>
    </w:p>
    <w:p>
      <w:pPr>
        <w:pStyle w:val="Normal"/>
        <w:spacing w:before="0" w:after="120"/>
        <w:ind w:firstLine="357"/>
        <w:jc w:val="both"/>
        <w:rPr>
          <w:rFonts w:ascii="Arial" w:hAnsi="Arial" w:cs="Arial"/>
          <w:szCs w:val="28"/>
        </w:rPr>
      </w:pPr>
      <w:r>
        <w:rPr>
          <w:rFonts w:cs="Arial" w:ascii="Arial" w:hAnsi="Arial"/>
          <w:szCs w:val="28"/>
        </w:rPr>
        <w:t xml:space="preserve">Ich gehe jeden Weg mit euch. Wichtig ist, dass ihr an Meiner Seite bleibt und euch auch nicht auf große Diskussionen einlasst. Denn das bringt euch in vielen Gruppen nicht weiter, da der Widerstand oft enorm ist und ihr letztlich die Leidtragenden seid. So weit zu eurem Thema von vorhin. Und ihr kennt ja auch Geschwister, die in Gruppen sind und sich dort beheimatet fühlen, oder vielleicht auch nicht mehr beheimatet fühlen, aber auch nicht den Mut haben, dort herauszugehen, weil sie dann alleine dastehen und ihre Familie verlieren würden und das ist für sie oft lange Zeit nicht auszuhalten. Wohl, eines Tages kann sich auch hier etwas verändern und diese Geschwister bekommen dann den Mut, den Schritt hinauszusetzen und ihren ganz persönlichen Weg mit Mir zu gehen. </w:t>
      </w:r>
    </w:p>
    <w:p>
      <w:pPr>
        <w:pStyle w:val="Normal"/>
        <w:spacing w:before="0" w:after="120"/>
        <w:ind w:firstLine="357"/>
        <w:jc w:val="both"/>
        <w:rPr>
          <w:rFonts w:ascii="Arial" w:hAnsi="Arial" w:cs="Arial"/>
          <w:szCs w:val="28"/>
        </w:rPr>
      </w:pPr>
      <w:r>
        <w:rPr>
          <w:rFonts w:cs="Arial" w:ascii="Arial" w:hAnsi="Arial"/>
          <w:szCs w:val="28"/>
        </w:rPr>
        <w:t xml:space="preserve">Und zu diesem Weg mit Mir lade Ich euch ein. Denn, wenn Ich sage: Ich bin der Weg, Ich bin die Wahrheit und das Leben, so schenke Ich euch das wahre Leben, Ich schenke euch die Wahrheit, die sehr vielfältig ist. Aber letztlich doch eine überschaubare Wahrheit: es ist das Liebesgebot, die Liebe zu leben, auch denen gegenüber, die euch nicht wohlgesonnen sind, oder die eine sehr rigorose Vorstellung von Mir haben. Sie sehen noch nicht den liebenden Vater, sondern den alt-testamentarischen, strengen, strafenden Gott. </w:t>
      </w:r>
    </w:p>
    <w:p>
      <w:pPr>
        <w:pStyle w:val="Normal"/>
        <w:spacing w:before="0" w:after="120"/>
        <w:ind w:firstLine="357"/>
        <w:jc w:val="both"/>
        <w:rPr>
          <w:rFonts w:ascii="Arial" w:hAnsi="Arial" w:cs="Arial"/>
          <w:szCs w:val="28"/>
        </w:rPr>
      </w:pPr>
      <w:r>
        <w:rPr>
          <w:rFonts w:cs="Arial" w:ascii="Arial" w:hAnsi="Arial"/>
          <w:szCs w:val="28"/>
        </w:rPr>
        <w:t xml:space="preserve">Und aus dem Grund habe Ich Mich für ein Erdenleben entschieden, um den Menschen das Wesen Gottes, Mein Wesen, Mein liebendes Wesen zu zeigen! So haben alle Menschenkinder die Chance, diesen liebenden Vater kennen zu lernen. Aber, da es eben viele Strömungen gibt, die sich noch nicht aufgelöst haben, oder umgewandelt wurden, gibt es eben auch noch diese strenge Form, wie im Alten Testament. Wenn ihr solche Gruppierungen oder Geschwister kennt, dürft ihr hineinsegnen, aber auch auf den liebenden Vater hinweisen. </w:t>
      </w:r>
    </w:p>
    <w:p>
      <w:pPr>
        <w:pStyle w:val="Normal"/>
        <w:spacing w:before="0" w:after="120"/>
        <w:ind w:firstLine="357"/>
        <w:jc w:val="both"/>
        <w:rPr>
          <w:rFonts w:ascii="Arial" w:hAnsi="Arial" w:cs="Arial"/>
          <w:szCs w:val="28"/>
        </w:rPr>
      </w:pPr>
      <w:r>
        <w:rPr>
          <w:rFonts w:cs="Arial" w:ascii="Arial" w:hAnsi="Arial"/>
          <w:szCs w:val="28"/>
        </w:rPr>
        <w:t xml:space="preserve">Und so seht ihr, dass es in eurer Welt viele Wege gibt, und der Königsweg – Ich sagte es schon einmal – ist der Weg der Liebe und auch der Weg der Demut. Über allem, so wie ihr es bereits angesprochen habt, steht die Demut. Aus der Demut heraus fließen die Liebe und die Barmherzigkeit. Es war ein demutsvoller Weg, den Ich aus der Liebe und Barmherzigkeit gegangen bin. Und so geht auch ihr den Weg der Demut. Es braucht auch Mut, diesen Weg, diesen leisen Weg in dieser Welt zu gehen: ein Herz voll Liebe, Verständnis und Erbarmen kann in dieser Welt Veränderung bewirken. </w:t>
      </w:r>
    </w:p>
    <w:p>
      <w:pPr>
        <w:pStyle w:val="Normal"/>
        <w:spacing w:before="0" w:after="120"/>
        <w:ind w:firstLine="357"/>
        <w:jc w:val="both"/>
        <w:rPr>
          <w:rFonts w:ascii="Arial" w:hAnsi="Arial" w:cs="Arial"/>
          <w:szCs w:val="28"/>
        </w:rPr>
      </w:pPr>
      <w:r>
        <w:rPr>
          <w:rFonts w:cs="Arial" w:ascii="Arial" w:hAnsi="Arial"/>
          <w:szCs w:val="28"/>
        </w:rPr>
        <w:t xml:space="preserve">Wenn euer Herz offen ist für all das, was Ich in euer Herz legen möchte, so fließt Heilendes, Umwandelndes in diese Welt hinein. Und wie sehr diese Welt Liebe, Licht und Segen braucht, das erkennt ihr am Zustand dieser Welt. Und so nehme Ich demütige Herzen und wirke durch diese Herzen in diese Welt hinein, so dass still und leise eine Verwandlung geschieht. </w:t>
      </w:r>
    </w:p>
    <w:p>
      <w:pPr>
        <w:pStyle w:val="Normal"/>
        <w:spacing w:before="0" w:after="120"/>
        <w:ind w:firstLine="357"/>
        <w:jc w:val="both"/>
        <w:rPr>
          <w:rFonts w:ascii="Arial" w:hAnsi="Arial" w:cs="Arial"/>
          <w:szCs w:val="28"/>
        </w:rPr>
      </w:pPr>
      <w:r>
        <w:rPr>
          <w:rFonts w:cs="Arial" w:ascii="Arial" w:hAnsi="Arial"/>
          <w:szCs w:val="28"/>
        </w:rPr>
        <w:t>Daher lasst euch von den Äußerlichkeiten in dieser Welt nicht zu sehr beeindrucken. Dort, wo ihr Not seht, dort steht helfend zur Seite, ob im Geben, durch Segnen oder durch tätige Hilfe, das ist euch insofern überlassen, weil nicht alles für euch möglich ist. So entscheidet im jeweiligen Augenblick und in der jeweiligen Situation, was gerade angemessen ist.</w:t>
      </w:r>
    </w:p>
    <w:p>
      <w:pPr>
        <w:pStyle w:val="Normal"/>
        <w:spacing w:before="0" w:after="120"/>
        <w:ind w:firstLine="357"/>
        <w:jc w:val="both"/>
        <w:rPr>
          <w:rFonts w:ascii="Arial" w:hAnsi="Arial" w:cs="Arial"/>
          <w:szCs w:val="28"/>
        </w:rPr>
      </w:pPr>
      <w:r>
        <w:rPr>
          <w:rFonts w:cs="Arial" w:ascii="Arial" w:hAnsi="Arial"/>
          <w:szCs w:val="28"/>
        </w:rPr>
        <w:t xml:space="preserve">Die tätige Hilfsbereitschaft gehört zur Nächstenliebe. Gebet ist etwas sehr Wichtiges. Aber geht auch hinaus und schaut mit offenen Augen, wo jemand Hilfe braucht. Das kann eine Nachbarin sein, das kann ein Besuch im Krankenhaus oder im Altenheim sein. Es gibt so viele Menschenkinder, die Hilfe brauchen. Das kann auch in der Flüchtlingsarbeit sein, oder Menschen auf einem Stück ihres Weges durch eine Notsituation zu begleiten, oder wo jemand sonst Hilfe braucht. </w:t>
      </w:r>
    </w:p>
    <w:p>
      <w:pPr>
        <w:pStyle w:val="Normal"/>
        <w:spacing w:before="0" w:after="120"/>
        <w:ind w:firstLine="357"/>
        <w:jc w:val="both"/>
        <w:rPr>
          <w:rFonts w:ascii="Arial" w:hAnsi="Arial" w:cs="Arial"/>
          <w:szCs w:val="28"/>
        </w:rPr>
      </w:pPr>
      <w:r>
        <w:rPr>
          <w:rFonts w:cs="Arial" w:ascii="Arial" w:hAnsi="Arial"/>
          <w:szCs w:val="28"/>
        </w:rPr>
        <w:t>Alles, was ihr in dieser Weise tut, ist von Mir gesegnet. So dürft auch ihr all die Notleidenden zu Mir bringen und in Meinem Namen segnen. Geht diesen Weg, und es kann viel Heilsames in eurer Welt geschehen!</w:t>
      </w:r>
    </w:p>
    <w:p>
      <w:pPr>
        <w:pStyle w:val="Normal"/>
        <w:spacing w:before="0" w:after="120"/>
        <w:ind w:firstLine="357"/>
        <w:jc w:val="both"/>
        <w:rPr>
          <w:rFonts w:ascii="Arial" w:hAnsi="Arial" w:cs="Arial"/>
          <w:szCs w:val="28"/>
        </w:rPr>
      </w:pPr>
      <w:r>
        <w:rPr>
          <w:rFonts w:cs="Arial" w:ascii="Arial" w:hAnsi="Arial"/>
          <w:szCs w:val="28"/>
        </w:rPr>
        <w:t>Meine Geliebten, und nun bekommt ihr von Mir Meinen göttlichen Segen für all das, was ihr tut. Ich berühre eure Herzen mit Meiner Liebe und erfülle eure Herzen mit Meinem göttlichen Licht. Geht hinaus und erzählt von dem liebenden Vater.</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2.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hinaus und erzählt vom liebenden V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hinaus und erzählt vom liebenden Vat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3:13:00Z</dcterms:created>
  <dc:creator>Besitzer</dc:creator>
  <dc:description/>
  <dc:language>en-US</dc:language>
  <cp:lastModifiedBy>privat.15o</cp:lastModifiedBy>
  <cp:lastPrinted>2017-02-15T00:55:00Z</cp:lastPrinted>
  <dcterms:modified xsi:type="dcterms:W3CDTF">2017-03-02T14:11:00Z</dcterms:modified>
  <cp:revision>3</cp:revision>
  <dc:subject/>
  <dc:title>Persönliche Worte des Herrn an</dc:title>
</cp:coreProperties>
</file>