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Dezember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w:t>
      </w:r>
    </w:p>
    <w:p>
      <w:pPr>
        <w:pStyle w:val="Normal"/>
        <w:spacing w:before="0" w:after="120"/>
        <w:jc w:val="both"/>
        <w:rPr>
          <w:rFonts w:ascii="Arial" w:hAnsi="Arial" w:cs="Arial"/>
          <w:i/>
          <w:i/>
          <w:szCs w:val="28"/>
        </w:rPr>
      </w:pPr>
      <w:r>
        <w:rPr>
          <w:rFonts w:cs="Arial" w:ascii="Arial" w:hAnsi="Arial"/>
          <w:i/>
          <w:szCs w:val="28"/>
        </w:rPr>
        <w:t>danke, dass Du Dich als Sohn auf diese Erde begeben hast, um von Deiner wunderbaren Liebe zu zeugen. Du bist das Licht der Welt: ohne Dein Licht wäre alles finster. Du bist das Brot des Lebens: ohne diese Nahrung, die Du uns schenkst, müssten wir verhungern. Du bist so vieles, dass wir es gar nicht wirklich begreifen können. Du bist der Weg, den wir mit Dir gehen möchten. Du bist unsere Hoffnung, Du bist unser ganzes Sein, Du bist alles in allem, unfassbar und doch so nahe.</w:t>
      </w:r>
    </w:p>
    <w:p>
      <w:pPr>
        <w:pStyle w:val="Normal"/>
        <w:spacing w:before="0" w:after="120"/>
        <w:jc w:val="both"/>
        <w:rPr>
          <w:rFonts w:ascii="Arial" w:hAnsi="Arial" w:cs="Arial"/>
          <w:i/>
          <w:i/>
          <w:szCs w:val="28"/>
        </w:rPr>
      </w:pPr>
      <w:r>
        <w:rPr>
          <w:rFonts w:cs="Arial" w:ascii="Arial" w:hAnsi="Arial"/>
          <w:i/>
          <w:szCs w:val="28"/>
        </w:rPr>
        <w:t>Und so wollen wir Dir für all das Wunderbare danken, das Du uns schenkst und vor allem für Deine vergebende Liebe. Und so danken wir Dir, dass Du unser Herz nun mit Deinem Wort erfreuen möchtest.</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36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bin das Brot des Lebens: nehmt und esset. Und so lade Ich euch ein, von dieser Nahrung zu nehmen, und die Hauptnahrung ist Meine Liebe. Nehmt von Meiner Liebe, lasst sie in euch wirken. Lasst euch von Meiner Liebe heilen, lasst euch von Meiner Liebe ermutigen, genau hinzuschauen, was in euch noch geheilt werden möchte und sollte. Denn nicht immer ist es ein möchten. Denn Heilung setzt voraus, dass es Wunden gibt, und Wunden können sehr schmerzhaft sein. </w:t>
      </w:r>
    </w:p>
    <w:p>
      <w:pPr>
        <w:pStyle w:val="Normal"/>
        <w:spacing w:before="0" w:after="120"/>
        <w:ind w:firstLine="357"/>
        <w:jc w:val="both"/>
        <w:rPr>
          <w:rFonts w:ascii="Arial" w:hAnsi="Arial" w:cs="Arial"/>
          <w:szCs w:val="28"/>
        </w:rPr>
      </w:pPr>
      <w:r>
        <w:rPr>
          <w:rFonts w:cs="Arial" w:ascii="Arial" w:hAnsi="Arial"/>
          <w:szCs w:val="28"/>
        </w:rPr>
        <w:t>Daher versichere Ich euch, dass Ich immerwährend da bin und auf euch warte, auf eure Bereitschaft, euer eigenes Wollen loszulassen. Ich warte auf eure Bereitschaft, eure Vorstellungen und eure Erwartungen loszulassen. Meine Kinder neigen dazu, sich Verschiedenstes auszumalen, ganz nach ihrem Gutdünken. Aber das ist vielfach nicht das, was Meinen Vorstellungen entspricht.</w:t>
      </w:r>
    </w:p>
    <w:p>
      <w:pPr>
        <w:pStyle w:val="Normal"/>
        <w:spacing w:before="0" w:after="120"/>
        <w:ind w:firstLine="357"/>
        <w:jc w:val="both"/>
        <w:rPr>
          <w:rFonts w:ascii="Arial" w:hAnsi="Arial" w:cs="Arial"/>
          <w:szCs w:val="28"/>
        </w:rPr>
      </w:pPr>
      <w:r>
        <w:rPr>
          <w:rFonts w:cs="Arial" w:ascii="Arial" w:hAnsi="Arial"/>
          <w:szCs w:val="28"/>
        </w:rPr>
        <w:t>Nun, genau das ist aber das Problem Meiner Kinder, dass sie nicht wissen, oder vielleicht auch nicht wissen wollen, was Meine Vorstellungen sind. Nun, wenn ihr in euer Herz hineinhorcht, so wisst ihr, was alles in eurem Leben nicht so gut vereinbart werden kann mit Meiner Liebe. Ich brauche euch nicht aufzählen, was Meine Vorstellungen sind, denn Ich bin in euch verankert und ihr seid Meine Kinder. Daher ist diese Liebesweisheit in euch grundgelegt. Es bräuchte keine zehn Gebote oder Liebesgebote, denn wenn ihr in euer Herz horchen und den Blick zu Mir hin richten würdet: dann würdet ihr wissen, was zu tun ist. Und jegliche Ermahnungen helfen nur, sofern ein Herz offen und bereit ist, sich zu verändern oder sich verändern zu lassen. Euer Bemühen euch zu verändern scheitert oftmals an der Bequemlichkeit, denn Veränderung setzt Konsequenzen voraus. Veränderung setzt voraus, dass ihr genau hinschaut, wie ihr denkt, wie ihr redet und was ihr tut. Und auch da habt ihr an sich einen guten Blick für das, was sein sollte. Aber zwischen dem, was sein sollte, und dem, was ist, liegt oft ein langer, dorniger Weg. Und Dornen können sehr schmerzhaft wirken.</w:t>
      </w:r>
    </w:p>
    <w:p>
      <w:pPr>
        <w:pStyle w:val="Normal"/>
        <w:spacing w:before="0" w:after="120"/>
        <w:ind w:firstLine="357"/>
        <w:jc w:val="both"/>
        <w:rPr>
          <w:rFonts w:ascii="Arial" w:hAnsi="Arial" w:cs="Arial"/>
          <w:szCs w:val="28"/>
        </w:rPr>
      </w:pPr>
      <w:r>
        <w:rPr>
          <w:rFonts w:cs="Arial" w:ascii="Arial" w:hAnsi="Arial"/>
          <w:szCs w:val="28"/>
        </w:rPr>
        <w:t>Die Selbsterkenntnis der eigenen Fehlbarkeit ist ein schmerzhafter Prozess, es ist nicht etwas zwischen Tür und Angel, wie ihr sagt, sondern bedarf der Aufrichtigkeit, Ehrlichkeit und Wahrhaftigkeit: es ist ein schmaler und steiniger Weg. Aber Ich bin an eurer Seite und dort, wo ihr nicht zu gehen vermögt, dort trage Ich euch. Und nach einer gewissen Zeit stelle Ich euch wieder auf eure Füße, sodass ihr den Boden unter euren Füßen spürt und Meine schützende Hand unter euch und über euch.</w:t>
      </w:r>
    </w:p>
    <w:p>
      <w:pPr>
        <w:pStyle w:val="Normal"/>
        <w:spacing w:before="0" w:after="120"/>
        <w:ind w:firstLine="357"/>
        <w:jc w:val="both"/>
        <w:rPr>
          <w:rFonts w:ascii="Arial" w:hAnsi="Arial" w:cs="Arial"/>
          <w:szCs w:val="28"/>
        </w:rPr>
      </w:pPr>
      <w:r>
        <w:rPr>
          <w:rFonts w:cs="Arial" w:ascii="Arial" w:hAnsi="Arial"/>
          <w:szCs w:val="28"/>
        </w:rPr>
        <w:t>Meine Geliebten, so manche Herausforderungen warten auf euch, daher ist es mehr denn je ein Gebot der Stunde, sehr achtsam und wachsam zu sein und in der Verbundenheit mit Mir zu bleiben. Ich gehe mit euch euren Weg und ihr bekommt das, was ihr für diesen Weg braucht, so ihr dazu bereit seid, den Weg mit Mir zu gehen.</w:t>
      </w:r>
    </w:p>
    <w:p>
      <w:pPr>
        <w:pStyle w:val="Normal"/>
        <w:spacing w:before="0" w:after="120"/>
        <w:ind w:firstLine="357"/>
        <w:jc w:val="both"/>
        <w:rPr>
          <w:rFonts w:ascii="Arial" w:hAnsi="Arial" w:cs="Arial"/>
          <w:szCs w:val="28"/>
        </w:rPr>
      </w:pPr>
      <w:r>
        <w:rPr>
          <w:rFonts w:cs="Arial" w:ascii="Arial" w:hAnsi="Arial"/>
          <w:szCs w:val="28"/>
        </w:rPr>
        <w:t>Mein Segen ist wie eine Kraftquelle für euch, und so schenke Ich euch Meinen Segen. Ich schenke euch von Meiner Liebe. Ich erfülle euch mit Meinem Licht und lege Meinen Frieden in euer Herz.</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lbsterkenntnis der eigenen Fehlbarkeit ist ein schmerzhafter Proz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lbsterkenntnis der eigenen Fehlbarkeit ist ein schmerzhafter Prozes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5:37:00Z</dcterms:created>
  <dc:creator>Besitzer</dc:creator>
  <dc:description/>
  <dc:language>en-US</dc:language>
  <cp:lastModifiedBy>privat.15o</cp:lastModifiedBy>
  <cp:lastPrinted>2017-01-05T01:14:00Z</cp:lastPrinted>
  <dcterms:modified xsi:type="dcterms:W3CDTF">2017-01-06T13:50:00Z</dcterms:modified>
  <cp:revision>3</cp:revision>
  <dc:subject/>
  <dc:title>Persönliche Worte des Herrn an</dc:title>
</cp:coreProperties>
</file>