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Dezember 2016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geliebter Vater, </w:t>
      </w:r>
    </w:p>
    <w:p>
      <w:pPr>
        <w:pStyle w:val="Normal"/>
        <w:spacing w:before="0" w:after="120"/>
        <w:jc w:val="both"/>
        <w:rPr>
          <w:rFonts w:ascii="Arial" w:hAnsi="Arial" w:cs="Arial"/>
          <w:i/>
          <w:i/>
          <w:szCs w:val="28"/>
        </w:rPr>
      </w:pPr>
      <w:r>
        <w:rPr>
          <w:rFonts w:cs="Arial" w:ascii="Arial" w:hAnsi="Arial"/>
          <w:i/>
          <w:szCs w:val="28"/>
        </w:rPr>
        <w:t>wir dürfen nun zu Dir kommen mit der großen Bitte um Worte aus Deinem liebenden Vaterherzen. Danke für diese Gnade, danke für dieses Liebesgeschenk. Danke für Deinen göttlichen Geist, der in uns Wohnung nehmen möchte. Aber um den göttlichen Geist in uns empfangen zu können, braucht es ein reines Herz, ein liebendes Herz. Und so danken wir Dir, dass Du uns dabei hilfst, frei zu werden von all dem, was verhindert, oder verhindern könnte, dass Du in uns geboren wirst, lebst, Dich ausbreitest und durch uns wirkst.</w:t>
      </w:r>
    </w:p>
    <w:p>
      <w:pPr>
        <w:pStyle w:val="Normal"/>
        <w:spacing w:before="0" w:after="120"/>
        <w:jc w:val="both"/>
        <w:rPr>
          <w:rFonts w:ascii="Arial" w:hAnsi="Arial" w:cs="Arial"/>
          <w:i/>
          <w:i/>
          <w:szCs w:val="28"/>
        </w:rPr>
      </w:pPr>
      <w:r>
        <w:rPr>
          <w:rFonts w:cs="Arial" w:ascii="Arial" w:hAnsi="Arial"/>
          <w:i/>
          <w:szCs w:val="28"/>
        </w:rPr>
        <w:t>Wir neigen uns vor Dir in Liebe und Dankbarkeit. Du bist unser Heil, Du bist der größte Heiler, denn Du heilst die Wunden unserer Seele. Aber auch dazu braucht es unser ja, unsere Bereitschaft und ein offenes Herz. Die Sehnsucht in unserem Herzen zu Dir, macht es möglich, dass Du immer intensiver in unseren Herzen wirkst.</w:t>
      </w:r>
    </w:p>
    <w:p>
      <w:pPr>
        <w:pStyle w:val="Normal"/>
        <w:spacing w:before="0" w:after="120"/>
        <w:jc w:val="both"/>
        <w:rPr>
          <w:rFonts w:ascii="Arial" w:hAnsi="Arial" w:cs="Arial"/>
          <w:i/>
          <w:i/>
          <w:szCs w:val="28"/>
        </w:rPr>
      </w:pPr>
      <w:r>
        <w:rPr>
          <w:rFonts w:cs="Arial" w:ascii="Arial" w:hAnsi="Arial"/>
          <w:i/>
          <w:szCs w:val="28"/>
        </w:rPr>
        <w:t>Danke, Jesus, Du unser Heil.</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36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Meine geliebte Schar, Meine Kinder, Meine Töchter, Meine Söhne, die dieses hören oder lesen, </w:t>
      </w:r>
    </w:p>
    <w:p>
      <w:pPr>
        <w:pStyle w:val="Normal"/>
        <w:spacing w:before="0" w:after="120"/>
        <w:ind w:firstLine="357"/>
        <w:jc w:val="both"/>
        <w:rPr>
          <w:rFonts w:ascii="Arial" w:hAnsi="Arial" w:cs="Arial"/>
          <w:szCs w:val="28"/>
        </w:rPr>
      </w:pPr>
      <w:r>
        <w:rPr>
          <w:rFonts w:cs="Arial" w:ascii="Arial" w:hAnsi="Arial"/>
          <w:szCs w:val="28"/>
        </w:rPr>
        <w:t>Ich nehme euch bei der Hand und führe euch. Ich führe euch hindurch durch dieses Labyrinth. Ihr beginnt den Weg und wisst nicht, wohin er geht, und in vieler Hinsicht ist es gut so. Wenn ihr den ersten Schritt zu Mir hin tut, dann beginnt ein gerader Weg, ein ganz klarer, zielgerichteter Weg, und das Ziel ist Mein Vaterherz. Ihr geht einen Schritt nach dem anderen, und eure Herzensaugen sind auf Mich gerichtet und die Liebe, die ihr in Meinen Augen wahrnehmt und in euren Herzen spürt, ist wie ein Gummiband, das euch anzieht. So gehen eure Schritte wohl im unterschiedlichen Tempo, aber in eine Richtung.</w:t>
      </w:r>
    </w:p>
    <w:p>
      <w:pPr>
        <w:pStyle w:val="Normal"/>
        <w:spacing w:before="0" w:after="120"/>
        <w:ind w:firstLine="357"/>
        <w:jc w:val="both"/>
        <w:rPr>
          <w:rFonts w:ascii="Arial" w:hAnsi="Arial" w:cs="Arial"/>
          <w:szCs w:val="28"/>
        </w:rPr>
      </w:pPr>
      <w:r>
        <w:rPr>
          <w:rFonts w:cs="Arial" w:ascii="Arial" w:hAnsi="Arial"/>
          <w:szCs w:val="28"/>
        </w:rPr>
        <w:t xml:space="preserve">Mein Sehnen nach Meinen Kindern zieht euch an, wie ein Magnet. Und so müsst ihr euch nicht wundern, wenn ihr nicht anders könnt, als Mich zu lieben. Ich kann auch nicht anders, als euch zu lieben. Und diese Liebe, die ihr im Herzen für Mich spürt, diese Liebe verteilt an eure Geschwister. Denn viele sind Mir noch fern und es gibt nur ein Heilmittel, und das ist, sie zu lieben, alle, ohne Ausnahme. Mögen sie tun, was sie tun, und mögt ihr darüber erschrocken sein, bis hin zum Schmerz in euren Herzen, weil ihr seht, wie eure Geschwister leiden. Aber ihr wisst: Ich habe sie erschaffen vor unendlicher Zeit: sie kommen aus Mir. Aber was ist geschehen, dass sie so sind, wie sie sind? Wie viel Leid entsteht dadurch in eurer Welt! </w:t>
      </w:r>
    </w:p>
    <w:p>
      <w:pPr>
        <w:pStyle w:val="Normal"/>
        <w:spacing w:before="0" w:after="120"/>
        <w:ind w:firstLine="357"/>
        <w:jc w:val="both"/>
        <w:rPr>
          <w:rFonts w:ascii="Arial" w:hAnsi="Arial" w:cs="Arial"/>
          <w:szCs w:val="28"/>
        </w:rPr>
      </w:pPr>
      <w:r>
        <w:rPr>
          <w:rFonts w:cs="Arial" w:ascii="Arial" w:hAnsi="Arial"/>
          <w:szCs w:val="28"/>
        </w:rPr>
        <w:t xml:space="preserve">Aber es bringt nichts, nur das Leid zu sehen. Viel tiefer seht in ihnen ihre Gottgeburt und segnet sie in Meinem Namen. Lasst nicht ab davon. Ihr macht euch viel zu viele Gedanken. Nützt die Zeit, um sie an Mein Herz zu bringen. Wisst, dass sie in Not sind, dass ihre Seelen verdunkelt sind, weil der Versucher alles tut, was in seiner Macht steht. Und Ich tue, was in Meiner Macht steht. Und nun könnt ihr entscheiden, wessen Macht größer ist. Die Antwort spürt ihr in eurem Herzen und ihr kennt sie. Und mag es auch einige Zeit dauern, bis klar ist, wer wirklich befähigt ist, Frieden zu stiften. </w:t>
      </w:r>
    </w:p>
    <w:p>
      <w:pPr>
        <w:pStyle w:val="Normal"/>
        <w:spacing w:before="0" w:after="120"/>
        <w:ind w:firstLine="357"/>
        <w:jc w:val="both"/>
        <w:rPr>
          <w:rFonts w:ascii="Arial" w:hAnsi="Arial" w:cs="Arial"/>
          <w:szCs w:val="28"/>
        </w:rPr>
      </w:pPr>
      <w:r>
        <w:rPr>
          <w:rFonts w:cs="Arial" w:ascii="Arial" w:hAnsi="Arial"/>
          <w:szCs w:val="28"/>
        </w:rPr>
        <w:t>Und so seid auch ihr Friedensstifter. Denn wenn Ich in eurem Herzen wohne, dann kann nur Friede in eurem Herzen sein. Wenn Ich in eurem Herzen wohne, kann nur Liebe in eurem Herzen sein. Wenn Ich in eurem Herzen wohne, dann ist dieses Herz ein barmherziges Herz.</w:t>
      </w:r>
    </w:p>
    <w:p>
      <w:pPr>
        <w:pStyle w:val="Normal"/>
        <w:spacing w:before="0" w:after="120"/>
        <w:ind w:firstLine="357"/>
        <w:jc w:val="both"/>
        <w:rPr>
          <w:rFonts w:ascii="Arial" w:hAnsi="Arial" w:cs="Arial"/>
          <w:szCs w:val="28"/>
        </w:rPr>
      </w:pPr>
      <w:r>
        <w:rPr>
          <w:rFonts w:cs="Arial" w:ascii="Arial" w:hAnsi="Arial"/>
          <w:szCs w:val="28"/>
        </w:rPr>
        <w:t>Ich kam auf diese Erde, um den Menschen von der Liebe zu künden, aber das war nicht im Sinne der Gefallenen, Dunklen. Es ist auch für sie eine Chance, aber sie brauchen ihre Zeit, bis sie es verstehen, dass Ich sie liebe. Was sich heute auf dieser Erde zeigt, ist das, was in den Menschenherzen noch vorhanden ist. Je mehr Menschenherzen sich zur Liebe bekennen und hinschauen, was ihre Anteile am Geschehen auf eurem Planeten sind, umso schneller kann sich etwas zum Frieden hin verändern. Aber dazu braucht es die Bereitschaft jedes einzelnen Meiner Kinder, und das ist nicht so einfach.</w:t>
      </w:r>
    </w:p>
    <w:p>
      <w:pPr>
        <w:pStyle w:val="Normal"/>
        <w:spacing w:before="0" w:after="120"/>
        <w:ind w:firstLine="357"/>
        <w:jc w:val="both"/>
        <w:rPr>
          <w:rFonts w:ascii="Arial" w:hAnsi="Arial" w:cs="Arial"/>
          <w:szCs w:val="28"/>
        </w:rPr>
      </w:pPr>
      <w:r>
        <w:rPr>
          <w:rFonts w:cs="Arial" w:ascii="Arial" w:hAnsi="Arial"/>
          <w:szCs w:val="28"/>
        </w:rPr>
        <w:t>Daher lade Ich euch wieder ein, diesen Weg der Liebe zu gehen, nicht zu urteilen, sondern die Not zu sehen und sie an Mein Herz zu bringen. Und geht segnend, in Meinem Namen, Jesus Christus, euren Weg. Geht diesen Weg Schritt für Schritt im vollen Vertrauen Meiner heiligen Gegenwart. Geht mit dankbarem Herzen, in Liebe mit Mir verbunden, so wie Ich in Liebe mit euch verbunden bin.</w:t>
      </w:r>
    </w:p>
    <w:p>
      <w:pPr>
        <w:pStyle w:val="Normal"/>
        <w:spacing w:before="0" w:after="120"/>
        <w:ind w:firstLine="357"/>
        <w:jc w:val="both"/>
        <w:rPr>
          <w:rFonts w:ascii="Arial" w:hAnsi="Arial" w:cs="Arial"/>
          <w:szCs w:val="28"/>
        </w:rPr>
      </w:pPr>
      <w:r>
        <w:rPr>
          <w:rFonts w:cs="Arial" w:ascii="Arial" w:hAnsi="Arial"/>
          <w:szCs w:val="28"/>
        </w:rPr>
        <w:t>Seid gesegnet, Meine Geliebten. Friede sei mit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1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rdet Friedensstif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rdet Friedensstift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02:00Z</dcterms:created>
  <dc:creator>Besitzer</dc:creator>
  <dc:description/>
  <dc:language>en-US</dc:language>
  <cp:lastModifiedBy>privat.15o</cp:lastModifiedBy>
  <cp:lastPrinted>2016-12-29T00:57:00Z</cp:lastPrinted>
  <dcterms:modified xsi:type="dcterms:W3CDTF">2016-12-29T12:02:00Z</dcterms:modified>
  <cp:revision>2</cp:revision>
  <dc:subject/>
  <dc:title>Persönliche Worte des Herrn an</dc:title>
</cp:coreProperties>
</file>