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Dezember 2016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geliebter Vater, </w:t>
      </w:r>
    </w:p>
    <w:p>
      <w:pPr>
        <w:pStyle w:val="Normal"/>
        <w:spacing w:before="0" w:after="120"/>
        <w:jc w:val="both"/>
        <w:rPr>
          <w:rFonts w:ascii="Arial" w:hAnsi="Arial" w:cs="Arial"/>
          <w:i/>
          <w:i/>
          <w:szCs w:val="28"/>
        </w:rPr>
      </w:pPr>
      <w:r>
        <w:rPr>
          <w:rFonts w:cs="Arial" w:ascii="Arial" w:hAnsi="Arial"/>
          <w:i/>
          <w:szCs w:val="28"/>
        </w:rPr>
        <w:t xml:space="preserve">Lob und Dank und Ehre sei Dir. Mögen unsere Herzen ganz offen sein, für Deine heilige Gegenwart, mögest Du Dich in unseren Herzen wohlfühlen. Mögen wir mit Deiner Hilfe unser Herz rein halten, sodass Du Dich ganz in unserem Herzen ausbreiten kannst und ausbreiten magst. Denn die Liebe, die Du uns schenkst, ist eine besondere Kraft. Diese Liebe wirkt heilend und beruhigend und durch Deine Liebe werden wir immer leuchtender. Es ist Dein Licht, das in uns leuchtet und durch uns hinausleuchtet in diese Welt. </w:t>
      </w:r>
    </w:p>
    <w:p>
      <w:pPr>
        <w:pStyle w:val="Normal"/>
        <w:spacing w:before="0" w:after="120"/>
        <w:jc w:val="both"/>
        <w:rPr>
          <w:rFonts w:ascii="Arial" w:hAnsi="Arial" w:cs="Arial"/>
          <w:i/>
          <w:i/>
          <w:szCs w:val="28"/>
        </w:rPr>
      </w:pPr>
      <w:r>
        <w:rPr>
          <w:rFonts w:cs="Arial" w:ascii="Arial" w:hAnsi="Arial"/>
          <w:i/>
          <w:szCs w:val="28"/>
        </w:rPr>
        <w:t>Und so dürfen wir jetzt zu Dir kommen, mit der Bitte um Worte aus Deinem liebenden Vaterherzen. Denn diese Worte helfen uns auf diesem Weg mit Dir und zu Dir in unserem Herzen. So sei Dir Dank, Lob und Ehre. Danke, Jesus,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je offener die Herzen Meiner Kinder sind, umso mehr und intensiver kann Ich Wohnung nehmen darin. Und das gilt auch für euch. Es ist nicht immer einfach im Alltag, der für euch oftmals sehr intensiv ist, diese Zeiten der Stille und der Ruhe zu finden, um ganz bewusst euer Herz für Mich zu öffnen und ganz bewusst Kontakt und Verbindung mit Mir aufzunehmen. Aber ihr wisst aus Erfahrung, wie hilfreich dies ist und wie sehr ihr daraus Kraft für euren Alltag schöpfen könnt.</w:t>
      </w:r>
    </w:p>
    <w:p>
      <w:pPr>
        <w:pStyle w:val="Normal"/>
        <w:spacing w:before="0" w:after="120"/>
        <w:ind w:firstLine="357"/>
        <w:jc w:val="both"/>
        <w:rPr>
          <w:rFonts w:ascii="Arial" w:hAnsi="Arial" w:cs="Arial"/>
          <w:szCs w:val="28"/>
        </w:rPr>
      </w:pPr>
      <w:r>
        <w:rPr>
          <w:rFonts w:cs="Arial" w:ascii="Arial" w:hAnsi="Arial"/>
          <w:szCs w:val="28"/>
        </w:rPr>
        <w:t>Ihr lebt in einer Zeit, in der die Strömungen des Weltengeistes und die Macher in dieser Welt versuchen, Meine Kinder zu vereinnahmen. In einer solchen Weise war dies zu der Zeit, als Ich auf der Erde war, noch nicht gegeben: damals gab es andere Probleme. Aber dadurch, dass es keine Medien und vieles von dem, was ihr heute erlebt, gab, war die Möglichkeit der Stille leichter gegeben, was nicht heißt, dass alle Meine Kinder zu dieser Zeit diese Wohltat der Stille auch in Anspruch nahmen und lebten.</w:t>
      </w:r>
    </w:p>
    <w:p>
      <w:pPr>
        <w:pStyle w:val="Normal"/>
        <w:spacing w:before="0" w:after="120"/>
        <w:ind w:firstLine="357"/>
        <w:jc w:val="both"/>
        <w:rPr>
          <w:rFonts w:ascii="Arial" w:hAnsi="Arial" w:cs="Arial"/>
          <w:szCs w:val="28"/>
        </w:rPr>
      </w:pPr>
      <w:r>
        <w:rPr>
          <w:rFonts w:cs="Arial" w:ascii="Arial" w:hAnsi="Arial"/>
          <w:szCs w:val="28"/>
        </w:rPr>
        <w:t>Auch damals gab es viel Geschäftigkeit und die Sorge um die Familie hat auch so manche Meiner Kinder abgelenkt. Aber es gab viele Menschenkinder in dieser Zeit, die erkannt haben, dass die Verbindung zu ihrem Gott ihnen Kraft gibt, um die Alltagsprobleme und Alltagssorgen zu bewältigen. Und was noch in ihrem Herzen vorhanden war, war die Sehnsucht nach dem Messias. Wohl wurde so manches auch missverstanden, aber wegen die Besetzung durch die Römer, wünschten sich viele Meiner Kinder jemanden, der sie herausführte aus dieser Besetzung, und der dafür sorgen konnte, dass die Römer abzogen. Diese Hoffnung hatten auch so manche Meiner Jünger an Mich.</w:t>
      </w:r>
    </w:p>
    <w:p>
      <w:pPr>
        <w:pStyle w:val="Normal"/>
        <w:spacing w:before="0" w:after="120"/>
        <w:ind w:firstLine="357"/>
        <w:jc w:val="both"/>
        <w:rPr>
          <w:rFonts w:ascii="Arial" w:hAnsi="Arial" w:cs="Arial"/>
          <w:szCs w:val="28"/>
        </w:rPr>
      </w:pPr>
      <w:r>
        <w:rPr>
          <w:rFonts w:cs="Arial" w:ascii="Arial" w:hAnsi="Arial"/>
          <w:szCs w:val="28"/>
        </w:rPr>
        <w:t>Nun, ihr kennt die Geschichte und wisst, dass Ich ihnen diese Wünsche nicht erfüllen konnte und wollte. Meine Botschaft war eine andere und ist nach wie vor eine andere: es ist die Botschaft der Liebe. Und alle die, die diese Liebe in ihrem Herzen spürten und spüren, wissen, dass es nicht darum geht, eine Herrschaft in dieser Welt aufzubauen, sondern dass es darum geht, dass Ich in den Herzen Meiner Kinder Mein Reich aufbaue, dass Ich in den Herzen Meiner Kinder geboren werde. Und dass Ich durch bereite Kinderherzen hinauswirke in diese so sehr materielle Welt, mit all ihren Versuchungen.</w:t>
      </w:r>
    </w:p>
    <w:p>
      <w:pPr>
        <w:pStyle w:val="Normal"/>
        <w:spacing w:before="0" w:after="120"/>
        <w:ind w:firstLine="357"/>
        <w:jc w:val="both"/>
        <w:rPr/>
      </w:pPr>
      <w:r>
        <w:rPr>
          <w:rFonts w:cs="Arial" w:ascii="Arial" w:hAnsi="Arial"/>
          <w:szCs w:val="28"/>
        </w:rPr>
        <w:t xml:space="preserve">So bekommt Meine Aussage: </w:t>
      </w:r>
      <w:r>
        <w:rPr>
          <w:rFonts w:cs="Arial" w:ascii="Arial" w:hAnsi="Arial"/>
          <w:b/>
          <w:i/>
          <w:szCs w:val="28"/>
        </w:rPr>
        <w:t>Mein Reich ist nicht von dieser Welt</w:t>
      </w:r>
      <w:r>
        <w:rPr>
          <w:rFonts w:cs="Arial" w:ascii="Arial" w:hAnsi="Arial"/>
          <w:szCs w:val="28"/>
        </w:rPr>
        <w:t>, eine wichtige Bedeutung. Mein Reich ist ein Reich der Liebe in den Herzen Meiner Kinder. Und da Gleiches Gleiches anzieht, bin Ich vereint mit all denen, die mit liebenden Herzen in Verbindung mit Mir stehen!</w:t>
      </w:r>
    </w:p>
    <w:p>
      <w:pPr>
        <w:pStyle w:val="Normal"/>
        <w:spacing w:before="0" w:after="120"/>
        <w:ind w:firstLine="357"/>
        <w:jc w:val="both"/>
        <w:rPr>
          <w:rFonts w:ascii="Arial" w:hAnsi="Arial" w:cs="Arial"/>
          <w:szCs w:val="28"/>
        </w:rPr>
      </w:pPr>
      <w:r>
        <w:rPr>
          <w:rFonts w:cs="Arial" w:ascii="Arial" w:hAnsi="Arial"/>
          <w:szCs w:val="28"/>
        </w:rPr>
        <w:t>So freue Ich Mich über jede Begegnung, über jeden Gedanken, den ein Kind zu Mir hinwendet. Denn, wenn sich ein Kind zu Mir hinwendet, kann Ich in diesem Kind Wunderbares vollbringen. Ich kann gestalten, verwandeln, heilen und lieben.</w:t>
      </w:r>
    </w:p>
    <w:p>
      <w:pPr>
        <w:pStyle w:val="Normal"/>
        <w:spacing w:before="0" w:after="120"/>
        <w:ind w:firstLine="357"/>
        <w:jc w:val="both"/>
        <w:rPr/>
      </w:pPr>
      <w:r>
        <w:rPr>
          <w:rFonts w:cs="Arial" w:ascii="Arial" w:hAnsi="Arial"/>
          <w:szCs w:val="28"/>
        </w:rPr>
        <w:t xml:space="preserve">So geht mit Mir diesen Weg, der nicht immer einfach ist. Aber ihr wisst: Ich bin bei euch und gehe mit euch </w:t>
      </w:r>
      <w:r>
        <w:rPr>
          <w:rFonts w:cs="Arial" w:ascii="Arial" w:hAnsi="Arial"/>
          <w:b/>
          <w:szCs w:val="28"/>
        </w:rPr>
        <w:t xml:space="preserve">jeden </w:t>
      </w:r>
      <w:r>
        <w:rPr>
          <w:rFonts w:cs="Arial" w:ascii="Arial" w:hAnsi="Arial"/>
          <w:szCs w:val="28"/>
        </w:rPr>
        <w:t>Weg. Und welchen Weg ihr auch immer geht, wenn ihr Mich um Segen bittet, für das, was ihr entscheidet, so führe Ich euch und lenke jedes Geschehen im guten Sinne.</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9.1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Reich ist nicht von dieser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Reich ist nicht von dieser Wel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00:00Z</dcterms:created>
  <dc:creator>Besitzer</dc:creator>
  <dc:description/>
  <dc:language>en-US</dc:language>
  <cp:lastModifiedBy>privat.15o</cp:lastModifiedBy>
  <cp:lastPrinted>2016-12-29T00:56:00Z</cp:lastPrinted>
  <dcterms:modified xsi:type="dcterms:W3CDTF">2016-12-29T12:00:00Z</dcterms:modified>
  <cp:revision>2</cp:revision>
  <dc:subject/>
  <dc:title>Persönliche Worte des Herrn an</dc:title>
</cp:coreProperties>
</file>