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Dezember 2016 in Endingen / Breisgau</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Heiland Jesus Christus, Du unser Vater, </w:t>
      </w:r>
    </w:p>
    <w:p>
      <w:pPr>
        <w:pStyle w:val="Normal"/>
        <w:spacing w:before="0" w:after="120"/>
        <w:jc w:val="both"/>
        <w:rPr>
          <w:rFonts w:ascii="Arial" w:hAnsi="Arial" w:cs="Arial"/>
          <w:i/>
          <w:i/>
          <w:szCs w:val="28"/>
        </w:rPr>
      </w:pPr>
      <w:r>
        <w:rPr>
          <w:rFonts w:cs="Arial" w:ascii="Arial" w:hAnsi="Arial"/>
          <w:i/>
          <w:szCs w:val="28"/>
        </w:rPr>
        <w:t xml:space="preserve">mit dankbarem Herzen kommen wir zu Dir, denn all das, was Du uns schenkst, kommt aus Deinem liebenden Vaterherzen. Und nicht Worte können ausdrücken, wie sehr Du uns liebst und wie sehr wir dankbar sind für Deine große Liebe. </w:t>
      </w:r>
    </w:p>
    <w:p>
      <w:pPr>
        <w:pStyle w:val="Normal"/>
        <w:spacing w:before="0" w:after="120"/>
        <w:jc w:val="both"/>
        <w:rPr>
          <w:rFonts w:ascii="Arial" w:hAnsi="Arial" w:cs="Arial"/>
          <w:i/>
          <w:i/>
          <w:szCs w:val="28"/>
        </w:rPr>
      </w:pPr>
      <w:r>
        <w:rPr>
          <w:rFonts w:cs="Arial" w:ascii="Arial" w:hAnsi="Arial"/>
          <w:i/>
          <w:szCs w:val="28"/>
        </w:rPr>
        <w:t>Und jetzt sitzen wir hier beisammen, wissend, dass Du bei uns bist, daran glaubend, hoffend und vertrauend.</w:t>
      </w:r>
    </w:p>
    <w:p>
      <w:pPr>
        <w:pStyle w:val="Normal"/>
        <w:spacing w:before="0" w:after="120"/>
        <w:jc w:val="both"/>
        <w:rPr>
          <w:rFonts w:ascii="Arial" w:hAnsi="Arial" w:cs="Arial"/>
          <w:i/>
          <w:i/>
          <w:szCs w:val="28"/>
        </w:rPr>
      </w:pPr>
      <w:r>
        <w:rPr>
          <w:rFonts w:cs="Arial" w:ascii="Arial" w:hAnsi="Arial"/>
          <w:i/>
          <w:szCs w:val="28"/>
        </w:rPr>
        <w:t>Und so dürfen wir Dich bitten um Worte aus Deinem liebenden Vaterherzen. Du kennst die Sehnsucht in unserem Herzen und weißt, was wir ersehnen. Und so verschenkst Du Dich an Deine Kinder. Dafür sei Dir Dank. Besonders in dieser Zeit, auf Weihnachten hin, denken wir an dieses wunderbare Geschehen, dass Du in aller Schwachheit, Bedürftigkeit und Liebe als Kind auf die Erde kamst. Nach über 2000 Jahren kennen wir deinen Weg, den Du damals gingst. Die Menschen damals wussten nicht, was kommt, wir dürfen es wissen und Dir dafür danken, dass Du bereit warst diesen Weg zu gehen. Und dass Du bereit bist, auch heute noch, auf eine andere Art, den Weg mit uns zu gehen.</w:t>
      </w:r>
    </w:p>
    <w:p>
      <w:pPr>
        <w:pStyle w:val="Normal"/>
        <w:spacing w:before="0" w:after="120"/>
        <w:jc w:val="both"/>
        <w:rPr>
          <w:rFonts w:ascii="Arial" w:hAnsi="Arial" w:cs="Arial"/>
          <w:i/>
          <w:i/>
          <w:szCs w:val="28"/>
        </w:rPr>
      </w:pPr>
      <w:r>
        <w:rPr>
          <w:rFonts w:cs="Arial" w:ascii="Arial" w:hAnsi="Arial"/>
          <w:i/>
          <w:szCs w:val="28"/>
        </w:rPr>
        <w:t>Und jetzt gehen wir den Weg mit Dir und Du den Weg mit uns. Lob und Preis und Dank sei Dir dafü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ja, seit diesem Geschehen damals in Bethlehem ist viel, sehr viel Zeit vergangen und vieles hat sich in eurer Welt getan und verändert. Nicht alles zum Guten, das seht ihr in dieser Welt, in eurer Welt, auf eurem Planeten. Nun, da ihr wisst, dass dieser Planet, dass diese eure Erde eine spezielle Bestimmung hat, nämlich der Planet, auf dem sich Meine Kinder inkarnieren können, um aus der Gottesferne zu Mir an Mein Vaterherz zu gelangen. Das ist kein einfacher Weg auf der einen Seite, aber auf der anderen Seite spüren Meine Kinder, die in ihrem Herzen JA zu Mir sagen, Frieden, auch Freude, Liebe und Zuversicht. Denn Meine Kinder, speziell eben diese Kinder, die JA zu Mir sagen, die Sehnsucht nach einer Verbindung mit Mir haben, diese Kinder wissen, dass Ich bei ihnen bin und sie durch diese Zeit hindurchtrage, hindurchlenke, führe und segne.</w:t>
      </w:r>
    </w:p>
    <w:p>
      <w:pPr>
        <w:pStyle w:val="Normal"/>
        <w:spacing w:before="0" w:after="120"/>
        <w:ind w:firstLine="357"/>
        <w:jc w:val="both"/>
        <w:rPr>
          <w:rFonts w:ascii="Arial" w:hAnsi="Arial" w:cs="Arial"/>
          <w:szCs w:val="28"/>
        </w:rPr>
      </w:pPr>
      <w:r>
        <w:rPr>
          <w:rFonts w:cs="Arial" w:ascii="Arial" w:hAnsi="Arial"/>
          <w:szCs w:val="28"/>
        </w:rPr>
        <w:t>Wenn ihr in euer Herz horcht, mit dem Bewusstsein Meiner Gegenwart in eurem Herzen, dann spürt ihr Frieden.</w:t>
      </w:r>
    </w:p>
    <w:p>
      <w:pPr>
        <w:pStyle w:val="Normal"/>
        <w:spacing w:before="0" w:after="120"/>
        <w:ind w:firstLine="357"/>
        <w:jc w:val="both"/>
        <w:rPr>
          <w:rFonts w:ascii="Arial" w:hAnsi="Arial" w:cs="Arial"/>
          <w:szCs w:val="28"/>
        </w:rPr>
      </w:pPr>
      <w:r>
        <w:rPr>
          <w:rFonts w:cs="Arial" w:ascii="Arial" w:hAnsi="Arial"/>
          <w:szCs w:val="28"/>
        </w:rPr>
        <w:t xml:space="preserve">Meine Geliebten, es gibt Dinge in eurem Leben und Situationen, die nicht mit Worten zu beschreiben oder zu erfassen sind. Diese Verbindung vom Kind zum Vater, diese Verbindung von Mir zu Meinem Kinde entspricht einer Situation, die nicht mit Worten auszudrücken ist. Es geht um eine Tiefe, die keiner Worte bedarf. Wie könnt ihr Liebe, vollkommene Liebe, in Worte fassen? Es übersteigt den Rahmen dessen, was ihr mit Worten auszudrücken vermögt. Und das größte Liebesgeschenk an Meine Kinder, war Mein Gang über diese Erde. </w:t>
      </w:r>
    </w:p>
    <w:p>
      <w:pPr>
        <w:pStyle w:val="Normal"/>
        <w:spacing w:before="0" w:after="120"/>
        <w:ind w:firstLine="357"/>
        <w:jc w:val="both"/>
        <w:rPr>
          <w:rFonts w:ascii="Arial" w:hAnsi="Arial" w:cs="Arial"/>
          <w:szCs w:val="28"/>
        </w:rPr>
      </w:pPr>
      <w:r>
        <w:rPr>
          <w:rFonts w:cs="Arial" w:ascii="Arial" w:hAnsi="Arial"/>
          <w:szCs w:val="28"/>
        </w:rPr>
        <w:t xml:space="preserve">Die Bereitschaft Meiner Erdenmutter war die Voraussetzung dafür, dass Ich diesen Weg gehen konnte. Wie hättet ihr damals reagiert, wenn euch dieses geschehen wäre? Nun, es betrifft in erster Linie Meine Töchter. Aber, wenn sich Meine Söhne in die Rolle von Josef versetzen, wie hättet ihr reagiert? Wie hättet ihr reagiert, wenn Maria zu euch gekommen wäre und euch gesagt hätte: Ich habe ein Kind empfangen, ein besonders Kind, den Retter dieser Welt… Was hättet ihr mit Maria getan? Und ihr, Meine Töchter, was würdet ihr tun, wenn ein Engel bei euch „aufkreuzt“ – wie ihr sagt – und euch eröffnet, dass ihr Mutter werdet, von einem besonderen Kind, in einer Situation, wo ihr keine Verbindung zu einem Manne habt? Nun, die Überraschung wäre sicher gelungen… </w:t>
      </w:r>
    </w:p>
    <w:p>
      <w:pPr>
        <w:pStyle w:val="Normal"/>
        <w:spacing w:before="0" w:after="120"/>
        <w:ind w:firstLine="357"/>
        <w:jc w:val="both"/>
        <w:rPr>
          <w:rFonts w:ascii="Arial" w:hAnsi="Arial" w:cs="Arial"/>
          <w:szCs w:val="28"/>
        </w:rPr>
      </w:pPr>
      <w:r>
        <w:rPr>
          <w:rFonts w:cs="Arial" w:ascii="Arial" w:hAnsi="Arial"/>
          <w:szCs w:val="28"/>
        </w:rPr>
        <w:t xml:space="preserve">Maria war ein demütiges Mädchen, ein gottgläubiges Mädchen, ein reines, herzensgutes Kind, voll der Liebe, voll der Sehnsucht nach dem Erlöser und es war nicht einfach, damit klar zu kommen. Aber voll Demut hat sie diese wunderbare Aufgabe übernommen und aus den verschiedensten Beschreibungen kennt ihr ihren Weg und all die Herausforderungen und Anforderungen, die sie erleben musste, bis hin zu Meinem Tode am Kreuz. Und was das für eine Mutter bedeutet, wisst ihr oder könnt ihr euch vorstellen. </w:t>
      </w:r>
    </w:p>
    <w:p>
      <w:pPr>
        <w:pStyle w:val="Normal"/>
        <w:spacing w:before="0" w:after="120"/>
        <w:ind w:firstLine="357"/>
        <w:jc w:val="both"/>
        <w:rPr>
          <w:rFonts w:ascii="Arial" w:hAnsi="Arial" w:cs="Arial"/>
          <w:szCs w:val="28"/>
        </w:rPr>
      </w:pPr>
      <w:r>
        <w:rPr>
          <w:rFonts w:cs="Arial" w:ascii="Arial" w:hAnsi="Arial"/>
          <w:szCs w:val="28"/>
        </w:rPr>
        <w:t>Dieses JA von Meiner Erdenmutter Maria hat auch mit euch zu tun. Sie hat dieses JA in einer Situation gesprochen, in der sie nicht wusste, was das bedeutet und wohin der Weg geht. Und wenn ihr dieses JA sprecht und Mir euer Leben übergebt, so wisst ihr auch nicht, wohin der Weg geht, und da kann es viele Überraschungen geben. So manche Situation, die euch fordert. Aber so wie Maria im vollen Vertrauen zu Gott, ihrem himmlischen Vater, gestanden hat und daraus die Kraft, den Segen und den Schutz für diesen Weg bekam, so dürft auch ihr vertrauen, dass, wenn ihr JA sagt und Mir euer Leben tagtäglich übergebt, Ich mit euch gehe, euch beschütze, führe, lenke und leite. Dass Ich euch Hilfen zur Seite stelle und immer für euch da bin.</w:t>
      </w:r>
    </w:p>
    <w:p>
      <w:pPr>
        <w:pStyle w:val="Normal"/>
        <w:spacing w:before="0" w:after="120"/>
        <w:ind w:firstLine="357"/>
        <w:jc w:val="both"/>
        <w:rPr>
          <w:rFonts w:ascii="Arial" w:hAnsi="Arial" w:cs="Arial"/>
          <w:szCs w:val="28"/>
        </w:rPr>
      </w:pPr>
      <w:r>
        <w:rPr>
          <w:rFonts w:cs="Arial" w:ascii="Arial" w:hAnsi="Arial"/>
          <w:szCs w:val="28"/>
        </w:rPr>
        <w:t>Und wenn Ich sage: schaut nicht so sehr auf die Probleme, sondern auf Mich, so bedeutet das, dass ihr ganz mit Mir verbunden sein sollt und bleibt, und daraus die Kraft und auch die Weisheit bekommt, mit den Herausforderungen umzugehen. Und so geht Schritt für Schritt den Weg mit Mir.</w:t>
      </w:r>
    </w:p>
    <w:p>
      <w:pPr>
        <w:pStyle w:val="Normal"/>
        <w:spacing w:before="0" w:after="120"/>
        <w:ind w:firstLine="357"/>
        <w:jc w:val="both"/>
        <w:rPr>
          <w:rFonts w:ascii="Arial" w:hAnsi="Arial" w:cs="Arial"/>
          <w:szCs w:val="28"/>
        </w:rPr>
      </w:pPr>
      <w:r>
        <w:rPr>
          <w:rFonts w:cs="Arial" w:ascii="Arial" w:hAnsi="Arial"/>
          <w:szCs w:val="28"/>
        </w:rPr>
        <w:t xml:space="preserve">Nun, diese Aussagen sind euch nicht neu, aber ihr erlebt selbst immer wieder im Alltag, dass die Ablenkungsmöglichkeiten sehr groß sind. Und so lade Ich euch neuerdings ein, sehr achtsam und wachsam euren Weg zu gehen und im Vertrauen zu Mir euren Blick in jeder Situation zu Mir zu wenden. So kann Ich in euch Wunden heilen und euch verwandeln. Verwandeln wohin? Zu was? Wie? Nun, euer Seelenkleid verwandeln zu einem Lichtkleid. Je heller ihr strahlt, umso mehr kann auch das Äußere um euch verwandelt werden. Das Licht, das durch euer Herz hinausstrahlt, bewirkt in eurem Umfeld und in dieser Welt eine Veränderung. Und eine Veränderung hat eure Welt dringend nötig. Nun, dieser Prozess braucht seine Zeit. </w:t>
      </w:r>
    </w:p>
    <w:p>
      <w:pPr>
        <w:pStyle w:val="Normal"/>
        <w:numPr>
          <w:ilvl w:val="0"/>
          <w:numId w:val="2"/>
        </w:numPr>
        <w:spacing w:before="0" w:after="120"/>
        <w:jc w:val="both"/>
        <w:rPr>
          <w:rFonts w:ascii="Arial" w:hAnsi="Arial" w:cs="Arial"/>
          <w:szCs w:val="28"/>
        </w:rPr>
      </w:pPr>
      <w:r>
        <w:rPr>
          <w:rFonts w:cs="Arial" w:ascii="Arial" w:hAnsi="Arial"/>
          <w:szCs w:val="28"/>
        </w:rPr>
        <w:t>Und so geht weiter im Vertrauen und in der Liebe diesen Weg, wohl wissend, dass Ich dringend Kinder brauche, die ganz klar ausgerichtet sind, die sich der Verantwortung bewusst sind, der Verantwortung ihren Geschwistern und der Schöpfung gegenüber, sich selbst und Mir gegenüber, aus Liebe.</w:t>
      </w:r>
    </w:p>
    <w:p>
      <w:pPr>
        <w:pStyle w:val="Normal"/>
        <w:spacing w:before="0" w:after="120"/>
        <w:ind w:firstLine="357"/>
        <w:jc w:val="both"/>
        <w:rPr>
          <w:rFonts w:ascii="Arial" w:hAnsi="Arial" w:cs="Arial"/>
          <w:szCs w:val="28"/>
        </w:rPr>
      </w:pPr>
      <w:r>
        <w:rPr>
          <w:rFonts w:cs="Arial" w:ascii="Arial" w:hAnsi="Arial"/>
          <w:szCs w:val="28"/>
        </w:rPr>
        <w:t>Friede sei mit euch, Meine Geliebt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4.12.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Erdenmutter M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Erdenmutter Maria</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57:00Z</dcterms:created>
  <dc:creator>Besitzer</dc:creator>
  <dc:description/>
  <dc:language>en-US</dc:language>
  <cp:lastModifiedBy>privat.15o</cp:lastModifiedBy>
  <cp:lastPrinted>2016-12-09T18:32:00Z</cp:lastPrinted>
  <dcterms:modified xsi:type="dcterms:W3CDTF">2017-01-03T13:30:00Z</dcterms:modified>
  <cp:revision>3</cp:revision>
  <dc:subject/>
  <dc:title>Persönliche Worte des Herrn an</dc:title>
</cp:coreProperties>
</file>