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November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Du bist die Liebe. Wie oft hören wir den Hinweis, dass Du die Liebe bist, aber begreifen wir wirklich, was Deine Liebe bedeutet und was Deine Liebe in uns bewirkt? Wir können Dir nur danken für Deine Liebe und hoffen, dass wir eines Tages das volle Ausmaß Deiner Liebe zu spüren vermögen. Eines Tages wird es auch so sein. Wann immer dieser Tag kommen wird, eines Tages werden wir ganz mit Dir vereint sein. Wir sind aus Dir. Du hast uns als geistige Wesen hinausgestellt, erschaffen, uns wunderbar erschaffen. Aber seit damals und heute liegt ein langer Weg. Was immer passiert ist, jetzt sind wir hier auf dieser Erde und versuchen unser Leben so gut wie möglich und am besten mit Dir zu leben.</w:t>
      </w:r>
    </w:p>
    <w:p>
      <w:pPr>
        <w:pStyle w:val="Normal"/>
        <w:spacing w:before="0" w:after="120"/>
        <w:jc w:val="both"/>
        <w:rPr>
          <w:rFonts w:ascii="Arial" w:hAnsi="Arial" w:cs="Arial"/>
          <w:i/>
          <w:i/>
          <w:szCs w:val="28"/>
        </w:rPr>
      </w:pPr>
      <w:r>
        <w:rPr>
          <w:rFonts w:cs="Arial" w:ascii="Arial" w:hAnsi="Arial"/>
          <w:i/>
          <w:szCs w:val="28"/>
        </w:rPr>
        <w:t>Danke, für dieses Leben mit Dir.</w:t>
      </w:r>
    </w:p>
    <w:p>
      <w:pPr>
        <w:pStyle w:val="Normal"/>
        <w:spacing w:before="0" w:after="120"/>
        <w:jc w:val="both"/>
        <w:rPr>
          <w:rFonts w:ascii="Arial" w:hAnsi="Arial" w:cs="Arial"/>
          <w:i/>
          <w:i/>
          <w:szCs w:val="28"/>
        </w:rPr>
      </w:pPr>
      <w:r>
        <w:rPr>
          <w:rFonts w:cs="Arial" w:ascii="Arial" w:hAnsi="Arial"/>
          <w:i/>
          <w:szCs w:val="28"/>
        </w:rPr>
        <w:t>Und so dürfen wir Dich jetzt bitten um Worte aus Deinem liebenden Vaterherzen. Ein Geschenk, dessen Bedeutung und Größe wir nur erahnen können. Und so dürfen wir in Demut und in Liebe, so gut es uns möglich ist, zu Dir eilen, um Dir ganz nahe zu sein. Und durch diese Nähe das empfangen wir, was Du uns aus Deiner Liebe heraus schenken möchtest, aus Deiner Liebe, die Du für Deine Kinder empfindest und verschenks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s ist für Meine Erdenkinder nicht einfach zu begreifen und zu verstehen, was Ich ihnen schenken möchte und was Meine Liebe bedeutet. Es gibt nicht so viele Worte, die beschreiben können, wie groß Meine Liebe und wie groß Meine Sehnsucht nach Meinen Kindern ist. Wie sollten Meine Kinder auf dieser Erde, die so weit weg und in einem Zustand der Dunkelheit sind, erfassen können, wer Ich bin? Nur ein Ahnen darüber mag hin und wieder in eurem Herzen entstehen, aber es ist nur ein Ahnen. Und doch liegt in euch, in eurem Herzen, in der ganzen Tiefe eures Herzens alles grundgelegt. Denn durch eure Geburt aus Mir heraus habt ihr alles mitbekommen, was auch Mein ist. Aber wie vieles, wie viele Schichten liegen auf diesem Schatz in euch? Wie vieles hat sich angesammelt im Laufe der unendlich langen Zeit und auch im Laufe eures Erdenlebens? Und nun könnt ihr euch vorstellen, ihr wäret Schatzgräber, die nach diesem Schatz graben, weil sie wissen, dass es die Erfüllung des Lebens ist: diesen Schatz in euch zu heben!</w:t>
      </w:r>
    </w:p>
    <w:p>
      <w:pPr>
        <w:pStyle w:val="Normal"/>
        <w:spacing w:before="0" w:after="120"/>
        <w:ind w:firstLine="357"/>
        <w:jc w:val="both"/>
        <w:rPr>
          <w:rFonts w:ascii="Arial" w:hAnsi="Arial" w:cs="Arial"/>
          <w:szCs w:val="28"/>
        </w:rPr>
      </w:pPr>
      <w:r>
        <w:rPr>
          <w:rFonts w:cs="Arial" w:ascii="Arial" w:hAnsi="Arial"/>
          <w:szCs w:val="28"/>
        </w:rPr>
        <w:t>Und wenn ihr in die Berge geht, um nach Gold zu schürfen oder um nach Edelsteinen zu graben, so werdet ihr immer wieder ein Steinchen finden, über das ihr euch freut, wenn es glitzert und euer Herz berührt. Um beim Vergleich des Berges zu bleiben: es sind kleine Steine, kleine Steinchen, kleine Edelsteine, kleine Goldklumpen, die ihr findet, und dennoch ist noch viel, viel mehr, unendlich viel mehr in euch – in eurem Berg tief drinnen gestaltet.</w:t>
      </w:r>
    </w:p>
    <w:p>
      <w:pPr>
        <w:pStyle w:val="Normal"/>
        <w:spacing w:before="0" w:after="120"/>
        <w:ind w:firstLine="357"/>
        <w:jc w:val="both"/>
        <w:rPr>
          <w:rFonts w:ascii="Arial" w:hAnsi="Arial" w:cs="Arial"/>
          <w:szCs w:val="28"/>
        </w:rPr>
      </w:pPr>
      <w:r>
        <w:rPr>
          <w:rFonts w:cs="Arial" w:ascii="Arial" w:hAnsi="Arial"/>
          <w:szCs w:val="28"/>
        </w:rPr>
        <w:t>Und so ist es die Aufgabe in eurem Leben zu schürfen, zu graben, zu suchen, zu rufen, zu bitten und zu danken. Da liegt einiges an Arbeit jeden Tag vor euch. Das ist keine einfache Aufgabe, und dazu es braucht es auch Verinnerlichung, Zeit und vor allem Bereitschaft und Sehnsucht danach, diesen Schatz in euch zu heben oder an diese Quelle zu gehen und zu trinken. Wie viel geschieht in eurem Alltag, wie vieles verhindert diese Arbeit?</w:t>
      </w:r>
    </w:p>
    <w:p>
      <w:pPr>
        <w:pStyle w:val="Normal"/>
        <w:spacing w:before="0" w:after="120"/>
        <w:ind w:firstLine="357"/>
        <w:jc w:val="both"/>
        <w:rPr>
          <w:rFonts w:ascii="Arial" w:hAnsi="Arial" w:cs="Arial"/>
          <w:szCs w:val="28"/>
        </w:rPr>
      </w:pPr>
      <w:r>
        <w:rPr>
          <w:rFonts w:cs="Arial" w:ascii="Arial" w:hAnsi="Arial"/>
          <w:szCs w:val="28"/>
        </w:rPr>
        <w:t>Daher braucht es immer wieder eine klare Entscheidung. Eine Entscheidung, die euch niemand abnehmen kann, diese könnt nur ihr treffen: die Entscheidung, ernsthaft diesen Weg gehen zu wollen. Diesen nicht immer leichten, oft beschwerlichen Weg mit so manchen Hindernissen. Aber bedenkt, ihr seid nicht alleine, Ich bin bei euch. Und Ich habe euch auch viele geistige Wesen zur Seite gestellt, sodass ihr jederzeit nach einer Hand greifen könnt und mag es Meine Hand sein, mag es auch die Hand eures Schutzgeistes sein, der von Mir beauftragt ist, euch zu führen und zu leiten. Wenn ihr zu Mir eilt, so stelle Ich sie an eure Seite, die euch in besonderer Weise helfen können. Alles geschieht aus Liebe, aus Liebe zu euch, Meine Kinder.</w:t>
      </w:r>
    </w:p>
    <w:p>
      <w:pPr>
        <w:pStyle w:val="Normal"/>
        <w:spacing w:before="0" w:after="120"/>
        <w:ind w:firstLine="357"/>
        <w:jc w:val="both"/>
        <w:rPr>
          <w:rFonts w:ascii="Arial" w:hAnsi="Arial" w:cs="Arial"/>
          <w:szCs w:val="28"/>
        </w:rPr>
      </w:pPr>
      <w:r>
        <w:rPr>
          <w:rFonts w:cs="Arial" w:ascii="Arial" w:hAnsi="Arial"/>
          <w:szCs w:val="28"/>
        </w:rPr>
        <w:t>Nun, versteht, dass nur die Anbindung des Kindes zu Mir für euch der heilende Weg ist. Heilung in vielfacher Hinsicht, denn in der Tiefe eurer Seele gibt es noch so manche Wunde, die Heilung braucht, da sie verhindert, dass ihr ganz frei und ganz in der Liebe seid.</w:t>
      </w:r>
    </w:p>
    <w:p>
      <w:pPr>
        <w:pStyle w:val="Normal"/>
        <w:spacing w:before="0" w:after="120"/>
        <w:ind w:firstLine="357"/>
        <w:jc w:val="both"/>
        <w:rPr>
          <w:rFonts w:ascii="Arial" w:hAnsi="Arial" w:cs="Arial"/>
          <w:szCs w:val="28"/>
        </w:rPr>
      </w:pPr>
      <w:r>
        <w:rPr>
          <w:rFonts w:cs="Arial" w:ascii="Arial" w:hAnsi="Arial"/>
          <w:szCs w:val="28"/>
        </w:rPr>
        <w:t>Und so schenke Ich euch Gnade um Gnade und gehe mit euch und lade euch ein stille zu werden, um Meine Gegenwart in eurem Herzen wahrnehmen und spüren zu können. Geht nach innen.</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Schatzgrä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Schatzgräb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2:23:00Z</dcterms:created>
  <dc:creator>Besitzer</dc:creator>
  <dc:description/>
  <dc:language>en-US</dc:language>
  <cp:lastModifiedBy>privat.15o</cp:lastModifiedBy>
  <dcterms:modified xsi:type="dcterms:W3CDTF">2016-12-04T12:23:00Z</dcterms:modified>
  <cp:revision>2</cp:revision>
  <dc:subject/>
  <dc:title>Persönliche Worte des Herrn an</dc:title>
</cp:coreProperties>
</file>