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November 2016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und Schöpfer, </w:t>
      </w:r>
    </w:p>
    <w:p>
      <w:pPr>
        <w:pStyle w:val="Normal"/>
        <w:spacing w:before="0" w:after="120"/>
        <w:jc w:val="both"/>
        <w:rPr>
          <w:rFonts w:ascii="Arial" w:hAnsi="Arial" w:cs="Arial"/>
          <w:i/>
          <w:i/>
          <w:szCs w:val="28"/>
        </w:rPr>
      </w:pPr>
      <w:r>
        <w:rPr>
          <w:rFonts w:cs="Arial" w:ascii="Arial" w:hAnsi="Arial"/>
          <w:i/>
          <w:szCs w:val="28"/>
        </w:rPr>
        <w:t>wir befehlen unseren Geist in Deine Hände, damit Du uns mit Deinem Geist erfüllen kannst, damit wir ganz frei, offen und aufnahmefähig sind für das, was Du uns schenken möchtest: sei es Liebe, sei es Segen, Kraft, Mut, Licht oder Heilung. Deine Geschenke sind vielfältig und wir nehmen sie gerne aus Deiner Hand an, denn wir wissen, dass wir nur bekommen, was für uns zum Heile ist.</w:t>
      </w:r>
    </w:p>
    <w:p>
      <w:pPr>
        <w:pStyle w:val="Normal"/>
        <w:spacing w:before="0" w:after="120"/>
        <w:jc w:val="both"/>
        <w:rPr>
          <w:rFonts w:ascii="Arial" w:hAnsi="Arial" w:cs="Arial"/>
          <w:i/>
          <w:i/>
          <w:szCs w:val="28"/>
        </w:rPr>
      </w:pPr>
      <w:r>
        <w:rPr>
          <w:rFonts w:cs="Arial" w:ascii="Arial" w:hAnsi="Arial"/>
          <w:i/>
          <w:szCs w:val="28"/>
        </w:rPr>
        <w:t xml:space="preserve">Und so dürfen wir jetzt zu Dir kommen mit der Bitte um Worte aus Deinem liebenden Vaterherzen. Du weißt, was wir brauchen, um uns weiter zu entwickeln und wir wissen, dass Du es bist, der in uns wirkt und uns verwandelt. Aber dazu brauchst Du auch unser JA und unsere Bereitschaft. Und dieses JA wollen wir Dir jetzt schenken. JA, zu Deiner heiligen Gegenwart, JA, damit Du in uns wirken kannst. </w:t>
      </w:r>
    </w:p>
    <w:p>
      <w:pPr>
        <w:pStyle w:val="Normal"/>
        <w:spacing w:before="0" w:after="120"/>
        <w:jc w:val="both"/>
        <w:rPr>
          <w:rFonts w:ascii="Arial" w:hAnsi="Arial" w:cs="Arial"/>
          <w:i/>
          <w:i/>
          <w:szCs w:val="28"/>
        </w:rPr>
      </w:pPr>
      <w:r>
        <w:rPr>
          <w:rFonts w:cs="Arial" w:ascii="Arial" w:hAnsi="Arial"/>
          <w:i/>
          <w:szCs w:val="28"/>
        </w:rPr>
        <w:t>Und so danken wir Dir von ganzem Herzen für Dein Wirken in uns.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dieses JA hat eine besondere Bedeutung. Denn mit diesem JA zu Meiner heiligen Gegenwart in euch, macht ihr es möglich, dass Ich euch zubereite, damit ihr wahre Kinder des Höchsten werdet, Meine wahren, liebenden Kinder. Wie sehr sehnt sich Mein Herz nach offenen Herzen. Denn wenn Ich ein offenes Herz antreffe, so kann Ich mit meiner ganzen Macht und Herrlichkeit in diesem Herzen Wohnung nehmen. Und was gibt es Wundervolleres als zwei Herzen, die sich lieben! Und hier sind es besondere Herzen, die sich begegnen: das Herz des Vaters und das Herz des Kindes. Das Herz des Vaters und das Herz des Sohnes und der Tochter. Das Herz des Bräutigams und das Herz der Braut.</w:t>
      </w:r>
    </w:p>
    <w:p>
      <w:pPr>
        <w:pStyle w:val="Normal"/>
        <w:spacing w:before="0" w:after="120"/>
        <w:ind w:firstLine="357"/>
        <w:jc w:val="both"/>
        <w:rPr>
          <w:rFonts w:ascii="Arial" w:hAnsi="Arial" w:cs="Arial"/>
          <w:szCs w:val="28"/>
        </w:rPr>
      </w:pPr>
      <w:r>
        <w:rPr>
          <w:rFonts w:cs="Arial" w:ascii="Arial" w:hAnsi="Arial"/>
          <w:szCs w:val="28"/>
        </w:rPr>
        <w:t>Das ist ein Mysterium, das für Meine Kinder noch nicht ganz verständlich ist. Es ist eine besondere Liebesbeziehung zwischen Bräutigam und Braut. Und diese besondere Liebesbeziehung ist ein großes Geschenk, nicht nur für die Betreffenden, sondern auch für diese Welt. Alles, was im Herzen passiert, fließt auch hinaus in diese Welt und berührt die Herzen derer, die euch begegnen. Auch werden viele geistige Wesen davon berührt, die Naturwesen, die Tiere und alles Geschaffene. Diese Liebesbeziehung birgt in sich eine Lichtkraft, die ihr euch nicht vorstellen könnt. Und wenn dieses Licht hineinfließt in die Schöpfung, so verwandelt es die Schöpfung.</w:t>
      </w:r>
    </w:p>
    <w:p>
      <w:pPr>
        <w:pStyle w:val="Normal"/>
        <w:spacing w:before="0" w:after="120"/>
        <w:ind w:firstLine="357"/>
        <w:jc w:val="both"/>
        <w:rPr>
          <w:rFonts w:ascii="Arial" w:hAnsi="Arial" w:cs="Arial"/>
          <w:szCs w:val="28"/>
        </w:rPr>
      </w:pPr>
      <w:r>
        <w:rPr>
          <w:rFonts w:cs="Arial" w:ascii="Arial" w:hAnsi="Arial"/>
          <w:szCs w:val="28"/>
        </w:rPr>
        <w:t>Meine Geliebten, es ist nicht immer einfach im Alltag den Weg mit Mir zu gehen und euch immer wieder darauf zu besinnen, wie sehr Ich euch liebe. Daher lade Ich euch auch immer wieder ein, stille zu werden und darüber nachzusinnen, was Ich euch sage. Nicht nur darüber nachzusinnen, sondern es auch umzusetzen in eurem Leben, indem ihr in jeder Situation zu Mir eilt und euch ganz eng an Mich schmiegt, so kann Ich euch Schutz und Hilfe bei der Bewältigung eurer Alltagsheraus-forderungen geben. Und was euch auch hilft, ist, euch gemeinsam immer wieder zu treffen und zu beten, zu singen, Stille zu halten, euch gemeinsam Gedanken über euer Leben und über Meine Gegenwart in eurem Leben zu machen. Ich komme gerne zu Meinen Kindern, die diesen Weg gehen und bereit sind auch auf so manches zu verzichten, um euch nicht so sehr ablenken zu lassen von dieser Welt. Es ist nicht immer so einfach, denn die Dynamik in eurer Welt bringt es mit sich, dass ihr immer wieder abgelenkt werdet. Und es ist ja auch im Sinne der Gegenspieler, euch abzulenken, bedenkt das. Aber Ich bin bei euch und daran möget ihr euch immer erinnern, sodass ihr immer mehr lernt, die Verbindung zu Mir aufzunehmen.</w:t>
      </w:r>
    </w:p>
    <w:p>
      <w:pPr>
        <w:pStyle w:val="Normal"/>
        <w:spacing w:before="0" w:after="120"/>
        <w:ind w:firstLine="357"/>
        <w:jc w:val="both"/>
        <w:rPr>
          <w:rFonts w:ascii="Arial" w:hAnsi="Arial" w:cs="Arial"/>
          <w:szCs w:val="28"/>
        </w:rPr>
      </w:pPr>
      <w:r>
        <w:rPr>
          <w:rFonts w:cs="Arial" w:ascii="Arial" w:hAnsi="Arial"/>
          <w:szCs w:val="28"/>
        </w:rPr>
        <w:t xml:space="preserve">Und so segne Ich euch auf eurem Weg durch diese Zeit. Ihr habt viele Hilfen an eurer Seite, geistige Hilfen, geistige Helfer, eure Schutzengel und so seid ihr gut behütet und geführt in Meinem Namen Jesus Christus. </w:t>
      </w:r>
    </w:p>
    <w:p>
      <w:pPr>
        <w:pStyle w:val="Normal"/>
        <w:spacing w:before="0" w:after="120"/>
        <w:ind w:firstLine="357"/>
        <w:jc w:val="both"/>
        <w:rPr>
          <w:rFonts w:ascii="Arial" w:hAnsi="Arial" w:cs="Arial"/>
          <w:szCs w:val="28"/>
        </w:rPr>
      </w:pPr>
      <w:r>
        <w:rPr>
          <w:rFonts w:cs="Arial" w:ascii="Arial" w:hAnsi="Arial"/>
          <w:szCs w:val="28"/>
        </w:rPr>
        <w:t>Und so dürft ihr auch segnen, was immer euch begegnet. Segnet in Meinem Namen Jesus Christus, zum Heile der Betreffenden und zu eurem Heil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raut und Bräutig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raut und Bräutigam</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53:00Z</dcterms:created>
  <dc:creator>Besitzer</dc:creator>
  <dc:description/>
  <dc:language>en-US</dc:language>
  <cp:lastModifiedBy>privat.15o</cp:lastModifiedBy>
  <cp:lastPrinted>2016-11-28T00:22:00Z</cp:lastPrinted>
  <dcterms:modified xsi:type="dcterms:W3CDTF">2016-11-30T13:53:00Z</dcterms:modified>
  <cp:revision>2</cp:revision>
  <dc:subject/>
  <dc:title>Persönliche Worte des Herrn an</dc:title>
</cp:coreProperties>
</file>